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a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vert your program into an executable fil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 it, or translating it to C, you will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arguments remain the same, except for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r user no longer types "ex"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or translated as a .ex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bounds", or "divide by zero" on the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ing debugging information into ex.err. Euphoria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 be meaningful for your users unless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uphoria programmers. By calling crash_message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essage that will appear on the screen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still be stored in ex.err.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routin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the routine id of a function that you want Euphori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a run-time error is detected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hut down. Your function should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The object that is passed to your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0. In future releases of Euphoria, a more meaningf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assed. You can call crash_routine many ti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outine id's. When a crash occurs, Euphoria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routines, the most recently specified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first one specified. Normally each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. If any routine returns a non-zero value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pecifying a crash routine, you give your progra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atal run-time errors, such as subscript out of bou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graceful way. You might save some critical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inform the user about what has happened, an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bout it. You might also save some ke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In fact, when your crash routine is called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lready been written. Your crash routine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somewhere, or even open it and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such a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 can be used with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 code does not check for as many run-tim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provide a full ex.err dump, but machine-leve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ught, and a crash routine will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save some variable values to disk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er of a library might want to specify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library. It could tidy things up by unlock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eleasing resources etc. The developer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his own crash routine. Both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uphoria, unless the first one called (the la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routine can't resume execution at the point of th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is no limitation on what else it can do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turn. It could even reinitialize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other error occurs while a crash routine is running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mp will occur, but the file name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_crash.err, rather than ex.err. At this point no mo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routines will be allowed. You will have to look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and ex_crash.err to fully understand w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ash(obje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case of fi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(on Linux) send an e-mail containing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("mail -s \"crash!\" myname@xxx.com &lt; ex.err &gt; /dev/null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routine_id("cra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slash or backslash o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except under DOS/Windows, at the top-level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 when choosing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. However the distinction between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may be important when you specify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(DOS) uses calls to WATCOM floating-point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