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, like most other built-in routines, is very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ny subroutin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rgument and the return value, may, or may not b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 You might need to test th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