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ventional interpreters such as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ptimizing Euphoria To C Translator, that can boost your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often by a factor of 2x to 5x versus the already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FreeBSD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0K memory limi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completely free and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s ex.exe and exw.exe. Translators ec.exe and ec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 Linux/FreeBSD, Interpreter exu and Translator ecu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utility programs such as ed.bat, guru.b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source code (interpreter, translator, 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/FreeBSD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In this manual, directory names are shown us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users 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/FreeBSD version is called exu. By convention, ma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an extension of ".ex", ".exw" or ".exu". Other Euphoria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ant to be included in a larger program, end in ".e" or sometimes ".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. You can redirect standard input and standard outp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Euphoria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/FreeBSD, you can type the path to the Euphoria interpr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when it starts with #!. Be careful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ends with the Linux/FreeBSD-style \n, and not the DOS/Window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\n, or the Linux/FreeBSD shell might get confused. If your file is shro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ive the path to backendu, not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), or bindw.bat (WIN32) or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/FreeBSD) to combine your Euphoria program with ex.exe, exw.exe or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tand-alone executable file (.exe file on DOS/Windows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.exe file you *can* redirect standard input and output.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urther in 1.5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also make a stand-alon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rmally run much faster than a b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u or ex.exe and exw.exe will be in the euphoria\bin direct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earch path. The environment variable EUDIR should be s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you would define a new file type for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My Computer / view / options / file type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Euphoria programs active in different windows. If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a .exe file, you can simply double-click on i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/FreeBSD or Windows (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under Windows), and the program runs out of physical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"virtual memory". The operating system provides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utomatically by swapping out the least-recently-used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some keys may not be available, and alternate key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euphoria\doc\ed.doc (euphoria\html\ed.htm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diting commands. Esc h (help) will let you view 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text-mode editor that runs on DOS, Linux, FreeB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nsole. See also David Cuny's excellent ee.ex edito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You can download ee.ex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4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ex.exe or exw.exe or 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your main Euphoria .ex, .exw, or .exu file and any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eeded (including any of the standard ones from euphoria\includ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source files are placed together in one directory and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is placed in the same directory or somewhere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n your user can run your program by typing "ex" ("exw") or ("ex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path of your main .ex, .exw, or .exu file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mall .bat file so people won't actually have to type "ex" ("ex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assumes that you are willing to share your Euphori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er gives you two more methods of distribution. You can "shrou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r you can "bind" your program. Shrouding combines all of the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r program needs, along with your main file to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l file. Binding combines your shrouded program with backen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ndw.exe or backendu to create a single, stand-alone executab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or example, if your program is called "myprog.ex"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prog.exe" which will run identically. For more information about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ith the Euphoria To C Translator, you can "translate"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C and then compile it with a C compiler to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ree and open source, and has benefited from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ny people. You have complete royalty-free rights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develop. You are also free to distribute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You can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backend: backend.exe, backendw.exe and backendu. You 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or bind your program and distribute the resulting 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euphoria\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files, such as euphoria.ico in euphoria\bin, may be distribut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-speed version of the Euphoria Interpreter back-end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and can be compiled with many different C compilers.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in euphoria\source, along with execute.e, th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coded back-end. The generous open source License allows bo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ercial use, and unlike many other open source licenses,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to be made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3rd-party legal restrictions might apply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