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nlock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 you can currently only lock or unlo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s parameter should be {} when you want to un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file. On Linux/FreeBSD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 that you have locked, will automatically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register_block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upp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se_vesa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val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video_confi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i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_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lk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that you supply to walk_dir() must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or ?). Only a single directory (and its subdirectori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ildcard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comparisons are case sensitive.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 on DOS or Windows, 0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 is set to 0 on 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wildcard_matc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ra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x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