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G V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rough program for a function line grapher.  This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program so the code is probably pretty bad. (Except David Cuny'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s a function just like a graphing calculator, but my Casio fx7000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x64 while this is 300x300.  I plan to have it work in 1024x768 with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0x600, but that is not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asic math, could be used as a calculator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owers like X^2 or 2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rder of operations using () and no order of operations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ecution the program asks for the range of X and Y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window with the origin displayed and are asked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f the avaible commands exactly as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invalid vaules the program will usually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like -10 or 10.  This happens when your Xmin is great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x (same with Y) and when the value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in/xmax:     The min and max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in/xmax:     The min and max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x/stepy:   The number of whole numbers per graph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:        The detail level .01 is good, .001 is slow bu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:          Enter the expression - X must be capital (I'll fix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        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erands are: -+*/^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2*4+5*5 = 33 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*4+5*5 = 65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- (2*4)+(5*5) =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unctions like X^X appear to be a n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t goes bannanas when you put in + minimum values or - maximu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Cuny - Wrote the expression evalu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 Cole - Figured out how to flip graph. (Why did I not think of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 Development Software - Thanks for Euphor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of it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abaron@cwa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- Just drew the origin with n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 - User defined the xmin/xmax and ymin/ymax. Added whole number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 - Now graphs a function.  Crash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4 - More error handling.  Displayed the intercepts and min/max of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4b - First public beta.  Increased resolution to mode 18 from 19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lility change values from the Command: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b - More error handling.  Added lots of comments to code.  Fixed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problem (Thanks Fred Cole), fixed no default graph, fou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 by zeros.  File lenght grew by 2k due to comm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rig functions (maybe) This is a bit annoying, looks easy but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s to work.  The trouble with computers is that they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m, not what you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reen save to a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cease resolution - This is not really all that hard, but when I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 the input text is half the height of the normal text and po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lly wierd.  In 1024x768 entered text is invisible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nd a better way to calculate inter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se a spell check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utton and mouse interface (like hexlife.ex) Make it look like a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udio warnings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arible window size.  Maybe once I get the mouse I will make it dra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utter to think what the file siz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itle screen BMP (Drawing one with Imagine 3.0, looks co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andle Y varibles as well as X.  This could graph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andle Z?  Um, right.  Not for a loonng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timize code.  I am sure that a few K could be chopped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