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ET_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al G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niel Ber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ril 19t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, comments...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architek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page: http://www.geocities.com/SiliconValley/Heights/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Alan Gay, for his PUTSXY.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Fowler, I was inspired by your WIN.E routines.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are some code pieces similar to your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draw_field( i1, i2, i3, i4, i5, i6, i7, i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: X posi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2: Y posi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3: Length of field (each character is 8 pixel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4: Color of the "light" border of the 3D fiel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5: Color of the "dark" border of the 3D fiel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6: Foreground text color for active field (on f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7: Background text color for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8: Foreground text color for unfocu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rameter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must be first "created" with this function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. A new field will be inmediatly displayed or "draw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, but will become active with the read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reated 3D box will have the following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ight --&gt; 2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ht  --&gt; (i3*8)+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s1 = read_fields(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2: Sequence of text strings. Each string i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 field. s2[1] will be the default cont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eld, and so on. The fields are ordered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y were "defined" with dra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: Is returned by the function when fields "get"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eturned sequence contains a text string for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ing s1[1] the user input for field number on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and s2 a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makes "active" the field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_field(). You may have as many fields as you wan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s on "focus" at a time. The focused field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"edited". To change from field to field the us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following: Press ENTER or TAB. If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ed at the last field, the function says the "g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 and returns s1. If the TAB key is u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, the focus field becomes the first field. The foc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cognized by a red frame, and because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foreground text color (see draw_field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2 parameter is required, if you want a field (or 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no initial content, just specify for that field a NUL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. If the number of strings in s2 mismat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, the function will trim, or append NUL strings, to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 kill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leans the fields buffer, and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use this function before attempting to create 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