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.Burke  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raemejb@pronet.net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DGE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.ex is a handy little utility that I wrote primarily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it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adget.ex when you want to write a program with a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it works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rst draw a bitmap image with the various buttons you intend to us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un Gadget.ex - you will be prompted for the video mode you want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of your bitmap file and a 'safe' color code that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your bitmap (ie contrasts with the majority of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When your bitmap appears drag a box around the first 'gadget'(button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use. You will be asked if you want to use the area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d (ie did you get it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When prompted enter a name for the gadget. This name will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lobal constant so don't choose a name you want to use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. Names can be changed easily afterwards anyway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ry about them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Repeat steps 3 &amp; 4 until you have marked and named all of your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you have finished click the right mouse button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name. This will be the name of the includ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('.e' is add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 the generated fil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file will contain declarations for your gadge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(would you believe) gadg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&lt;gadget&gt;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include MyGadget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1=gadget(name,check_for,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ck if the specified event has occured whils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er is over the specified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  <w:tab/>
        <w:t>'name' is a gadget name declared in the generate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ically an integer between 1 and the number of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heck_for' is the event/s that you are chec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 4 = left button up  (anothe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mouse.e for a full list of ev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s is a standard Euphoria mouse events sequen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generated by get_mouse()     {event,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you don't try to send the 'no event' c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nclude MyGadget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s=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quence(event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gadget(Foo,LEFT_UP+RIGHT_UP,event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ert Foo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my system anyway, mouse.e returns double the actual x value in mod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have to check for this kind of caper. If you are unsure, use HR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planning to use mouse.e in the demo for clarity, but i have inste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RMouse.e for the above reason (gadget.ex needs it anyway as mouse.e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drag-bo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earlier, I origionally wrote gadget.ex for my own us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so don't whinge about the shoddy coding - It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