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&lt;G.BURKE&gt;��&lt;H.M.I. Software&gt;��&lt;6/97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or update 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&lt;HRM 0.2&gt;��&lt;The High Resolution mouse for Windows95&gt;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  <w:tab/>
        <w:t>Mouse support for hi-r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drag-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efault pointer or user definable from code/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()</w:t>
        <w:tab/>
        <w:tab/>
        <w:tab/>
        <w:tab/>
        <w:t>Check events, updat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RMget_pixel() </w:t>
        <w:tab/>
        <w:tab/>
        <w:t xml:space="preserve">        Gets color value without see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drag_box()</w:t>
        <w:tab/>
        <w:tab/>
        <w:tab/>
        <w:t>Turns drag-box support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ts drag-bo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Returns drag-bo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_init()</w:t>
        <w:tab/>
        <w:tab/>
        <w:tab/>
        <w:t>Initializ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>Sets poin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ouse_pointer()</w:t>
        <w:tab/>
        <w:tab/>
        <w:t>Turn mou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_image()</w:t>
        <w:tab/>
        <w:tab/>
        <w:tab/>
        <w:t>Change the pointer graphic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M_limit()</w:t>
        <w:tab/>
        <w:tab/>
        <w:tab/>
        <w:t xml:space="preserve">Limit mouse to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&lt;HRM()&gt;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Syntax:      </w:t>
        <w:tab/>
        <w:t>o1=H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Description:</w:t>
        <w:tab/>
        <w:t>Returns events, position. Updates poin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omments:</w:t>
        <w:tab/>
        <w:t>Mimics the get_mouse() procedure in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ab/>
        <w:t>Does not support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s bit 8 (value 128) When a drag-box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HRM_init()&gt;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ntax:</w:t>
        <w:tab/>
        <w:tab/>
        <w:t>Include HR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HRM_init(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 xml:space="preserve">Initialization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1=0 Loads Pointer from Mous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If o1=1 loads Pointer and Palette from Mouse.BM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f o1 is a length 16 sequence uses for point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if o1 is a length 2 sequence uses o1[1]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nd o1[2] for pointer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>Limits mous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: </w:t>
        <w:tab/>
        <w:t>Must be called to initialize HRM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.BMP must be 16x16 .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passing sequence, must be 16x16 or {palette},{16x16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HRM_init(0) -- Loads pointer from mous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RM_init(1) -- Loads pointer and palette from mous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RM_init(sequence) -- Loads pointer from leng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equence, loads palette,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rom length 2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HRM_limit()&gt;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yntax:</w:t>
        <w:tab/>
        <w:tab/>
        <w:t>HRM_limit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Limits mouse to a rectangular sec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s1 and s2 are length 2  sequences containing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ordinates of the upperleft and lower right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>of the desir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HRMdrag_box()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s1=HRMdrag_box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ets drag-box color to x1 and turns on drag-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s off drag box support if x1 is negi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data for last generated drag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  <w:tab/>
        <w:t>s1 will be in the form of {b,{x1,y1},{x2,y2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b is the button that generated the box (2 or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x1,y1} is the top left hand corner of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x2,y2} is the bottom right hand corn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&lt;HRMget_pixel()&g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o1=HRMget_pixel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turns color value of pixel or series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  <w:tab/>
        <w:t>Functions exactly like get_pixel() function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not 'see' the mouse pointer. HRMget_pixel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however see any occuring drag boxes, so dra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support must be turned off to use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reliably. Not quite as fast as get_pixel().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ing off pointer and using get_pixel() for big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&lt;HRMouse_pointer()&g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HRMouse_pointer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  <w:tab/>
        <w:t xml:space="preserve">Turns pointer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If i1 is nonzero the pointer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omments: </w:t>
        <w:tab/>
        <w:t xml:space="preserve">This routine mimics the mouse_pointer()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in mouse.e Remember to turn of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before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HRM_image()&gt;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HRM_image(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  <w:tab/>
        <w:t xml:space="preserve">Sets mouse pointer image to 16x16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contained in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Comments: </w:t>
        <w:tab/>
        <w:t>s1 must be a 16x16 2D sequence (no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