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zzy Log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8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' &lt;mdeland@nwinfo.net&gt; &lt;trumpyt@nwinfo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 to registered Euphoria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o those who have a smilie (indicates happy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ir contributions on the main Euphori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ll into neither of the above categ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shareware, and copy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usage of this library require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a full working copy of any software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brary is appreciated.  I 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ous how this library will be appl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has the benefit of costing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send a (likely private)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mail address, whereby I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.  If I determin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no interest to me personally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your software, I will infor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remove sai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monetary renumeration in American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heck or money order,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to the address I will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contact me initially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shareware version is fre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up to 30 days, after which regist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, in writing or in spir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for this library.  I have do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o ensure accuracy, and prevent inju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 humbly apologize if the use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difficulty, but I have to decla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tho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rrent, public rele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technically beta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were further speed opt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on of recursion for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of sequences (which generall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ng sequence of atoms).  It dupl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code this way, but it saves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ticks and helps prevent cache th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d:FuzzyNOT,AND &amp; OR, and FindTruth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functions apiec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calculations.  There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or each of the above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(but perhaps, not complet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as well as a version for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that are {atom,atom}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uth tables that are {seq,seq}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two versions mentione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checking to speak of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or the instances whe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of time that all of your dat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ruth tables are proper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d, and equal in nestings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extra speed for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good data. Conversly, you can o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peed penalty for data that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(user entered?) and/or debugg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use of {} to bypass automatic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n FuzzyNOT,AND, &amp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many speed optimizations tried, tested,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&gt;discovered: minimum and maximu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 a*(a&gt;=b)+b*(b&gt;a)" &amp;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s down in certain cases, *bad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to file upon error, 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of your *entire* datas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able, properly calcula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y head hurts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that will (blisteringly fast)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'fuzzy logic' in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!", you exclaim, "but what does that do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you are no longer bound by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questions like "Is it a little brown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guy skinny, slim, normal, chubby, fat or obe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go crazy and compare images for use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ystems, robotic vision, and secu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aveforms for speech recognition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easily implemented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d a database of mug shots,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in with a suspect photo.  Using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ift through (rather quickly indeed)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determine which pictur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tential matches.  You cannot do thi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pic_suspect=pic_database[current] then Beep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mparisons. Why? Because images are oft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n lighting and such.  If one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lightly different color/greyscale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lerted to that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/Procedures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dTruth, FuzzyNOT, FuzzyAND, and FuzzyO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 FuzzyNOT,AND, &amp; OR all call FindTrut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need to worry with stor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using {} for the truth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at?  For combinatio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ke a NAND.  First you would find any NOT'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ets and truth tables.  You would th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rough FuzzyAND using {} as a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at way you don't take the 0..1 r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truth table it.  Fuzzy.ex has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but here is a qu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={18,65}  --under 18=not old, over 65=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0..1 for 18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={4,7}   --under 4ft=not tall, over 7ft=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0..1 for 4ft..7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ho is Tall and You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=FuzzyNOT(AgeData,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=FuzzyAND(HeightData,Tall,result,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sult has the 0..1 ranged values that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function more specifical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r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indTruth(object x, sequence tru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indTruth(AgeData,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roll all the elements of x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element meets the criteria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s.  Truths is denoted by a length 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lower value and an upper valu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sire each element of x to fall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matically:  x &gt; truths[1]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&lt; truths[2] (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x&lt;=truths[1] then FindTruth will place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lement.  If x&gt;=truths[2] then FindTru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1 in that element.  If x falls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ies, FindTruth will compute the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ition within that boundry such that it'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between 0 and 1.  The closer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o truth[2], the closer to 1 the resul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the element of x is to truth[1],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the resul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think of this, simply multip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Truth gives you by 100 and call it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ing or a percentage of the range [lower..upp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f x={5,12,33,21,66,94,57,18,65} and Old={18,65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FindTruth(x,Old)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{0,0,0.319,0.064,1,1,0.830,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ruths can represent more than singular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s say you work with truecolor graphics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close a pixel(s) is/are to you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This is where the library begins to tak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ruths is a length 2 sequence on it's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mension, and only atoms on it's innermost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any number of atoms against element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our definition of white is somewhe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RGB value of {190,190,190} and {240,240,2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{190,190,190} is considere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, and anything over {240,240,240} up to {255,255,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efinitely white.  We can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ixels, and return individual truth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values, but we must, _must_, ensure tha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and holds a sequence of length 3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={{121,195,205},{243,212,189},{209,109,25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a 3 pixel RGB image, granted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's say white={{190,190,190},{240,240,240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fin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=FindTruth(picture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ult will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0,0.1,0.3},{1,0.44,0},{0.38,0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I would have to say that picture[2]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se since it's truth is {1,0.44,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in fuzzy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call attention to the fact that using FindTr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 extensive error checking, and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s is {atom,atom} or {sequence,sequence} (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TruthSeq, FindTruth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ruth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indTruthAtom(object x, sequence tru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indTruthAtom(AgeData,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haves identically as FindTruth(), with 2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t provides no error checking and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know that both x and tru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data *for sure*. 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any error checking is, of course,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can only work if truths is {atom,atom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dealing with AgeData and Ol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white (as above) to it as truths, you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Truth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ruthS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indTruthSeq(object x, sequence tru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indTruthSeq(AgeData,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haves identically as FindTruth(), with 2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t provides no error checking and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know that both x and tru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data *for sure*. 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any error checking is, of course,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can only work if truths is {seq,seq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dealing with picture and white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Old (as above) to it as truths, you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Truth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NOT(object x, sequence tru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NOT(AgeData,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NOT function, but not quite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If you 'not' a statement that is 'true', you ge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Well, this is a =fuzzy= NOT.  It performs a fuzz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tement upon all the elements of x, based upon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given by tr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it actually calls FindTruth() first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element truths.  Then it NOT's those tr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lls FindTruth() for you, all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ruth() would also apply, including the fac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{} to truths if you are using precalculated 0..1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fuzzy NOT is 1 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simple 1's and 0's this would, of course,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x is false (0) then 1-x is 1-0 which i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ly, if x is true (1) then 1-x is 1-1 which is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sense, it really is a 'no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iffers is that x can be any fraction between 0.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'not' 0.90???  Simply subtract it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T(0.9) becomes 0.1 and that makes sens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 80% chance that someone is old, would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20% chance that they are you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uzzyNOT is the generic function, in that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and truth t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NOTAtom, FuzzyNOT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NOT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NOTAtom(object x, sequence tru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NOTAtom(AgeData,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function to FuzzyNOT(), excep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to speak of, and is intended for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known good data and known good tru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only work if truths is {atom,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NOT, FuzzyNOT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NOTS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NOTSeq(object x, sequence tru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NOTSeq(AgeData,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function to FuzzyNOT(), excep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to speak of, and is intended for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known good data and known good tru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only work if truths is {seq,se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NOT, FuzzyNOTAtom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x, sequence truthX, object y, sequence tru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AND(AgeData,Old,HeightData,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AND function, but not quite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If you 'and' a pair of statements that are both 'tr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rue, and if either or both statements are 'false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a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=fuzzy= AND.  It performs a fuzz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ment upon all the elements of x and y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tables given by truthX and tru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it actually calls FindTruth() first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element truths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ND's those tr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lls FindTruth() for you, all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ruth() would also apply, including the fac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{} to truths if you are using precalculated 0..1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fuzzy AND is the lower of the two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held by x &amp;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simple 1's and 0's this would, of course,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x is 0 and y is 0 then x fuzzyAND 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f x &amp; y which is 0 &amp; 0 which is 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ld the definition of 'and' so far.  If x=1 and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iceversa) then x fuzzyAND y is the minimum of x versu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, also correct.  Lastly, if x=1 and y=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x &amp; y is 1 which is still the same as a regular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sense, it really is an 'a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iffers is that x &amp; y can be any fraction between 0.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'and' 0.60 with 0.49???  We simply tak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2 values (0.49) and ign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uzzyAND(0.6,{},0.49,{}) becomes 0.49 and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 'and' function, as applied normall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er" of the two conditions of 'and' versus 'or'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fuzzyAND something, we want only the a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" data getting through, and to do that, we ne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ower of the 2 conditions we are testing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ould be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our example of age and height.  The truth fo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18,65} and height is {4,7}.  We want to know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o is old AND tall?".  The test su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 associated with him, his age and his heigh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amp; y respectfully.  Let's say his age is 32 and hi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'3".  But, we want to know who is BOTH old AND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s age rating is 0.319 and his height is 6.25 f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ating of 0.750.  That makes his result {0.319,0.75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omes along, gets a result of {0.437,0.6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two people would you say is old AND 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y isn't really old, but rather tall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er but not quite as tall.  The second gu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tter because his overall result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AND we need to keep the lowest result for each 'per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).  This way we can rest assured that whoever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=other= score is even higher, since we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core. ie. guy #1 gets a final result of 0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y #2 gets a final score of 0.437, as reported by Fuzzy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examples in fuzzy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uzzyAND is the generic function, in that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and truth t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ANDAtom, FuzzyAND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AND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AND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x, sequence truthX, object y, sequence tru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ANDAtom(AgeData,Old,HeightData,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function to FuzzyAND(), excep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to speak of, and is intended for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known good data and known good tru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only work if truths is {atom,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AND, FuzzyAND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ANDS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AN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x, sequence truthX, object y, sequence tru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ANDSeq(AgeData,Old,HeightData,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function to FuzzyAND(), excep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to speak of, and is intended for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known good data and known good tru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only work if truths is {seq,se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ANDAtom, FuzzyAND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x, sequence truthX, object y, sequence tru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OR(AgeData,Old,HeightData,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OR function, but not quite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If you 'or' a pair of statements that are both 'fal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alse, and if either or both statements are 'true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=fuzzy= OR.  It performs a fuzz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 upon all the elements of x and y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tables given by truthX and tru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it actually calls FindTruth() first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element truths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OR's those tr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lls FindTruth() for you, all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ruth() would also apply, including the fac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{} to truths if you are using precalculated 0..1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fuzzy OR is the higher of the two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held by x &amp;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simple 1's and 0's this would, of course,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x is 0 and y is 0 then x fuzzyAND 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&amp; y which is 0 &amp; 0 which is 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ld the definition of 'or' so far.  If x=1 and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iceversa) then x fuzzyAND y is the maximum of 1 vers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, also correct.  Lastly, if x=1 and y=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x &amp; y is 1 which is still the same as a regular '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sense, it really is an '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iffers is that x &amp; y can be any fraction between 0.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'or' 0.30 with 0.59???  We simply tak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2 values (0.59) and ign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uzzyOR(0.3,{},0.59,{}) becomes 0.59 and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 'or' function, as applied normall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ier" of the two conditions of 'and' versus 'or'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fuzzyOR something, we want just about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tting through, and to do that, we can simp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of the 2 conditions we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our example of age and height.  The truth fo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18,65} and height is {4,7}.  We want to know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o is old OR tall?".  The test su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 associated with him, his age and his heigh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amp; y respectfully.  Let's say his age is 32 and hi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'3".  But, we want to know who is EITHER old OR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s age rating is 0.319 and his height is 6.25 f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ating of 0.750.  That makes his result {0.319,0.75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omes along, gets a result of {0.437,0.6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two people would you say is EITHER old OR 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y isn't really old, but rather tall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er but not quite as tall.  The first gu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tter because his overall height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OR we need to keep the highest result for each 'per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).  This way we can rest assured that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has the highest potential rating of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data w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guy #1 gets a final result of 0.750 and guy #2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of 0.639, as reported by Fuzzy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examples in fuzzy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uzzyOR is the generic function, in that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and truth t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ORAtom, FuzzyOR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OR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O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x, sequence truthX, object y, sequence tru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ORAtom(AgeData,Old,HeightData,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function to FuzzyOR(), excep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to speak of, and is intended for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known good data and known good tru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only work if truths is {atom,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OR, FuzzyORSeq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ORS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FuzzyOR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x, sequence truthX, object y, sequence tru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include fuzz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FuzzyORSeq(AgeData,Old,HeightData,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function to FuzzyOR(), excep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to speak of, and is intended for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known good data and known good tru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only work if truths is {seq,se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uzzyORAtom, FuzzyOR, Find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hypothet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loaded a pair of .bmp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1 is a sketch of a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2 is a photo in the cr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nt to throw out the pixels tha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r light, since if the pixel is really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ght, there cannot be any significa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at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set the fuzzy rating (fr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10,10,10},{245,245,245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ur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him = fuzzyAND(pic1,fr,pic2,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foundhim holds a set of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quality for the entire image on a pix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evel as a sequence of length(3) sequ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imply take a look at all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him and determine if it is a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warrant actually looking at th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length(found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foundhim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emp[1] &gt; 0.8) and (temp[2] &gt; 0.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mp[3] &gt; 0.8) then --assuming 80%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=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ee how many pixels were 80% equal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match if the number of pixels having an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over 80% of the total number of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 &gt; (length(foundhim)/8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(1,"we found that dude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? Wwe can scroll the entire database real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agging really close matching pictur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ic1 could be a quality control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2 could be live video snapsho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security cameras (pic1 is a sti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, pic2 is the live feed, an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, bam, n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otic vision ev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