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ASTFILE.E v0.31b Fast Read Write Module For Euphoria EX.EXE Interpretor.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 Hayden McKay, All Rights Reserved. Public Domain. 64+ 03 9762 32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: </w:t>
        <w:tab/>
        <w:t>*   Xavier Leclercq. &lt;xavierleclercq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Eastern Regional libraries. Australia. &lt;www.erl.gov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IMPORTAN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  This module supports the standard 8.3 DOS nameing system only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eg; The filename 'mynew.txt.bak' will cause function failure.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Long names will need to be in 8.3 format before the call.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  Embedded sequences are not supported. you will need to serialize th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Function usag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fast_read(sequence filename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fast_rea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a file and returns its data. Since either a sequen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may be returned you should declare your return variable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is a valid path/filename of the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files data is returned in a one 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, -1 will be returned 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causes of failure are an invalid filename eg; not a 8.3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not enough low DOS memory to store the read buffer o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-- Here we read in all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= "word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fast_read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(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1, "\nAn error occured while reading %s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rintf(1, "\nRead %dkB from %s Ok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floor(length(data) / 1024}, 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manualy edit the buffer values in fastfile.e if you wish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uffer size. I found that any more than arround 611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a loss of bytes since DOS will only fill th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32768 bytes (32kB) had a good balanc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ility. Smaller value will result in more overhead wh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ll result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fast_write(sequence filename, sequence data)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fast_read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data out to a file. Since either a sequence ar an at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you should declare your return variable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is a valid path/filename of the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2' is the data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80x86 registers are returned as a ten 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, -1 will be returned 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causes of failure are an invalid filename eg; not a 8.3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not enough low DOS memory to store the write buffer o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-- Here we use standard binary format to write a wordp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= "exampl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"Here is a line\nHere's another one\n\tNow we ar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fast_write(file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(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1, "\nAn error occured while writting %s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rintf(1, "\nWrote %s Ok!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manualy edit the buffer values in fastfile.e if you wish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uffer size. I found that any more than arround 611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a loss of bytes since DOS will only fill th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32768 bytes (32kB) had a good balanc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ility. Smaller value will result in more overhead wh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result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format_string(sequence byte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= format_string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a a Euphoria representation of a string for use with fast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1' will be the formatted string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2' is the desired string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:</w:t>
        <w:tab/>
        <w:t>-- Here we format a Euphoria string for use with 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= "Here is a line\nHere's another one\n\tNow we ar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= format_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= "exam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= fast_write(fil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(err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1, "\nAn error occured while writting %s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rintf(1, "\nWrote Euphoria string to %s in MS-DOS format Ok!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For strings like this it is better to use Euphoria's puts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: -- Here we format a string and append it to a fast_read() text fi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fil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= "exam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= "Here is a line\nHere's another one\n\tNow we ar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fast_read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(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1, "\nAn error occured while reading %s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ata &amp;= format_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fast_write(file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tom(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1, "\nAn error occured while writting %s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printf(1, "\nWrote %s Ok!", {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ata accuired useing fast_read() does not need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t is better to format any strings at some point in you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he fast_write routine. This makes it is posible to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;</w:t>
        <w:tab/>
        <w:t>This would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Where filenames is a 30 element arra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nd data is a 30 element array of Euphoria st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[i] = format_string(data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= fast_write(filenames[i], data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prefer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ata has already been pre-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= fast_write(filenames[i], data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end function usage 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