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opyright 1997 - Francis Bussiere - email: francis@cyberglob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Not responsible for any use or misuse - Us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of using a DLL written in another langu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 for all the controls available in WIN32. All the proper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ies can be exported this way with minimal work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ggest benefit is that it eliminates having to deal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tructures and constants necessary for calling the WIN32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enefit is that some intelligence can be built in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size controls in a simple manner and thus increase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uce the learning curve for beginners in Window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rther bonus is the protection against crashes so preval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WIN32 API directly. The DLL provides full excepti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invalid parameters. It simply will do nothing or return - 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an invalid manner. This is in keeping with Euphoria's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ver crashing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provided here is listed in sequence of us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, when the list grows it can be sort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add other objects and functionality, if enough interes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ype of approach. Please see EW32.EXW for a demo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what kind of object may be passed in and return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- a general object (atom or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-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 - an integer used as a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 - a string sequence, or singl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ewCreateWindow&gt;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include ew32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indow = ewCreateWindow( sCap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s a standard Window and returns its addres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zed and moved by using ewSetBoun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aWindow = ewCreateWindow( "This is my window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ewSetBoun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ewAddMenuItem&gt;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include ew32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enuItem = ewAddMenuItem( sCaption, aPare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dds a Menu Item to a window or as a submenu to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menu item and returns its address. An ampersand 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precede a letter in the caption to use as an AL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aFileMenu = ewAddMenuItem( "&amp;File", aWindow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ExitMenu = ewAddMenuItem( "E&amp;xit", aFileMenu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ewAddGroupBox&gt;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include ew32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roupBox = ewAddGroupBox( sCaption, aPare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dds a GroupBox to a window or other parent and retur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. An ampersand (&amp;) may precede a letter in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as an AL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aInfoGroup = ewAddGroupBox( "&amp;Info", aWindo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ewAddButton&gt;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include ew32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utton = ewAddButton( sCaption, aPare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dds a Button to a parent window or groupbox and retur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. An ampersand (&amp;) may precede a letter in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as an AL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aOkButton = ewAddButton( "OK", aWindo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ewAddEdit&gt;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include ew32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Edit = ewAddEdit( sCaption, aParent, iWid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dds an Edit control to a parent window or groupbox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address. An ampersand (&amp;) may precede a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tion to use as an AL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aNameEdit = ewAddEdit( "&amp;Name", aAddressGroup, 3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ewAddComboBox&gt;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include ew32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omboBox = ewAddComboBox( sCaption, aParent, iWid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dds a ComboBox control to a parent window or group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its address. An ampersand (&amp;) may precede a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ption to use as an ALT-KEY. Use ewSetItem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AddItem() to create the drop down list of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aNameEdit = ewAddEdit( "&amp;Name", aAddressGroup, 3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ewAddItem(), ewSetItems(), ewSetIte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ewAddListBox&gt;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include ew32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stBox = ewAddListBox( sCaption, aParent, iWidth, iHeigh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dds a ListBox control to a parent window or group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its address. An ampersand (&amp;) may precede a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ption to use as an ALT-KEY. Use ewSetItem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AddItem() to add item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aClientList = ewAddListBox( "C&amp;lients", aWindow, 30, 1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ewAddItem(), ewSetItems(), ewSetIte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ewSetBounds&gt;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include ew32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SetBounds( aObject, iLeft, iTop, iWidth, iHeigh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izes and moves an object by setting its corner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ewSetBounds( aWindow, 0, 0, 600, 4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ewGetText&gt;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include ew32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xt = ewGetText( a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s the value of the text property for an object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the caption or the text in an edi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Buffer = ewGetText( aNameEd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ewSetT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ewSetText&gt;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include ew32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SetText( a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s the text property of an object. This can be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he text in an edi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ewSetText( aNameEdit, "John Do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ewGetT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ewGetCount&gt;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include ew32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unt = ewGetCount( a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s the number of items in a ListBox or ComboBox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iItems = ewGetCount( aClient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ewGetItems&gt;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include ew32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ems = ewGetItems( a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s the list of items in a Listbox or ComboBox contr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R/LF delimited string (one item p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Contacts = ewGetItems( aContact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ewSetItem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ewSetItems&gt;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include ew32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SetItems( aObject, s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s the list of items in a Listbox or ComboBox contr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/LF delimited string (one item p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ewSetItems( aClientList, sClien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ewGetItem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ewAddItem&gt;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include ew32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ndex = ewAddItem( aObject, s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dds an Item to the list of items in a Listbox or Comb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and returns its index (zero 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iIndex = ewAddItem( aClientList, "Some Client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ewSetIte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ewSetItem&gt;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include ew32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AddItem( aObject, sItem, i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hanges an Item in the list of items in a Listbox or Comb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ewSetItem( aClientList, "Some Other Client", 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ewAddIte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ewGetIndex&gt;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include ew32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ndex = ewGetIndex( a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s the index of the current highlited item in a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omboBox control (zero 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iIndex = ewGetIndex( aContact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ewSetInde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ewSetIndex&gt;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include ew32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SetIndex( aObject, i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s the index of the highlited item in a Listbox or Comb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(zero 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ewSetIndex( aContactList, i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ewGetInde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ewSetOnClick&gt;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include ew32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SetOnClick( aObject, iRoutine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s the function to be called when an object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nly parameter passed is the address of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rue if the event was handled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function OnClick( atom Send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SetOnCLick( aContactList, routine_id( "OnClick"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ewSetonExit&gt;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include ew32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SetOnExit( aObject, iRoutine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s the function to be called when an object loses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nly parameter passed is the address of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rue if losing focus is allowed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function OnExit( atom Send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SetOnCLick( aContactList, routine_id( "OnExit"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ewRun&gt;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include ew32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Ru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tarts event processing in the application. Event hand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alled but control will not return until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or ewTerminate() is called in an eve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ewRu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ewTermin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ewTerminate&gt;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include ew32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Ru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erminates the currently runn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ewTermin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ewRu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