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ression Evaluator 1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avid Cun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eb 01, 199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-mail: dcuny@dss.ca.gov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t's a routine to evaluate a simple expression. The express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variables, parenthesis and func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eval( "sin(2.6)/-12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1.1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corrects an error in the parser that mangled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handle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Values for variables are found in the global sequence 'var'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the variable by using the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['x']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['y'] = 2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eval( "sin(x)*y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can *only* be a single letter. Anything longer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function. Variabl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functions are built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've only coded three functions - SIN, COS and TAN. Feel fre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, and your own functions (see next question). Unlik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define new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's pretty easy. You just need to add three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ed to add the function ARCTA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 the ID to the function i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un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 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 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= 3,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tan  = 4     &lt;�Ĵadd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 the function's code to the doOp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op = Sin then     return sin(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op = Cos then     return cos(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op = Tan then     return tan( b )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op = Arctan then  return arctan( b )   &lt;�Ĵadd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op = 0 then       return a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 the text matcher to the getFunc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convert name t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compare( func, "sin" ) = 0 then     return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  compare( func, "cos" ) = 0 then     return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  compare( func, "tan" ) = 0 then     return Tan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  compare( func, "arctan" ) = 0 then  return Arctan  &lt;�Ĵ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                                            �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Err( "Unknown function." )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assignments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( "y=m*x+b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expression will evaluate correctly, but won't actually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to '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is the ** (power) ope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se the '^' operator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eval( "m*(c^2)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are errors hand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 error will result in an error message, an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ding portion of the expression in red. This is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asily re-write the error routine. It's called abort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the parser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's prett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The expression is read from the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he evaluated expression is built in the variable 'accum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arenthesis and function args are hand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 can work the rest out from the code. The on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parser is the handling of the unary minus (-x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bit of a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found a bug/have a question about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hacked this together quickly, so there are probably a couple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re. Drop me an e-mail, at dcuny@dss.ca.gov if you've go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, or just have some questions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