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UR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exture Maker a menu appears dow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according to the action you wish the program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is the [QUIT] button which takes you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LETTE] takes you to the Palette Editor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UR] takes you to the Colour Chooser,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URE] takes you to another menu from which you select the tex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INT] lets you paint textures directly on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texture and it is displayed on the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 additional item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] Takes you to a menu from which you can apply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Clears the current image so that you can start afresh.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transparent' areas, so that you can build up a display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Click on [NEW]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 Lets you go back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Temporarily clears the menu so that you can see the whole imag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reveal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] Saves the current screen as a bit-mapped file (.BPM).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OUT the .BMP (or any other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nter the name of a file that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he colours in the current palette. There are 252 -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reserv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ny available colour by clicking on it. The main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olour A, is chosen by clicking on it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secondary colour (B) is selected by clicking on i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A colour is indicated in the large box below the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creen, and with a white highlight round the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B colour is displayed in the other big box and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 the palette. If A and B are set to the same colour, that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black box in the 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red, green and blue constituents of the A col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[+] or [-] buttons that appear next to the R, G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hree constituent colours. Left click [+] t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y one; left click [-] to decreases the colour by one. Righ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ount by 10. Amounts of each colour range from 0 to 6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eyond the range, the amount "wraps around" - 0 goes to 63;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ttons the right to undertake various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 A to B] copies colour A to the colour 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 B to A] copies colour B to the colour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ap A/B] exchanges the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end A to B] this works out as smooth a transition from colour A to B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within the steps available between the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ert] click on this button to revert to the palette as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T &gt;] Rotates the palette by moving each colour one plac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colour becoming the las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T &lt;] Rotates the palette by moving each colour one plac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olour becoming the firs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oup of buttons [1], [2] and [3] to the righ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der the heading Quick Blends. These let you blend colour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 using the a row of 32 palette slots availabl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n arrow points to the row. This function will make use of th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lours, wherever they are, and these two colours will remain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from the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] a palette from the disk. Enter the name of the palette fil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] a palette to the disk. Enter the name of the palette fil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extension. WARNING - if the name you enter i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lette file, the earlier one will be replaced by the new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O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select either a single colour or a range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ure-ma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displayed at the top of the screen. To select a colou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the left mouse button. The colour will be displayed in a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, the range display. Click on further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y will be added to the range display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cluded in the range is indicated below the range strip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ame colour more than once. By using the colour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 you can control the appearance of many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 range of colours from the palette by click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s normal with the left mouse button, then by click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ith the right mouse button. The colours between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our will be added to the range. If the second colour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/or above the first colour, the colour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at order, sort of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completely wrong, click on the [Clear] button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wish you hadn't added the most recent colour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o] button. Click on [OK] when you have finished. You MUST choo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ur to leave the Colour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e background colour (black) by clicking on the [BKGR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becomes the only colour in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paint with the background colour rather than a bl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f you are intending to use the saved image to merg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ackground colour is also used in other applic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parant'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ption you wish to use. Some options require you to inp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mounts for various attributes. The program displays the attribu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wable range of input and a default value.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 to accept the default, or enter a new figur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As soon as you start typing at the first position of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disappear so there is no need to dele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continues with the chosen option until you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the mouse pointer disappears.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i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painting you can undo the last application of pain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key (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styles of deformed circles are available under this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id] Paints solid blob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bs fill the shape using colours randomly selected from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 Paints outlined blob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blobs simply draw an outline, again using rando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th] Paints solid blobs with an out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s the FIRST colour of the current colour range to draw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iter of a blob whose inside is filled with colours taken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add a blob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 of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be changed whilst you are painting by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duce the size by one, or the right arrow key to increase th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up arrow increases the size by 10; the down arrow decreas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. A low beep sounds when you reach the extreme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lipse] Paint an ellip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first (or only) colour in the colour range to pa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llipse contained within a rectangle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corner of the rectangular area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move to the opposite corner of the rectangl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Listen for the beeps to indicate that the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RASE] Fills a rectangle with the background colour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corner of the rectangular area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move to the opposite corner of the rectangl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Listen for the beeps to indicate that the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 rectangle will be filled with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rasing areas as you wish. Click the right mouse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ions available to fill the screen with rectangle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corner of the rectangular area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move to the opposite corner of the rectangl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Listen for the beeps to indicate that the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ree major effects and from a number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id] Fills an area with solid colour using the pattern sty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first (or only) colour from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ugh] Fills an area with some gaps producing a roug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first (or only) colour from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oughness facto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r shift] Shifts the colour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colours of the area you select, looks them up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aints them according to the colour which is in the palet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way, set by you with the off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ffects are obtained when the colours of the current imag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lour range, and the offset refers to another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does NOT use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in] So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les] Holes through which the background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ssian] Wove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tical sines] Vertical sinuous str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 ovals] Oval holes through which the background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ttle] A wove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ghtning] Zigzags down t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gzag] Diagonal zigz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ves] A wave effect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] A 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ave] Looks like woven r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que] A bit like a floor of woode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/Down] Horizontal zigzags (you know, up an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ossed]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s] Drop-shaped holes through which the background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ins] Paint ve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s uses the first (or only) colour from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or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to start a vein; click again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Listen for the beeps to indicate that the mouse button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t the spread of the vein over the screen;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further the vein will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drawing veins of a fixed thickness or of variabl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thickness/Start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fixed thickness veins enter the thickness require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ckness, enter the start (which is also the minimum)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dm spray] Randomly adds blobs of spray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lours from the current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apply the random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ikes] Sprays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lours from the current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paint the spray of lines. A beep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has registered. To stop spraying, let go o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 higher beep sounds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until you actually MOVE the mouse whilst the button i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ve, no sp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lowly, and listen for the beeps as the mouse can be a little sluggis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a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be changed whilst you are painting by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duce the size, or the right arrow key to increase the size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when you reach the extreme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ray] Spray colou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lours from the current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paint the spray. A beep sou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registered. To stop spraying, let go of the left mouse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eep sounds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until you actually MOVE the mouse whilst the button i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ve, no sp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lowly, and listen for the beeps as the mouse can be a little sluggis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a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be changed whilst you are painting by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duce the size, or the right arrow key to increase the size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when you reach the extreme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ray line] Draw straight lines with spra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to start a line; click again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Listen for the beeps to indicate that the mouse button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a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ike line] Draw straight lines with spi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or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to start a line; click again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Listen for the beeps to indicate that the mouse button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a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gure which represents the quantity of lines spr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exture you wish to use. Many textures requir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put from you. The program displays the attribut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range of input and a default value. Simply press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, or enter a new figure, followed by the [Enter] ke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start typing at the first position of the input,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so there is no need to dele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ure has been painted on the scree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enu. Some texture operations may be repea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 In such cases you can also press the [U] butt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) to delete the la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titles shown below are appended with an asterisk (*) if it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ow the background through it. Other textures fi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a background. They may, indeed, form a backgrou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obs] * Paints blobs (deformed circles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solid, outline or solid with outline 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bs fill the shape using colours randomly selected from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Outline blobs simply draw an outline, again using rando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th outline blobs use the FIRST colour of the current colour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round the perimiter of a blob whose inside is filled with colou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xed or rando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fixed radius enter the desire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blobs to 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rn] * Builds up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works by placing spots of colour in a random wa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colour in the colour range. If a 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other spot of colour, the colour changes to the next col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andom or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he build up of colour should be centred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random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ter is for use with the random selection, described above.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rayed on in a circular arrangement. This parameter affect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lar spray from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with a blank (black) screen, you might consid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first colour (or one of the other colours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texture will continue for ever; press the [SPACE] ba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arning: this texture can be s-l-o-w, especially with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uds] Draws cloud-like blobs and st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be exact as to the effects profuced by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aters and the result depends to some extent on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figure here tends to produce a more streaky effect; low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ore 'bubbly'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figure the more frquently the colour rotate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tery effect try a low smoothness and a high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ckle -] * Zig-z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ackle |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eries of zig-zag lines either down the screen [Crackle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ross the screen [Crackle |]. Each line duplicates itself us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rom the current colour range. The effect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number of colours in the range and the distanc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prev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stance betwee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b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lour cover the screen. An element of randomness change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ize of each block can be set. Colours are chosen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-] Fill the scree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l |] Fill the scre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filled with a single colour or a graded fi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ange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nge of colours you will be prompted to enter a dit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s to jumble up the colours. The more colours, the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/] Fill the screen in a diag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l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filled with blocks of colour in colour ran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l / the colours start from top left and run down to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l \ the colours strat from top right and run down to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ets the relative size of the colou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greater than zero, some of the colours of the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back towards the top left or right depending on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lousr to change in one of the corners set a number of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ange to the same colour, then add different colours to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ometry] * Fills the screen with squares, chequers, circles, disks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for each square, circle or non-fuzzy rules are chosen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. Colours for concentric circles/squares are rot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range. Colours for pyramids are taken from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the colour range. Colour one appears at the top, two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 the lower quadrant, four on the right. You CAN use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but is not 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 rules use the first (or only) colour in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d disks are filled using the current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circles and disks are arranged so that every-other row is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radius and distance apart from the row above. A negativ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down packs the shap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disks are actually ellipses; the radius across and radi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independently. By making them both the sam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irle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acked circles and disks are not compatible as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ter lets you choose between the various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cheq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horizontal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ver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grad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fuzzy horizont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fuzzy ver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pack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packed grad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Concentric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Concentric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Pyram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do not necessarily apply to 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ize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an elliptical circl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pth of an elliptical circl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ap between a shape across the screen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ap between a shape down the screen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int of the shape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int of the shapes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by which the colours of the graded disks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y to concentric circles/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radius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entre of the shape where no lin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read of the circles/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gure which represents by how much the width of the cir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ay be extended or shrunk to turn the shapes into ellip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/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umber of circles/recatng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look best with no spacing between them, using four colou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ange of colours which are not too close in shade to each oth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ng highlights and shadows. Use odd figures for the size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tch] * Draws straight lines at a determine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chosen at random from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thick you would like each hatched lin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ngle at which the hatching is drawn in degrees. 0 i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line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line-end style; only used if thickness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] Load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you wish to load WITHOUT the .BMP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256 colour, 32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RGE] Merge a bimap (.BMP) file with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you wish to load WITHOUT the .BMP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here is that any part of the merged file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is painted on the screen using the imag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ny colour in the merged file which is NOT the background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the screen according to the choice yo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: This uses the first (or only) colour from the current colour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merged image on the screen (in one colour onl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: As solid above, but with gaps. Enter the amount of rough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fset: This looks up the colour in the current image, ad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amount you set and looks up the new colour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painting the current image with the merged image, using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ffects are obtained when the colours of the current imag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lour range, and the offset refers to another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does NOT use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erge: This is similar to colour offset above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he merged image as having only two-colours (either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, this function takes the number of the palette colour for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image and adds it to the numbe4r of the colou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looks up the resulting colour in the current palette and pa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olour. Probably best if you have two image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saic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olour are seperated by an edging through whic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rough. Uses all the colours from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verage size of each block of colour. A pre-defin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adjusts the size and shape of each block. Colours ar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per] * This imitates the kind of texture you might see on lai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lour are plotted on the screen at a predtermine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ge of colours they will be u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coloured points plotted acroos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10 produces a solid line although if you fill the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 colour, then include that base colour in the rang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lines will appear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in fill] Fill the screen with a singl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(or only) colour of the current colour rang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sm] * Paints triangles at rando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of individual triangles are chosen at random from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lative size of eac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hoose the number of triangle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application of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dfill] Circular or rectangular radiating shade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olours from the colour range to apply a radiating f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utside colour is the first in the range; the centre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entre point of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ircle or Squar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dl Veins] * Veins painted in a radial fashion from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t the spread of the vein over the screen;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further the vein will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drawing veins of a fixed thickness or of variabl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thickness/Start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fixed thickness veins enter the thickness require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ckness, enter the start (which is also the minimum)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you wish each ve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enter an amount to control the number of veins which 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lected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dm spray] * Randomly adds blobs of spray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for each application are randomly selected from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nd Veins] * Draws veins at rand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t the spread of the vein over the screen;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further the vein will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drawing veins of a fixed thickness or of variabl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thickness/Start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fixed thickness veins enter the thickness require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ckness, enter the start (which is also the minimum)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you wish each ve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ontrol the number of vein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nd Weave -] * Produces a woven effect with a random spread of colo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nd Weave |] *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nd Weave textures produces half a weave effect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'weave' over a prepared background. Using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ls the who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rections indicate which way the colours are spread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/wef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lain weave (an even effect) or twill weave (which ha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initial arrangement of colours either alo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[Weave -] or across the top of the screen [Weave |]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e more changes of initial colour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rapidity with which colours change acroo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nd Weave -] or down the screen [Rnd Weave |]. The higher the amoun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ly the colou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tter]  Scatter spots of the colours in the colour r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enter an amount for the density which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ata -] Spreads the colour range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ata |] Spreads the colour range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strata-like arrangement of the colour range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times the colour range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a dither amount which serves to mix up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lours, the more effective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aw] * This draws straight lines at a random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chosen at random from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you wish each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thick you would like each hatched lin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line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line-end style; only used if thickness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rls] * Paints swirl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the colour range are cycled through, with a new colou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each application of a swirl. The start position of each swir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r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roducing circular swirls or swirls which cycle in o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end angl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rt angle or random star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xed start angle, set the angle at which the swir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ightness of the swir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each swir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applications of the swirl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swirl group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ins] * Draws ve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s draws 'wiggly' lines, remeniscent of veins, from on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a differen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t the spread of the vein over the screen;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further the vein will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drawing veins of a fixed thickness or of variabl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thickness/Start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fixed thickness veins enter the thickness require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ckness, enter the start (which is also the minimum)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ker can draw more than one vein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Use this parameter to set the number of vein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andomness for veins in any direction; \ for vein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left to bottom right; / for veins predominantly running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| for veins which go from top to bottom of the screen, wit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sitions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- for veins which go from left to tight, with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in hatch] * Veins drawn in a parallel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t the spread of the vein over the screen;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further the vein will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drawing veins of a fixed thickness or of variabl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thickness/Start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fixed thickness veins enter the thickness require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ckness, enter the start (which is also the minimum)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ngth of each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number of vein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ngle at which the hatching is drawn in degrees. 0 i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repeat the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ave -] * Similar to [Rnd Weave] above without the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ve |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eave textures produces half a weave effect. This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'weave' over a prepared background. Using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who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are taken from the range in range order and repeated 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lain weave (an even effect) or twill weave (which ha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largish range of colours, then add the reverse rang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d first colours of the first selection). Use [Weave -]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ve +] without changing the col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cesses may be applied to your image to add extra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d -] Bends the imag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nd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r] Blurs the imag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pth of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mount of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] Cuts out an area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process lets you erase the edges of an imag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untouched. It's useful after you have processed the image using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ing, Peaks o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corner of the rectangular area you want to keep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move to the opposite corner of the rectang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Listen for the beeps to indicate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s] Forms drops ov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rt of rain-drop effect. It works best where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horizontal in orientation, or fairly randomly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mmer] Blur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ount of hammer 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kat -] Shifts each row or column of the screen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kat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sults in a reminder of the ikat style of weav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s randomly coloured before w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after the other the result is extreme fra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distance each row or column i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mble] Mixes up block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 exchanges one area of the imge with another,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/size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a selection of sizes and shapes. The first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blocks across the screen, the second numb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. The seconf group of figures show you the size in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across and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s |] Converts the image into parall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s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s 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s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lculates the number of colours appearing in each line of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ints a line using the colour which is represent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|: the lines are oriente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-: the lines are oriented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/: the lines are oriented diagonally bottom left to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\: the lines are oriented diagonally bottom right to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bling -] Similar to Peaks but with random tr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bling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bling -] reverses the alignment of peaks and trough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aks -]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aks across or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depth of each t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saic] Converts the image into larger chunk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calculates the number of colours appearing in each chunk of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ints a square using the colour which is represent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f the chunk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aks -] Applies a peak and trough distortion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aks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aks across or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depth of each t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flect] Reflects the top three-quarters of the im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und brush] Converts the image into larger, round, chunk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brush calculates the number of colours appearing in each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n paints a disk using the colour which is represent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SCALE] Cuts out an area of the image then scales i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lets you select an area of the screen which is then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whole screen. It's useful after you have processed the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Marbling, Peaks o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st corner of the rectangular area you want to sca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move to the opposite corner of the rectang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gain. Listen for the beeps to indicate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ooth] Smooth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mooth.exe in the same directory as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routine is run as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reme edges of the image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quare brush lo mix] Converts the image into larger square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quare brush hi m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ush calculates the number of colours appearing in each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n paints a square using the colour which is represent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are oriented at random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x refers to a higher incident of colours bleeding into the colou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red to lo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f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m-X] Takes the left or right side of the image and refl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etrically round the cent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rigin, the part of the image to be ref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m-Y] Takes the top or bottom of the image and reflects it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the cent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rigin, the part of the image to be ref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m-XY] Takes a corner or cuts an area from the centre of image and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ymmetrically round the centr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rigin, the corner quarter of the image to be refelec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which is then reflected sym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etian 1] Gives the image a pseudo ventian bli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netia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reats the image in a similar way to [Lines -], but processes e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(Ventian 1) or every other two lines (Ventia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width of each bloc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ves -] Applies a wave-like distortion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ves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aves across or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depth of each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