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uphoria Performance 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r program is fast enough, forget about speeding it up.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imple and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r program is way too slow, the tips below will probably no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blem. You should find a better overal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asiest way to gain a bit of speed is to turn off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-checking. Inser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your main .ex file, ahead of any inclu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typically gain between 0 and 20 percent depending on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defined, and the files that you are including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include files do some user-defined type-checking.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ompletely without user-defined type-checking migh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ed up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e *sure* to remove, or comment-out,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ofile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 with trace (even without any calls to trace())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can easily slow you down by 10% or more. with profil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slow you down by 1%. Each of these options will consu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lculations using integer values are faster than calcul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clare variables as integer rather than atom where possible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rather than object where possible. This usually gain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percent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n expression involving floating-point calculations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o write constant numbers in floating point form, e.g. wh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floating-point value, say, x = 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x *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x *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ves the interpreter from having to convert integer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5.0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does "short-circuit" evaluation of "if", "elsif", and "wh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involving "and" and "or". Euphoria will stop evalu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once it determines if the condition is true or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in the if-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&gt; 20 and y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y = 0" test will only be made when "x &gt; 20"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m speed, you can order your tests. Do "x &gt; 20" firs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likely to be false than "y =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with a condition "A and B", Euphoria will not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B, when A is false (zero). Similarly, with a condi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or B", B will not be evaluated when A is true (non-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if-statements are highly optimized. With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, nested simple if's that compare integers are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faster than a single short-circuit if-statement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 &g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peed of access to private variables, local variables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 performance penalty for defining constants versus 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ard-coded literal numbers. The spe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= x *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actly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= x *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've previous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ant MAX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 performance penalty for having lots of com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Comments are completely ignored. They are not exec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 It might take a few milliseconds longer for the initial 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, but that's a very small price to pay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ability, and when you bind your program, all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 out, so the cost becomes absolut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programming language, and especially in Euphoria, you re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measurements before drawing conclusions abou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vides both execution-count profiling, as well as tim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S32 only). See refman.doc. You will often be surprised by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files. Concentrate your efforts on the places in you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ing a high percentage of the total time (or at least are execu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number of times.) There's no point to rewriting a section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0.01% of the total time. Usually there will be one place, or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code tweaking will make a significa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measure the speed of code by using the time() functio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small chunk of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time() 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rewrite the small chunk of code in different ways to see whi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peed-Up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 will show you the "hot spots" in your program. Thes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loops. Look at each calculation inside the loop and ask yourself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needs to happen every time through the loop, or could it be d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, prior to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 Multiplies to Adds in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is faster than multiplication. Sometimes you can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cation by the loop variable, with an addition.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(screen_memory+i*32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screen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0 to 1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(x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 = x + 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Results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's faster to save the result of a calculation in a variable,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recalculate it later. Even something as simple as a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or adding 1 to a variable is worth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you have a sequence with multiple levels of subscript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o change cod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 = 1 to 1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[a][i] = y[a][i]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a = y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 = 1 to 1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a[i] = ya[i]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[a] = 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are doing 2 subscript operations per iteration of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4. The operations, ya = y[a] and y[a] = ya are very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just copy a pointer. They don't copy a who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a slight cost when you create a new sequence using {a,b,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move this operation out of a critical loop by stor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before the loop, and referencing the variable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-lining of Rout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routine that is rather small and fast, but is called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mes, you will save time by doing the operation "in-line"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calling the routine. Your code may become less readable, so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o in-line only at places that generate a lot of calls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lets you operate on a large sequence of data us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. This saves you from writing a loop where you process o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-a-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1,3,5,7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{2,4,6,8,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x +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repeat(0, 5)  --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[i] = x[i] + y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interpreted languages, it is much faster to process a who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ray) in one statement, than it is to perform scalar operations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the interpreter has a large amount of overhea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it executes. Euphoria is different. Euphoria is very lea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interpretive overhead, so operations on sequences don't always w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olution is to time it both ways. The per-element cost is usual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ocess a sequence in one statement, but there are over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allocation and deallocation of sequences that may t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pecial Cas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automatically optimizes certain special cases. x and y below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or arbitrary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+ 1      -- faster than general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+ x      -- faster than general y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* 2      -- faster than general x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* x      -- faster than general y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/ 2      -- faster than general x /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(x/y) -- where x and y are integers, is faster than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(x/2) -- faster than floor(x/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below is a simple variable, y is any variable o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append(x, y)   -- faster than general z = append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prepend(x, y)  -- faster than general z = prepend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x &amp; y          -- where x is much larger than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s faster than general z = x &amp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rite a loop that "grows" a sequence, by appending or concate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nto it, the time will, in general, grow in proportion to the squ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(N) of elements you are adding. However, if you can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optimized forms of append(), prepend() or concatenation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will grow in proportion to just N (roughly). This could s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amount of time when creating an extremely long sequence. (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repeat() to establish the maximum size of the sequence, and the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ements in a loop, as discuss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wi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eater speed, conv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hand-side = left-hand-side o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hand-side op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left-hand-side contains at least 2 subscripts, or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and a slice. In all simpler cases the two forms ru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(or very close to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Graphics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de 19 is the fastest mode for animated graphics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video memory (in mode 19) is not cached by the CPU.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longer to read or write data to the screen than to a gener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 that you allocate. This adds to the efficiency of "virt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, where you do all of your image updating in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get from allocate(), and then you periodically mem_copy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age to the real screen memory. In this way you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the (slow)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plotting pixels, you may find that modes 257 and higher ar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the top of the screen, but slow near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Mod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text to the screen using puts() or printf() is rather s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, in DOS32, you can do it much faster by poking in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or by using display_text_image(). There is a very large overh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uts() to the screen, and a relatively small incremental co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The overhead with exw (WIN32) is especially high (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/98/ME at least). Linux and FreeBSD are somewhere between DOS32 and WIN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utput speed. It therefore makes sense to build up a long st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puts(), rather than calling it for each characte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to building up a string longer than one lin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owness of text output is mainly due to operating system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mmon routines are extremely fast. You probably couldn't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any other way, even if you used C or assembly language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m_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m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pe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outines are reasonably fast, but you might be able to do the job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 if speed was cru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repeat(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[i]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omewhat faster th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append(x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append() has to allocate and reallocate space as x grows in siz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(), the space for x is allocated once at the beginning. (append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 enough not to allocate space with *every* append to x. I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more than it needs, to reduce the number of realloc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der(x,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_bits(x, p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eater speed when p is a positive power of 2. x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that fits in 32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tan() is faster than arccos() or arcs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's find() is the fastest way to search for a value in a sequenc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50 elements. Beyond that, you might consider a hash table (demo\hash.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binary tree (demo\tree.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cases you can just use the shell sort routine in include\sort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huge amount of data to sort, you might try one of the s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\allsorts.e (e.g. "great" sort). If your data is too big to fit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rely on Euphoria's automatic memory swapping capability. Instead, s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thousand records at a time, and write them out to a series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Then merge all the sorted temporary files into one big s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data consists of integers only, and they are all in a fair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, try the bucket sort in demo\allsort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Advantage of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PU speeds increase, the gap between the speed of the on-chip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peed of the main memory or DRAM (dynamic random acces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ever greater. You might have 256 Mb of DRAM on your comput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chip cache is likely to be only 8K (data) plus 8K (instructions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um, or 16K (data) plus 16K (instructions) on a Pentium with MMX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um II/III. Most machines will also have a "level-2" cache of 256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gorithm that steps through a long sequence of a couple of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more, many times, from beginning to end, performing on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n each element, will not make good use of the on-chip dat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ight be better to go through once, applying several operation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, before moving on to the next element. The same argument ho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starts swapping, and the least-recently-used data is mov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ache effects aren't as noticeable in Euphoria a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-level compiled languages, but they are meas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achine Code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lets you call routines written in 32-bit Intel machine code.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ux and FreeBSD you can call C routines in .dll or .so file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routines can call your Euphoria routines. You might need to call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ode because of something that can't be done directly in Euphori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do it for improv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oost speed, the machine code or C routine needs to do a significa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ork on each call, otherwise the overhead of setting up the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 call will dominate the time, and it might not gain you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rograms have some inner core operation that consumes most of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If you can code this in C or machine code, while leaving the bu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 Euphoria, you might achieve a speed comparable to C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ing Euphoria's safety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Euphoria To 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wnload the Euphoria To C Translator from the RDS Web sit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 any Euphoria program into a set of C source fil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using a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able file that you get using the Translator should run the s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than when you use the interpreter. The speed-up can be anywhe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percent to a factor of 5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