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You are encouraged to modify and redistribute any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DOS32 subdirectory will only run using ex.exe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IN32 subdirectory will only run using exw.exe.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subdirectory will only using exu. All other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with any interpreter. You will have either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, or a Linux subdirectory depending on whi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uphoria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you have restarted your computer after installing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will add EUPHORIA\BIN to your PATH and make ex.exe and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from any directory on your machine, including this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 program type 'ex', 'exw' or 'exu' followed by the file 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w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u buzz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type is .ex, you can try to run it with exw or exu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type the ".ex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ssociated .ex files with ex.exe, and .exw files with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imply double-click to run any file. However, many programs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run from the command line and they will terminate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utorial directory for some very si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. It learn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some examples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rt.ex    - an example of calling custom_sort() with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h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h table (compare with tree.ex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 hash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view the hash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EDS - the Euphoria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"ex sanity" or "exw sanity.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.ex   - counts the frequency of words in standard input by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nary tree (compare with hash.ex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tree &lt;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a benchmark that compares the speed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uns with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directory   - programs that require exw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directory   - programs that require ex.exe (Windows/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directory   - programs that require exu (Linux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source files themselves for more details.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