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Guide to Documentat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documentation is spread over several plain tex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\doc directory. For each .doc file in the euphoria\doc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corresponding .htm file in the euphoria\html director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ype guru to quickly search for relevant information from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\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should start with euphoria\readme.doc (euphoria\readme.h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having trouble installing Euphoria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doc   - Instructions for installing Euph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following files first, if you want to learn to program in Eupho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man.doc    - The manual for the Euphoria cor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.doc   - Documentation for all of the Euphoria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2do.doc   - Some things you can do to get started with Euph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.doc  - A discussion of the differences between the four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Euphoria runs on, i.e. DOS32 (ex.exe) vs. WIN32 (exw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s. Linux (exu) vs. FreeBSD (exu). Also includ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ussion of how to interface Euphoria programs with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 of the files can be read any time, a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.doc  - The Euphoria Database System (E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2c.doc       - The Euphoria To C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.doc        - Documentation for the standard Euphoria editor, 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.doc   - A list of the most common problems and their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.doc      - Describes bind.bat and shroud.bat options for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ro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.doc   - Performance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notes.doc  - A description of what's new in the current relea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mmary of previous releases of Euph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doc         - Propaganda aimed at C/C++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subdirectories under \euphoria have a .doc file that describe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at subdirectory. The euphoria\register subdirector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doc. Read it when you are thinking of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