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tform-Specific Issues for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 currently supports Euphoria o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tforms". More platform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atform is called DOS32, since it depends on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but with the CPU operating in 32-bit (protecte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latform is called WIN32, since the underlying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, in particular, the 32-bit version of Windows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95/98/ME, as well as NT/2000/XP and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latform is Linux. Linux is based on the UNIX operat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ntly become very popular on PCs. There are many distributors of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Red Hat, Debian, Caldera, etc. Linux can be obtained on a C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ow price. Linux is an open-sourc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platform is FreeBSD. FreeBSD is also based on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t is very popular on Internet server machines. It's also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have purchased the Euphoria source code have ported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tforms, such as HP Unix and Su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DOS32+WIN32 installation file contains two .ex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called ex.exe. It runs Euphoria programs on the DOS32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s exw.exe. It runs Euphoria programs on the WIN32 platform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re meant to be run on the WIN32 platform have a .exw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rograms that are meant to be run on the DOS32 platform have a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for Linux .tar file contains only exu. It runs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inux platform. Euphoria programs intended for Linux or FreeBS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u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BSD version of Euphoria is installed by first installing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uphoria, and then replacing exu, by the version of ex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Euphoria programs can be run on two, three, or all four platfor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. The file type should indicate the preferred platfor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uphoria interpreter can try to run any Euphoria file, bu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full name of the file, including the type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looks for it's own preferred file type (.ex, .exw or .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'll find that the majority of your code will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, but some small parts will have to be written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Use the platform() built-in function to tell you which plat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running on. Note that platform() returns the same value (3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inux and FreeBSD, since those systems are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OS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you might want to start with ex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latform. You should try to understand the essential core of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leap into Windows GUI programming. All versions of Window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), let you open a Command Prompt text window, and ru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run in 32-bit (protected) mode and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f memory on the machine. Many programming languages for DO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16-bit "real" mode. This makes it impossible to access more than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 at one time. Your machine might have 256Mb of memory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un out of memory after using just 640K. QBasic is even wor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you to just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 programs can flip the screen into either text mode or pix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Euphoria provides you with library routines for both mod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ly any need to call DOS directly, but you can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() routine. You can also peek and poke into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to achieve high-speed graphics and get access to low-leve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32 for Windows 95 and later systems, Euphoria files can ha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, and programs can open long filename files for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for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pure DOS, outside of Windows, there is no system swap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 built in to ex.exe will create one for possible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ile is created when your Euphoria program starts up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eleted when your program terminates. It starts as a 0-by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s only if actual swapping is needed. It is created in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isk pointed to by the TEMP or TMP environment variable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variables have been set, it is created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.exe or your "bound" Euphoria .exe file. You can forc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a particular directory by setting the CAUSEW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SWAP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path  is the full path to the directory. You can preven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S swap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AUSEWAY=NO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k swapping activity occurs, your program will run correctly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down. A better approach might be to free up more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back on SMARTDRV and other programs that reserv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free disk space is less than the amount of RAM in your machi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IN32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WIN32 (exw.exe) has a lot in common with Euphoria for DOS32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you also have access to all of the memory on your machine. M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work the same way on each platform. Many existing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run using exw without any change. With ex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the command line, and display text on a standard (typical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x 80 column) DOS window. The DOS window is known as the "cons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ology. Euphoria makes the transition from DOS3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, to WIN32 console programming, trivial. You can add calls to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s and later, if desired, you can create real Windows GU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ole window will be created automatically when a WIN32 Euphori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utputs something to the screen or reads from the keyboar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 console window when you read standard input or writ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even when these have been redirected to files. The cons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when your program finishes execution, or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(). If there is something on the console that you wan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, you should prompt him and wait for his input before terminat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the console from quickly disappearing you might includ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wait for the user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un Euphoria programs without popping up a new conso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version of exw.exe that uses the current console wind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DOS program would when using ex.exe. To make this altern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, you need to run the makecon.exw utility in euphoria\bin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n the installation file we have not made this .exe for you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utility called make40.exw that will make an altern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 that uses a more recent (version 4.0) version of the Windows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long filenames are fully supported for reading and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High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David Cuny, Derek Parnell, Judith Evans and many others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called Win32Lib that you can use to develop Windows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phoria. It's remarkably easy to learn and use, and com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many small example programs. You can download Win32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th's IDE from the Euphoria Web site. Recently, Andrea Cini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, somewhat smaller package called EuWinGUI. It'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w-Level WIN3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access to WIN32 at a lower level, Euphoria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any C function in any WIN32 API .dll file, or indeed in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.dll file that you create or someone else creat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 mechanism that lets Windows call your Euphoria routines.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ecessary when you create a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full use of the WIN32 platform, you need documentation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ming, in particular the WIN32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I), including the C structures defined by the API.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.HLP file (c) Microsoft that is available with many programm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There are numerous books available on the subject o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for C/C++. You can adapt most of what you find in those 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of Euphoria programming for WIN32. A good boo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32 API Windows help file (8 Mb) can be downloaded from Borland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inprise.com/pub/delphi/techpubs/delphi2/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Euphoria Archive Web page - "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inux and FreeBS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, and Euphoria for FreeBSD share certain fea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DOS32, and share other features with Euphoria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WIN32 and DOS32, you can write text on a console, or xterm wind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lors and at any line o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in WIN32, you can call C routines in shared libraries and C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ack to your Euphori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or Linux and FreeBSD do not have integrated suppor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ike DOS32, but Pete Eberlein has created a Euphoria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X windows GUI programming is currently possible using Irv Mul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to the GTK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rting code from DOS or Windows to Linux or FreeBSD, you'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f the numbers assigned to the 16 main colors in graphics.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If you use the constants defined in graphics.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oblem. If you hard-code your color numbers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and red have been switc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key codes for special keys such as Home, End,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, and there are some additional differences when you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nter key is code 10 (line-feed) on Linux, where on DOS/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13 (carriage-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 and FreeBSD use '/' (slash) on file paths. DOS/Windows uses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ghly specialized things such as dos_interrupt() obviousl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s to system() and system_exec() that contain DOS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have to be changed to the corresponding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e.g. "DEL" becomes "rm", and "MOVE" becomes "m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facing with C Code (WIN32, Linux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32, Linux and FreeBSD it's possible to interface Euphoria cod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Your Euphoria program can call C routines and read and wr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C routines can even call ("callback") your Euphoria routines.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ust reside in a WIN32 dynamic link library (.dll file)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shared library (.so file). By interfacing with .dll'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, you can access the full programming interfac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to C Translator, you can translate Euphoria routines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ile them into a .dll or .so file. You can pass Euphoria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to these compiled Euphoria routines, and receive Euphoria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 Translated/compiled routines typically run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routines. For more information see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alling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C function in a .dll or .so file you must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the .dll or .so file that contains the C func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ll() contained in euphoria\include\dll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fine the C function, by calling define_c_func() or define_c_proc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e. This tells Euphoria the number and type of the argu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currently supports all C integer and pointer typ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values. It also supports floating-point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C double type). It is currently not possible to pass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 or receive a structure as a function result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pass a pointer to a structure and get a pointer to a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value. Passing C structures by value is rar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horia also supports all forms of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omplex sequences, as arguments to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ll the C function by calling c_func() or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LoadIcon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The name of the routine in user32.dll is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It takes a pointer and an int as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nd it return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= c_func(LoadIcon, {NULL, IDI_APPLIC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brary.doc - Calling C Functions for descriptions of c_func(), c_pr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(), define_c_proc(), open_dll() etc. See demo\win32 or demo\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 there is more than one C calling convention.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ll use the __stdcall convention. Most C compil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cdecl as their default. __cdecl allows for variable number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ssed. Euphoria assumes __stdcall, but if you need to call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__cdecl, you can put a '+' sign at the start of the routin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() and define_c_func(). In the example abov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LoadIconA", instead of "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xamine a .dll file by right-clicking on it, and choosing "Quick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it's on your system). You will see a list of all the C rout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ll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ich .dll file contains a particular WIN32 C func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\win32\dsearch.ex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ccessing 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address of a C variable using define_c_var().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) and peek() to access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ccessing 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 routines require that you pass pointers to structures. You can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tructures using allocated blocks of memory. The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 can be passed as if it were a C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nd write members of C structures using peek() and pok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(), peek4s(), and poke4(). You can allocate space for struc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(). You must calculate the offset of a member of a C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easy, because anything in C that needs 4 bytes will be assign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the structure. Thus C int's, char's, unsigned int's,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etc. will all take 4 bytes. If the C declar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arning C code 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;           // off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b;         // offse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c;          // offse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;          // offse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cate space for "struct example" you would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te(16) -- size of "struct 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hat you get from allocate() is always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, since WIN32 structures are supposed to start on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Fields within a C structure that are 4-bytes or more in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n a 4-byte boundary in memory. 2-byte fields must start on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To achieve this you may have to leave small ga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 In practice it is not hard to align most structures since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4-byte pointers or 4-byt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fields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0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4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 8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p +12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a fiel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peek4(p+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ability, make up Euphoria constants for the field offse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RECT_LEF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TOP 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RIGHT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_BOTTOM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 = allocate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LEFT,  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TOP,    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RIGHT,  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4(rect + RECT_BOTTOM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ass rect as a pointer to a 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hWnd is a "handle"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c_func(InvalidateRect, {hWnd, rect, 1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(2, "InvalidateRect fail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ode that accesses C routines and data structures may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ly, but it will typically form just a small part of your progra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32Lib, EuWinGUI, or Irv Mullin's X Windows library.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written in pure Euphoria, which will give you a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ose forced to cod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Call-backs to your Euphori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window, the Windows operating system will need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. This is a strange concept for DOS programmers who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ing operating system routines, but are not used to havi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all *their* routine. To set this up, you must get a 32-bit "call-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for your routine and give it to Windows. For example (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\win32\window.ex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WndProc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= routine_id("WndProc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dProcAddress = call_back(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() uniquely identifies a Euphoria procedure or function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integer value. This value can be used later to call the rout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it as an argument to the call_bac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The 32-bit call-back address, WndProcAddres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C structure and passed to Windows via the RegisterClass()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This gives Windows the ability to call the Euphori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Proc(), whenever the user performs an action on a certain class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include clicking the mouse, typing a key, resizing the window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exw demo program for 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get a call-back address for any Euphoria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outine must be a function, not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t must have from 0 to 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arameters should all be of type atom (or integer etc.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return value should be an integer value up to 32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s many call-back addresses as you like, bu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all_back() for the same Euphoria routine multiple times - each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hat you create requires a small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that are passed to your Euphoria routine can be an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signed" atoms, i.e. non-negative. Your routine could choos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ositive numbers as negative if that is desirable. For instance, if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ried to pass you -1, it would appear as hex FFFFFFFF. If a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hat does not fit the type you have chosen for a given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ype-check error may occur (depending on "with/without type_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 No error will occur if you declare all parameters as "a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as in the case of WndProc() above, Windows initi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backs to your routines. It is also possible for a C routine in any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one of your Euphoria routines. You just have to declare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and pass it the call-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a WATCOM C routine that takes your call-back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nly parameter, and then calls your 3-parameter Euphoria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1-parameter C routine that you call from Euphori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EXPORT APIENTRY tes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ESULT CALLBACK (*eu_callback)(unsigned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signed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Your 3-parameter Euphoria routine is call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eu_callb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 (*eu_callback)(111, 222, 33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declaration above declares test1 as an externally-callabl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a single parameter. The single parameter is a pointer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akes 3 unsigned parameters - i.e. your Euphori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ATCOM C, "CALLBACK" is the same as "__stdcall". This i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's used to call WIN32 API routines, and the C poin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outine should be declared this way too, or you'll get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uphoria routine tries to return to your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your Euphoria routine to be called using the __cdecl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ode the call to call_back(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outineaddr = call_back({'+', i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us sign and braces indicate the __cdecl convention. The simpl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braces, is __std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above, your Euphoria routine will be passed the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, 222 and 333 as arguments. Your routine will return a value to test1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then be immediately returned to the caller of test1 (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other place in your Euphori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-back address can be passed to the Linux or FreeBSD signal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Euphoria routine to handle various signals (e.g. SIGTERM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passed to C routines such as qsort(), to specify a Euphori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