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id Deployment Software (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uphoria Interpreter Source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hange for payment, RDS will provide you with C source cod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build a version of the RDS Euphoria Interpreter, using any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C compilers on 4 platforms. The source code for certa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has been removed by RDS. The features removed are: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profiling, and code related t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tested the source with 7 different C compilers, and we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an be compiled and linked correctly with all 7. However,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that you will be able to compile or link the source, or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vel of speed and reliability. If you have trouble, w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assistance during a 3 month technical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estric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permitted to make backup copies for your own us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copies of this source code, with or without your changes,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RDS or other people who you are certain are entitl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our source. If you are in doubt, you must contact R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erson is entitled to the source or not. If multipl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individuals or in a company, wish to study or work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they must each pay RDS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ceptable Chang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gives away certain Euphoria features for free, while charg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gistered) features. You are permitted, and encouraged, to ad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source code. However, without written permission from RD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to distribute any features that are similar enough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so as to significantly reduce peoples' incentive to pay 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 The registered feature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ing: You must not provide a way to attach files to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, thus converting a Euphoria program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(*Shrouding* is not restricted, sinc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without this source code, and without any knowledg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facility: You must not provide a source debugging cap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 mechanism for tracing execution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filing: You must not provide statement-count or time prof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 to C: You may not use this source to create an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ranslates Euphoria programs into C/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 library: You may not use this sourc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a library for use with the 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, other features may be added to this list, and some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eted. You are bound by whatever features are list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at the time you purchas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e are limiting what you are allowed to distribute to oth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are allowed to construct in the privacy of you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ncourage you to port this software to new machin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stribution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r changes are acceptable, you can compile the source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, and distribute copies of the resulting executable fil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or the intermediate object files). You can give your executab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ree, or charge any fe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wnership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wn the source code for any features or changes that you mak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ired to make public any source code that you develop. If you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urce code public, other than to RDS, or those you are cert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to this version of our source code, you must not expos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lines of RDS source code along with it. The fact that you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does not preclude RDS or anyone else from implementing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blicly discuss the algorithms used by our source code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s, and you can mention the names of C routines, variab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 in the code, but you must not reveal actual line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acknowledge the use of our source code, list our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apidEuphoria.com, and indicate the general nature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de to our source code, in any derived programs that you distrib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 could be displayed by the program, or be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but it must be plainly visible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S is not responsible to you for any damages that arise from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, and you must inform your users, in your documentation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programs, that RDS is not responsible to them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vil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use the source to create any viruses, worms, troja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intended to cause damage to any computer systems o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at would intentionally harm the reputation of Euphoria or 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