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PHORIA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irectory contains the Euphoria executable exu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utility programs written in Eupho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.ex     - prints a character chart fro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ru.ex</w:t>
        <w:tab/>
        <w:t xml:space="preserve">     - The Euphoria "Guru"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dguru       - The Guru search engine applied to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you are in. Searches any kind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.ex        - the Euphori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          - script to run the Euphori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rint.ex    - prints Euphoria or other files in two-column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de. Highlights syntax of Euphori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   - The Euphoria install program. You'v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Euphoria, so this is here just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Feel free to use it as a base for your ow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ex</w:t>
        <w:tab/>
        <w:t xml:space="preserve">     - shows the numeric key code for any key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.ex     - count lines and characters in a bunch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.ex    - search files for a string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.ex     - search for a file o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Editio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nd         - bind a DOS32 Euphoria program with pdex.ex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stand-alon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ndw        - bind a WIN32 Euphoria program with pdexw.ex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 stand-alon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u        - bind a Linux Euphoria program with pdex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 stand-alon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ud       - source code shrouder, makes a shrouded .e or .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.ex</w:t>
        <w:tab/>
        <w:t xml:space="preserve">     - a shrouded and scrambled Euphoria program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shroud.bat and bi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dexu        - Public Domain Linux interpreter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mall shell scripts for most of the .ex utiliti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to type "exu ...", e.g. just type "ascii" to tur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.e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se programs expect to be run from a command 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ocumentation, see the comments at the top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