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-specif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"/lib/libc.so.6" fails, try simply: "libc.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.exu - shows how to call C routines in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rt.exu - shows how a C routine can call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u - shows how you can read the mouse, if you have GPM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lib.exu - shows how to set up your own shared libra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routines and C variables from Euphoria.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library is in Mylib.c. The shared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lib.so. You can rebuild the shared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cc -shared Mylib.c -o mylib.s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definitely need to do this on FreeBS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