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phori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Official Release July 3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fine_c_proc() and define_c_func() have been extended, so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ing C routines in external .dll's and shared libra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efine the parameters and return value for a machine-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program pokes into its own memory.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-code routine using c_proc() or c_func(). Thanks to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ance Improvement: get4() and put4() in database.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lightly. They are very important to the overall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.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ance Improvement: get_bytes() is now much faster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requested far exceed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anks to Pier Fedd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When translating a huge Euphoria routine (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statements), the Translator will now output ca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routine, rather than using in-lined C stat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chance of exceeding a size limit imposed by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Watcom C). It also reduces the .exe siz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routine is more likely than the in-lined stat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che, the speed difference is not tha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preter Source Code: In watexw.bat, runtime windows=4.0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k command for building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are now some checks for invalid argument type and invali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calls to define_c_func() and define_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syntax error messages are now more descriptive when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sort.ex tutorial program was altered to make it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 default, safe.e now does a less-strict, "edges-only"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rruption, when the platform is WIN32. Windows progra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emory that was not allocated using Euphoria's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 literal floating-point constant i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larger than about 1e308, the Translator would output "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_.c. This caused the C compiler to issue an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a rare case, the Translator was failing to emit C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a sequence with multiple references to i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 element of that sequence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certain cases, when a Euphoria program exchang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th a .dll written in Euphoria, the data might no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il the program terminated). Thanks to Wayne Overman (Eu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used "asm" in your program, as a private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name, the Translator would use "_asm" in the C cod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ptable for some C compilers. The Translator will now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_asm", as well as "_try", "_Seg16", "_stdcall"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underscore names that are reserved by variou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George Papadopolous and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the HOT_KEYS parameter in ed.ex was set to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h Enter would not bring up the help prompt. Thanks to J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Beta-test Release April 10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 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s,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 and shroud now have an option "-out" fo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you won't be prompted for it. Thanks to Jonas Temple, 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 and shroud now have an option "-quiet" that suppress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statistics, and therefore eliminates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ops up. Only errors are reported. Thanks to Jona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amespace error message that's issued when you refer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hat's defined in two or more files, now give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ere that symbol has deen defined. Thanks to Derek P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v Mu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many cases, the C code generated for remain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ultiplication, and compare() i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, ecw -wat: Deallocation of space for huge numbers of sm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s or small sequences) is much faster than in 2.4 alpha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Serpa. (Note that allocation of huge numbers of sm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, or ecw -wat, became much faster in 2.4 alpha, and remai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n ex.err file is created, any warnings issued again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at the end of the ex.err file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name is now included in the warning message that you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ommon warnings (variable not used, variab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)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con: On Windows, Euphoria include files are now labe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-scale version of the Euphoria "E)" icon. This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the executable Euphoria files from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ut-of-bounds floating-point subscript values were being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ing down to an integer. Now the value before round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atabase System (EDS): db_rename_table() now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table name already exists, before it renames a tab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ke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alue returned by rand() (in the absence of set_rand(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re "random". Thanks to 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ue to a change made in 2.4 alpha, the dir()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and Lcc was concatenating the file attributes charact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to the file name field. Thanks to Dr. Juan R. Herguiju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No error message was issued when ',' wa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y ')' in a routine's parameter declaration lis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ge Mo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Huge positive out-of-bounds subscripts (over 2 billion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as huge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epeat(0, size), where size was a hug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, incorrectly reported: "repetition cou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gative". Now it reports: "repetition count is too large"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machine_proc(x, 5), where x was a hug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ncorrectly reported: "an integer was expect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". Now it reports: "The first argument to machine_proc/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small positive integer". Thanks 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Alpha-test Release February 21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st machine-level exceptions (peek/poke to bad addresses etc.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and in .dlls, are now caught by exw and ex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n the usual way, with a full traceback and ex.er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 This is a great improvement over the cryptic mach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you used to get (and still get when using compiled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interpreted languages) about "segmentation vi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egal instruction" etc.). Thanks 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ddition to "__stdcall", the C "__cdecl" calling conven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calls to C routines in .dll's and also call-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routines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's support for DOS long filenames has been extended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screen shows you large sequences in pretty-print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screen. You can scroll through the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 was added to misc.e. It lets you displa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ith a nice, readable structured display, and man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-printing of sequences is now done in ex.err, the ?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_du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atabase System (EDS): db_rename_table(name, new_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database.e. This routine was submitted by Jordah Fergu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only triv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/FreeBSD: system() no longer initializes curses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yet. Thanks to Daniel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umber of levels of nested include files has been rais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10)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statement path names can have double-quotes around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containing blanks can be handled correctly. This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2.3 but nev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, and any executables produced by the Translator with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the subsystem set to 4.0 instead of 3.1.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GUI's in some cases. The utility make31.exw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xw.exe that supports Windows GUI 3.1 as befo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case that there are compatibility problems with Euphoria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. W. Overman, Brian Broker and others for recom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con.exw - will create a version of exw.exe that oper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application - no console window is popped up, and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(1 2 and 3) are now allowed with bind -clear (still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hrouded bind for security reasons). Thanks to Jona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You can now make a Euphoria .dll using Lcc and interf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preted programs running under exw, and trans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rland and Watcom. Previously, the main program had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no longer uses the -m486 or -mpentium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CC and DJGPP. These options were causing warnings,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apparently sets the machine model correctly by itself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n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will now perform automatic calls to user-defin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usual case where the type routine has side-effects (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s, performs I/O etc.)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\demo\bench compares the Euphoria Interpreter an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 Translator against more than 20 other interpre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 ported the Interpreter and Translator to FreeBSD. The source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 #ifdef's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y Cranston has ported Euphoria to HP Unix, and he plans to d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ical large slices are faster. About 30% faster for slices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o 50000 in length. (Overhead dominates for smaller sl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caching affects larger slices.) This assumes the 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integers (usually true), and an actual copy of the data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true since v1.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ements that contain multiple '&amp;' concatenations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= a &amp; b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evalu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a and b in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copy temp and c into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and b are effectively copied tw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now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a and b and c directly in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 is less copying of data and fewer temp sequenc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'&amp;' operators in an expression, the greater the speed-up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3 '&amp;' operators some of the data was copied 3 times, etc. Jo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on pointed out that this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ime overhead involved in calling and returning from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back routine has been reduced by about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exw and ecw -wat, allocation of space for large number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. It can be tremendously faster when hundreds of thous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 of objec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UPX compression has chopped a few K off exw.exe vs. 2.3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ew code was added). Thanks to Wolfgang Fr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horia Databas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ys and records are read faster due to a faster decompress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wice as fast when the key or record data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mainly of sequences of characters or small integers.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ing new space in a database is much faster, up to 4x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 large databases with a large list of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erting and deleting records in huge tables is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the speeded-up slices in Euphoria 2.4, database.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25% faster for a table with 10,000 records and over 3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with 100,000 records. This really only matt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insert/delete hundreds of records per second. In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human operator entering data via GUI, you would nev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/delete time for one record (a few milliseconds). 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nell pointed out 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b_select_table() is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4() is faster which speeds u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Optimiz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tes_to_int() in machine.e is now more than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s() is about 5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rt() and custom_sort() are a few percent faster. Thanks to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o for tweaking the Shell 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additional optimizations have been added to the Trans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executables that are faster and smaller than version 2.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Translator has been successfully tested on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Euphoria code, and there are currently no kn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bugs. Some Translator benchmark resul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demo\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gnubsd batch file referred to syncolor.c and syncolo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nuexu was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Karl Bochert pointed out a necessary C coding chang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() work with the latest version of Lcc. The chang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(with recent versions of Lcc) and the Interpre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compiled with 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crash might occur in situations where a call-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called itself recursively. Thanks to Matthew Lew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Papadopou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for-loops at the top-level of a program (outsi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), that incremented the loop variable by an integ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f +1, "end for" was taking up to 15x longer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fix that was made back in November 1999. Only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" itself was slow, not the code contained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ine Tammer detec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XP, when you open a new DOS window that has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the Virtual DOS Machine (VDM) is at first confus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number of lines. The first time (only) when you ran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at window, if you ran it near the ver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 output might disappear, or the VDM or Euphoria migh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etc. Euphoria (ex.exe) now detects the rare cases when V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and clears the screen, which clears up the confu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blem existed on NT, and was fixed a few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interpreter was referring to "call back from Window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rr, even on Linux or FreeBSD. It now says "call-back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" on those systems. Thanks to Pete Eber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n include file couldn't be found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"euphoria\include". It now uses %EUDIR%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error message will no longer be generated on an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without profile_time". Thanks to Alan Ox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ssigning the result of an arithmet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multiply) involving two integers,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, where the atom variable had already (in the same basic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ssigned an integer value, the Translator might not out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heck for integer overflow (result outside of +/- one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cause a crash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JGPP strip.exe command in emake.bat would fail on XP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in DJGPP. Now emake.bat has: SET LFN=n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str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ed code compiled with Borland C was no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's and NAN's, like Watcom and Lcc. Rather, it was crash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overflow (over 1e308), or an undefined f.p.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. The Interpreter Source Code was also correc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sh to compile exw.exe using Borland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the first basic block of a Euphoria routine (i.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trol-flow statements), peek4u(), peek4s(), and the "a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" operation, would sometimes neglect to check for possible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verflow when assigning to a private variable declared as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d been previously initialized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f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some cases, when assigning a sequence e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clared as integer, and known to have an integ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, the case where the element was an integer value stor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orm was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rare cases, the translator might output two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in a row, which would be parsed by a C compiler a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operator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uphoria .dll's were not always correctly free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by the main program, and vice versa. Memory could be w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ight get a machine-level crash. Thanks to H. W. Ov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ue to this fix, any Euphoria .dll's created with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3 or earlier, must be re-translated with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mpiled, in order to interface with the Euphoria 2.4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or translated code. New .dll's created with version 2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will not work with the interpreter version 2.3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riv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sleep(x) function was only sleeping for x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Lcc run-time library. It now sleeps for x seco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with the Euphoria documentation for sleep(). Thanks to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some versions of Linux, a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rash if standard output was redirected, e.g. for 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some versions of Linux, a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rash if machine(M_GET_SCREEN_CHAR, {row, col}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some cases the code was not correct whe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was assigned the unary minus of an ato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a very rare case, an uninitialized value in memo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determine if a literal floating-point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n integer or not. Incorrect code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binder would crash after seeing a com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line character, just EOF, on the last line of a file.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32Lib.ew had this. Thanks to Henri G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usage report of bind/shroud still said "-scram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-clear" and had other errors for Linux/FreeBS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en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ind/shroud -clear might neglect to renam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when an earlier local variable gets renam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n include file was missing '\n' on the la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/shroud -clear might neglect to leave some white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ord in the main fil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defined a constant that was never used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ing an expression that contained a binary minus oper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 could occur in the bound or shrouded file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hris Ben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alk_dir("/",...) would fail on Linux. Thanks to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b_compress() of EDS had an error if the databas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ath contained a blank character. A blank is ok now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 except DOS. Thanks to Virtua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ildcard_file() in euphoria\include\wildcard.e is now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on Linux/FreeBSD (but is still case insensi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Windows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ir() was not always reporting file sizes greater than 1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It now handles up to 4 Gb. Arithmetic perform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ould probably fail. Thanks to Ricardo 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re() was not always reporting file position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b correctly. Arithmetic performed on the position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 It now handles up to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, exw, ec -wat, ecw -wat: The dir() function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not handling wildcards correctly when a backslas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 or directory path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pace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tried to declare a new variable, using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, e.g. integer y:x (which is illegal) it wouldn't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just ignore the "y:" part, as long as y:x was a routin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) in an earlier file. This is now caught as an err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declaring the type of a parameter, using a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defined in more than one file, you would get an unclea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tating "a type is expected here". Now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out that the type requires a namespace identifi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message that you get if you specify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 and a ':', but you neglect to follo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-formed identifier, has been improved. Thanks to Carl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the window.exw demo program, allocate(6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(16) caused a storage leak. Thanks to Wolfgang Fritz and Jo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e/De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trace(0) was executed, followed later by trace(1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creen I/O in between, the values of some variables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ere not updated. Thanks to Ricardo 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ith trace / with profile / trace(3), used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garbage source lines in ctrace.out. Thanks to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Official Release February 11,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,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JGPP version of the interpreter source code now uses GNU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labels, just like the Linux version. This allows i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peed, without the need for any assembly-level tweak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R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Source Code now includes an overvi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how the interpre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Complete Edition, bind.bat and bindw.bat now use exw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/shrouder. This avoids problems with long filenam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A console window will appear while the binder/shrou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Thanks to "void", Bruce Axten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Due to a bug in the WATCOM 10.6 C library, the ex and 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s, and code translated to C and compiled by Watcom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wrong result from Euphoria's where() function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in append mode, and the file pointer was in the uncommitt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disk yet) portion of the file. The bug has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by having Euphoria flush() the file in this particula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the Watcom routine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A bug introduced in the binder for 2.3 beta, migh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n the last line of a program to be ignor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Several Euphoria files in the WIN32+DOS32 distribu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-style line terminators (\n only). This made them har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otePad and some other editors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If "with type_check" was turned on, ed.ex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check failure when the Esc key was pressed. Thanks to Kenneth 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Beta Release January 15,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,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override a Euphoria built-in routine with your ow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amespace identifier of the same name. Previously thi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user-defined routines. Besides giving programm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, it will allow RDS to add new built-in routine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reaking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arning about having multiple global symbols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ource files has been removed. It was felt to b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'll be asked to supply a namespace identifier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ambiguous reference to a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have a trailing \ (or Linux /) on the end of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EUINC, and you can have blank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eliminate confusion, the binder/shrouder will now dele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a fatal error occurs during the bind or shr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ous improvements and correc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ld, pre-ANSI function definitions in the interpreter source cod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pdated to ANSI-style, which is more compatibl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With DJGPP C, when compiling cod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, or compiling the Interpreter source code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 bug that could waste a bit of time, or,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On Windows, using the Interpreter, or a Transl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sometimes required to hit Enter twice to exit from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uphoria dir() function, as implemented for Lc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, did not handle directories properly when they ha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, such as READ_ONLY. Thanks to Euman, who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and then showed how to fix the Interpreter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You can now declare a namespace identifi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a built-in function, without causing a lot of error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Stachon (although he recommended a different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Support for the new EUINC environment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en added to the binder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Appending resource files to a bound 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 when bind -clear was used. 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When using the binder interactively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variable not initialized" error when trying to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 icon. Thanks to Tony St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In some cases the keyword "constant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from the shrouded output, when the previous line of inpu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claration ending in ']'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When a general expression, (not just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), was used as the argument to routine_id(), local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otentially the target of that expression, might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(unless -clear was used), thus causing routine_id(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at run-time. Global routines 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The binder/shrouder kept going even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was missing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The Linux search path bug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, supposedly fixed by the 2.3 alpha release, wasn'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Fixed now. Thanks to Ken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bindu -clear and shroud -clear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DOS/Windows-style \r\n line terminators gave you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egal character" when your shrouded program was run, and "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" when your bound fil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 Source: The link command for build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with WATCOM C, listed a non-existent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Alpha Release November 30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 for WIN32, DOS32 and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pdates the Euphoria To C Translator for all platforms, and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roduct - the Euphoria Interpret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gistration incentives and pric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Interpreter product now has just one option: WIN32,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ux, formerly $59, for just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Interpreter source code (minus a few registered featur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vailable for $49. See the source license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nslator continues to cost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n Public Domain users reach 300 statements,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lose the run-time error diagnostics. They will on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()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has more details, including the requirements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can now be built successfully by 6 diffe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on 3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namespace qualifiers eliminate naming conflicts betwee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ymbols declared in different include files. Also,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override global symbols of the same name, rather tha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. See Sco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Interpreter product comes with a new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/shrouder that eliminates all unused routines an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maller executable files. It also has an optio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ource, so you can get understandable error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environment variable, EUINC, has been introduced. If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list of additional directories that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. The directory containing the main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irst, then the directories in EUINC, then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now supports a new trace mode, trace(3). It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Euphoria statements to a file, so you'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tatement that was executed at the time of any cras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99 statements that preceded it. This is particularl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machine-level crashes where Euphoria is unable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rr file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can now pass Euphoria data -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to .dll files coded in Euphoria and built by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ew E_ types in dll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 we added RTLD_GLOBAL on the dlopen() call. This lets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with more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, when using the #! feature on the first line,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directly executable, you no longer need a .exu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. Linux programmers often prefer to have no extens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callback routines written in Euphoria can now take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 8)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ddition to C_DOUBLE (8-byte floating point), C_FLOAT (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) is now supported for arguments and return value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Thanks 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.dlls opened with open_dll() are now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terminates. This avoids a tiny bit of memory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has a new option to check just the edges of registe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complain if other blocks of memo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bytes() i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e_string() was speeded up. Thanks to 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ydata.ex demo program now uses an E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When a global or local variab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r floating-point number was assigne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at some point during the function call the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 was overwritten, some corruption would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to a probable crash later in the program. Thanks to Se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Interpreter: programs of more than a few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had a chance (maybe 20%) of having one of their statement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s[i][j]...[k] = s caused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i.e. an assignment of an entire sequence to an ele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f itself using 2 or more levels of subscript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 G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(Ken Rhodes) Bound executable program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on the search path would not run properly unless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or unless you specified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"with profile_time" in a bound or shro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DOS Interpreter: In image.e, put_screen_char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o have: if overflow &gt; 0 then ... instead of: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A time optimization for slicing could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cause a lot of wasted space. The optimization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ose cases. Thanks to Brian Cl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safe.e: free() and free_low() were not actually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f memory, and on Linux free() could cause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. The same routines in machine.e 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 for DJGPP: A couple of minor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xe in the display of text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define_c_var(): works on WIN32 too.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WIN32+DOS32 January 14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error messages are now issued from the interpreter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rogram, for some typical errors that users can make whe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improv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dow.exw demo program shows how to load the Euphori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uses Jiri Babor's improved version of putsxy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 Release for WIN32+DOS32 December 23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ew library routines developed for Euphoria 2.2 on Linux,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orted to WIN32 and DOS32. These are: sleep(), chdir(), 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(), unlock_file(), crash_file(), get_screen_cha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(). For a description of these routines refer to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 below, or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ross-platform bug fixes and other miscellaneous improve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Linux port. These bug fixes and improvements have now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WIN32+DOS32. See the Linux release note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following improvements have been made specifical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now contains a Euphoria icon that is display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The icon was contributed by Gary Dumer.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icon when they bin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is now a compressed executable of just 73K (or so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UPX compression tool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.exe has been updated with the latest release of the Caus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r. A problem where CauseWay would sometimes limit you to 6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der some DOS configurations has been eliminated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could sometimes crash or be mis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ype_check failure occurred. It could only happen when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an expression, and the non-integer resul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ssigned to a variable declared a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text_rows() was called as the first routine n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console window, Euphoria would fail to set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Linux Novem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f a Euphoria routine call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from inside a for-loop, and at one level of recu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loop counted up to an upper limit, and at anot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on the for-loop counted down to a lower limit,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malfunction at one of the levels. Thanks to Del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was improved in many places, especiall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u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-test release for Linux Octo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atform() has been moved from misc.e into exu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verhead. platform() now takes zero time to comp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imply plugs in the appropriat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k_file() and unlock_file() have been added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to share access to files. This can be important in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lush() will force the contents of the memory buffer o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dir() will change to a new current directory and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leep() will suspend execution of your program for a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operating system schedule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t_screen_char() will write a character and its attributes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screen_char() will read a character and its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e_text_image() now works on Linux (as well as DOS32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text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_text_image() now works under Linux (as well as DOS3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rectangular text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hort-circuit" warning now gives the filename and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y short-circuited call. Minor clarification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error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nor improvements were made to ed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ortability problem in how2reg.ex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compressed better. It's actually a bit smaller now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has been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alpha-test release for Linux August 24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brought up-to-date to include Linu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library routines and Euphoria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a Complete Edition for Linux, including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uding. See register\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text mode mouse support using get_mouse(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M server running. It works in a text console or an xte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: define_c_var(name) will return the address of a glob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a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was confirmed that you can call Euphoria routines from Linu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using exactly the same mechanism as in WIN32 Euphori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ample of creating your own shared library routin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Euphoria was added. See 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crash_file(file_name) will cause diagnostic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file_name instead of ex.er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/dev/null") to get diagnostics on screen but no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") means "no diagnostics" (to screen or ex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mode in xterm now detects the F1/F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() now reports real "wall-clock" time, not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, guru and cdguru now place their output in your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#! is now restricted to just the first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In ed, the Esc n, Esc d, Esc f and Esc 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redisplay your last choic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/down-arrow to see other choices, or clear the cho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yping without editing, it will clear the choice and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_console() will set the terminal parameter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running a Euphoria program the parameters ar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curses wants them and they are set back to norm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. If your program needs to terminate in a stran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than calling abort()), free_console() should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get() now considers '\r' to be a whitespace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when reading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t was not immediately issuing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when 1 was added to an integer variable that wa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 for an integer (1.07 billion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t was not always det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ly-formed exponent on a floating-point number. Thanks to Li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The performance of the storage alloc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 certain cases. A bug that could cause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when you are almost out of memor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4 for Linux Jul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all C routines in Linux shared libraries (.so fi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/callc.exu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does not output anything to the xterm window,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ssue the "Press Enter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ed now lets you recall previous top-line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p-arrow and down-arrow, similar to doskey in DOS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 Linux. This works with any strings that you type for 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ile), Esc d (Linux command), Esc f (find string) or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lace string). In addition, you can now use arrow key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tc. to edit strings befor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3 for Linux July 8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xu will prompt you to hit Enter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, xterm restores the screen so fast that you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rnal coding change was made to Euphoria's rand() functi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has not changed.) Hopefully this will allow rand()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s of Linux. Please let us know if rand() sti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The Esc h command will display the Euphoria help fil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in pre-alpha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uphoria's video_config() now repo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and columns - this helps ed to work much better.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the initial size of window in effect when e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F1, F2, F3, F4, Home, End, and the Delete key work now i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der Red Hat 5.2 at least). The other F-keys were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and some other keys still don't work -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even smaller - just 8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2 for Linux July 6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curses library has been statically linked into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a compressed executable (9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d can now edit files with upper case letter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raction of a second delay when you press the Esc key in 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1 for Linux July 1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ersion of Euphoria for Linu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Official Release for WIN32 + DOS32 March 29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to the trace screen have been optimized. Unnecessary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, and the variables on the trace scree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 When a refresh is necessary, it is now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noticeable difference in exw.exe, and also in ex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-graphics modes. For ex.exe in text modes, it redu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no longer requires that your PATH be less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 will simply warn you if it isn't. New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a longer PATH. Thanks to Steve Ad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tra error check was added to unregister_block() in safe.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beta-test release March 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st of the files in the euphoria\doc directory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HTML. Every .doc file in the doc directory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.htm file in the euphoria\html direct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clarifica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be warned when you have code that com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t, return or abort() statement. This code can never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by Gabriel 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no longer includes graphics.e. This eliminates possib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hen safe.e is substituted for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ing code supplied by David Guy, safe.e will now let you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ly-allocated blocks of memory on the "safe address list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brary routines: register_block() and 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_box() now uses the handle of the active wind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. This forces the user to reply to your message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interact with your program. He won't be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ng with other programs. Thanks to Aust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() and value() have been sped up by a further 5% thanks to 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has been made less likely to crash mysteriously wh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nity.ex now checks your installation of Euphoria. You'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or EUDIR variables are not set, or your ex.exe,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x.exe, or pdexw.exe files have been corrupted o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bound and scrambled programs has been tighte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Thanks to Rusty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save space in euphor21.zip, the install program now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and DOC files from a common source, using Junko Mi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generator. In the process, the generator is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it from the RD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 type_check failure occurs you'll be warned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ly returned a sequence for it's "true/false"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a sequence result was simply reported as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 Suggested by Ralf Nieuwenhuij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de for demo\win32\winwire.exw was cleaned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warn you to change your autoexec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 a new release of Euphoria on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alpha-test release Januar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've made a number of changes to the packaging,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centives for the Euphori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Dual-Platform (DOS32+WIN32) package, formerly $5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to $39 U.S.,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Single-Platform (DOS32-only) package, formerly $32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rinted manual has been discontinued. Instead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fficial HTML version of the manual, included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useful 3rd-party include files, such as Win32Lib.ew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, will be "stamped" by RDS with a code numb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free, just like the files in euphoria\includ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dd to your statement count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modify them. This will also allow 3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 to get better diagnostic informatio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inding, shrouding and profiling will now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Edition only. These are features that beginn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, but serious users might fi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rt-form assignment operators  +=  -=  *=  /=  &amp;= 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= matrix[row][column]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*=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= test_scores[start..finish]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/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now uses "short-circuit" evaluation of "and" and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n if/elsif/while conditions. e.g. in an "and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and B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0 (false), since it knows that the overall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lse. In an "or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or B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non-zero (true), since it knows that the over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code written prior to version 2.1 may no longer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B contains a function with side-effects such as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, doing I/O etc. In practice this kind of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, but just in case, a warning will now be issued if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effects might be short-circ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kipping the evaluation of B, short-circuit evalua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and will allow you to write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om(x) or length(x)=1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generate an error on older versions of Euphoria whenev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atom, since length() is not defined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new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to ex.exe/ex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()     - turns profiling on/off so you can focus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file_time runs on particular even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exec() - gives you the exit code from calling a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or another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()       - compares any 2 Euphoria object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to: compare(a,b) = 0  bu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various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_dir()     - recursively goes through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, calling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)      - returns a sequenc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()       - returns the string representation of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in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s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bytes()    - returns the next n byt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number()- prompts the user to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()- prompts the user to ente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()     - WIN32: returns the instance handl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     - the constant PI - 3.14159... was added to mis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ibrary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ain Euphoria documentation can now be viewed locally with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. The plain-text files refman.doc and library.doc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doc subdirectory, but we now have refman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htm in the new html subdirectory. We have develop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ten in Euphoria) that lets us easily maintain both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version, and an up-to-date plain-text version of ref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has also been clarified and expand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: you can create an unlimited number of Euphori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s long as each routine is a function with 0 to 8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latform.doc. In version 2.0 you could only have on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nd it had to have exactly 4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xor" keyword has been added to complement: and/or/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_bits()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xor b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or" works on sequences too. It's similar to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ir(path) library routine now officially suppor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* and ? in the path that you supply. This featu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but wasn't documented until no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= dir("mydata\\*.d?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Subroutine call+return overhead was reduced by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%. The speed-up occurs for all normal function/procedur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user-defined type-checks, call_proc()/call_func() call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d, and Windows call-backs. Only recursive calls c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. Programs with a reasonably-high frequency of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10% faster overall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Branch "straightening" has been implemented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timize branches in the internal code such that a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B where location B contains a branch to location 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o a direct branch from A-&gt;C. Even something like A-&gt;B-&gt;C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raightened to A-&gt;D. This often occurs in while-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if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In many cases, variable initialization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"no-ops" after the first check is performed. Euphor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ptimizing out many check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get() and value() are now much faster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iri Babor and some further optimizations by RD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ex.exe with the new v2.1 get.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5x faster reading a sequence of f.p. numbers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5x faster when reading a sequence of integer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ower(x,2) is converted internally to x*x which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especially when x is a large integer or a f.p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Thanks to Jiri Babor, int_to_bits() is at least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lotting a long sequence of pixels in 1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is about 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draw_line() has been sped up by a few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has had a major face-lift. It now runs in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8 (640 x 480 x 16 colors) instead of text mode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e-grain" parallelism, i.e. virtually anything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with anything else. Multiple torpedos, phasors et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on the screen simultaneously, while ships are moving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entered, things are exploding etc. Even the timing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speaker sound effects is handled by the task schedul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time-delay "busy" loops executed during the game.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now shows you a scaled picture of the whole galax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bunch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print format for atoms was changed from "%g" to "%.10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is used by print(), ?, the trace facility, and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. This allows large integers -9,999,999,999 to +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as integers, rather than as scientific not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bout 10 digits of accuracy to be displayed o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rather than just 6. Art Adamson and others mad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git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te of all with/without settings is saved upon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, and restored at the end of the included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 can change the settings, but they will be re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included file. e.g. warnings might be turned off ju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file (and any files it includes). As a resul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display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ings are now displayed *after* your program finishes exec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n't be erased by clear_screen(), graphics_mode() et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show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scrambled code and bound code has been improv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as contributed by Rusty Davis. When a bound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, a quick integrity check will be mad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 or tampering. It's still ok to add data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.exe file, as long as your last line is "abort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d editor now lets you view and edit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 has a new command: Esc m (modifications)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between the original file on disk and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This can be very useful when you've forgotten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, and you are wondering if it's safe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window now provides an upper case Q command which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to completion, ignoring any trace(1) commands. Lower ca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it run to the next tra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(debug version of machine.e) has been enhanced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tch additional cases where data is illeg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, or just after, the boundaries of an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is can be particularly useful in WIN32 where Window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one of your under-sized blocks. Without a to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, this type of bug could take hours or even days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\tutorial directory was created to hold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number of open files was raised to 25 from 15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 are 0,1,2: standard-input, standard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error, so you can now have up to 22 of your own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(As far as we know, no one ever exceeded the ol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seemed wise to rai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the user simply types "ex" or "exw" and is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uphoria .ex or .exw file to run, command_line(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include the filename as the second command-li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f the user had originally typed: "ex filename"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w Hounsell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now saves pictures in .bmp format. Previously it w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,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s.ex (lines.bat) now reports non-blank/non-comment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*not* the same as the "statement count" used by Eupho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gnostic limit, but it's usually within +/- 10%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e state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ic literals greater than 1e308 (roughly) are now set to +/- "i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d to cause a compile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Official Release March 25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cedure has changed. The Euphoria .zip file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"bundle.dat" file that contains over 100 file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people to locate the important files: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, etc. that they should look at before installing.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lso 35K smalle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 will warn you to use bind/bindw if you try to create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with a name ending in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beta) February 26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nterpreter, exw.exe, is now a true WIN32 GUI program. 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it was a WIN32 "console" program that was alway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console" or DOS-window. A DOS-style console window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nly if your program needs one. exw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sole window the first time your program writ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the keyboard, or calls any library routine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to work. The console will disappear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nish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library routine, free_console(), will immediate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if you current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of Euphoria now provides a -scrambl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and shroud to improve the security of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pass Euphoria atoms to C routines as 64-bit C dou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guments, and you can receive a floating-po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from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(beta) runs 10 to 15% faster than exw.exe (alpha)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.ex, shell.ex, etc.). The WATCOM C compiler was doing a ba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 a critical section of the interpreter when building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 producing excellent code when building ex.exe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 changes to the interpreter C code, WATCOM now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code for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verage program now has 60K more memory available befor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procedure, function or ty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top-level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total number of include files that can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creased to 256 from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ptimizations were added. The following gen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re now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*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+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can be any expression, and have type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new documentation file, perform.doc with lots of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-obsess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call a C routine using c_func(), but you linked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efine_c_proc() you will get an error message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using c_proc(), but you linked it using define_c_func(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error message. This restriction was documented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 in 2.0 alpha. Some programs written for the alpha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see the actual name of the C or Euphoria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ttempting to call, when you get an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, call_func(), c_proc(), or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-clear_routines option of bind and shroud will leav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unshrouded. This is necessary if your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. You'll be warned if you use routine_id(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. (Registered users can use -scrambl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ear_routines to restore a high level of shrou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name conflict arises with a global symbol, the shroud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you, and then choose a new name. It used to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no longer possible to trace or profile shro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emo program, hash.ex, was added to euphoria\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ex was moved from euphoria\bin to euphoria\demo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ocumentation file, bind.doc describe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.bat and shroud.bat. The previous description in refman.d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overview.doc gives a quick overview of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scription of get_mouse() in library.doc discuss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-wide graphics modes (you must divide the x coordinate value b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alpha) November 5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platform is now supported. exw.exe will run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WIN32 (Windows 32-bit) operating system. ex.ex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ing DOS32 (extended DOS). See platform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have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DOS32 and 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()    - find out which platform you are executing 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FORM constant is available in Euphoria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  - get a small integer id number for a Euphori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   - call a Euphoria procedure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func()   - call a Euphoria function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_sort() - sort a sequence using a compare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)       - store a number into 4 bytes of memory. poke4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 is at least 10x faster than: poke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_to_bytes(value)). poke4() also works wit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s()      - read 4 bytes of memory as a 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u()      - read 4 bytes of memory as an un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 peek4u(address) is 10x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_to_int(peek({address, 4}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_string()- allocate and store a 0-terminated str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32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dll()     - open a Windows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pro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valu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fun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value will b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proc()  - call a C routine from Euphoria (no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func()  - call a C routine from Euphoria (a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back()    - get a call-back address, so Windows ca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phoria routine when the user intera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box()  - display a simple Yes/No/Canc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wir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search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     - debug version of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e    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.e      - d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ox.e   - Windows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dditional improvements have been made to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n Pentium and higher systems, floating-point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bout 20% faster (and floating-point in exw is a furthe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than ex for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tf() to the screen, and print() to the screen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ce screen is updated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ime profile is more accurate regarding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mset.ex demo run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s of Older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a June 13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perations and library routines we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key() is 100x faster when there is no ke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 is over 100x faster and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_screen()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following routines have now been built directly into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the overhead of calling machine_pr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_func(): pixel(), get_pixel(), mem_set(), mem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oke() of a long sequence into memory, other than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ixel() is 4x faster in mod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pixel() is faster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play_image() is about 30% faster in most modes and up to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in mode 19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()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arithmetic and bitwise operations applied to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s are now 29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&amp; b (concatenation) is 15% faster in most ca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matically faster in the case where you grow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by concatenating many small sequences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c() is 12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tch() is 8% faster in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ppend()/prepend() are 15% faster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nd() of an integer within a sequence of integers is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mation of a 2-element sequence {a,b} is 11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nal copying of a shared sequence when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is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March 21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were added. They are describ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32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64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bi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rc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d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x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t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k_mem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ick_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profile_time (time profiling for DOS32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b, Octo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has a more visible selector box on it's grid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.ex now allows special characters greater than ASCII 12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pressing the Alt key and typing digit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a, Jul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ash_message() library routin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s bound by registered users will now produc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 regardless of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.bat has a new option "-full_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Ma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parate DOS4GW.EXE DOS extender file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95 long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utility programs: key.ex, where.ex, ascii.ex, guru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: dosin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library routines: set_rand(), use_ves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eek or poke an entire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duction in space overhead f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edit multiple files using multiple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0 new library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roblem that prevented Euphoria from running in a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obert Craig's Master's Thesis in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Toronto. That thesis was strongly influenced by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ohn Backus 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