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hrouding and Bi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lete Edit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 [-clear] [-list] [-quiet] [-out shrouded_fil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ud command converts a Euphoria program, typically consisting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lus many include files, into a single, shrouded (i.e. encrypted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easy to distribute to others. By default, the shrou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Your main .ex, .exw or .exu file is combined with all of the .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directly or indirectly includes. This resul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phoria file with no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After making one pass through your entire program,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and routines are marked for deletion. This may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nstants and routines as being unused. Thi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s repeated until no more constants or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A second pass is then made, where marked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are skipped, i.e. not copied to the shrouded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common for a program to include many files, but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t of the routines or constants defined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All comments, blank lines, and superfluous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tespace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All keywords and standard built-in routine nam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byte code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All user-defined names are converted to short (typical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) meaningless names chosen by the shrou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The very compact file resulting from steps 1 to 5 is furth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becomes completely unreadable and highly tamper-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r          - Keep the source code in human-readable form. Un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stants will be deleted, and commen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space will be removed, but the code will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anged. The original variable and routin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rved, except where a naming conflict ari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iles. Use this option when you want to shi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ile, and you don't mind if people can se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s while a user is running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.err file will be readable. If you shroud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.err file will contain short, meaningless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very 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Produce a listing in deleted.txt of th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 that were deleted, as well as any symbol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uppress normal messages and statistics. Only repor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shrouded_file- Write the output to shrouded_file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out option, you'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options or filename, you'll be prompted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ud only performs very superficial checks on the syntax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test your program thoroughly before shrouding or b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a shrouded .e include file that people can inclu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thout seeing your source code. Symbols declared as glob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.e file will not be renamed or deleted, so your users can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riables using meaningful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roud or bind a program that includes a shrouded file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omeone else), however you won't be allowed to use the -CLE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would reduce the security of the included shro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curity, the Euphoria interpreter will not perform tracing on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nless it is shrouded with the -clear option. In most cases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trac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DS has the knowledge required to undo the encryption on a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tool to do it. Even if someone managed to undo the encry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recover the version of the source after steps 1 to 5 we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s, and the meaningful variable and routine names can *never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ed. *Always keep a copy of your original source files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[-clear] [-list] [-quiet] [-out executable_file] [filename.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 [-clear] [-list] [-quiet] [-out executable_file] [filename.ex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w [-clear] [-list] [-quiet] [-out executable_file] [-icon filename.ico] [filename.ex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(bindw or bindu) does the same thing as shroud, and has the s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n combines your shrouded (or clear text) fil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ex.exe, exw.exe or exu to make a single, stand-al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conveniently use and distribute. Your users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nstalled. Each time your executable file is run, a quick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s performed to detect any tampering 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curity, the Euphoria interpreter will not perform tracing on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nless it is bound with the -clear option. In most cases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trace your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ear          - Same as shroud above. The .exe will contain read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error occurs, the ex.err file will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          - Same as shrou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ut executable_file- This option lets you choose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created by the binder. Without this option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oose a name based on the nam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on filename[.ico]- (bindw only) When you bind a program, you can p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own customized icon, overwriting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w.exe. exw.exe contains a 32x32 icon using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esembles an E) shape. Windows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pe beside exw.exe, and beside your bound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. You can also load this ic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ource, using the name "exw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phoria\demo\win32\window.exw for an example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d your program, you can substitute your own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-color icon file of size 2238 bytes or les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mensions may also work as long as the file is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 or less. The file must contain a singl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indows will create a smaller or large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). The default E) icon file, euphoria.ic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Complete Edition. You can bin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 it separately, with or withou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d (or bindw or bin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options or filename, you'll be prompted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Public Domain Edition interpreters can be bound.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plete Edition for DOS32 + WIN32 will have ex.exe (Comple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x.exe (Public Domain), as well as exw.exe (Complete) and pdexw.exe (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) in euphoria\bin. The bind (bindw) program will use the p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xw.exe) files for binding. On Linux or FreeBSD, you'll have exu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exu (Public Domain), with pdexu used for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line Euphoria program will result in an executable fil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you are binding with, but the size increases very slow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your program. When bound, the entire Euphoria editor, ed.ex, ad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K to the size of the interpreter. All three interpreters ar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ir size. exw.exe and exu are compressed using UP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upx.sourceforge.net). ex.exe is compressed using a too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useWay DOS extender. ex.exe is the largest of the thre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lot of pixel graphics routines, not part of exw.exe or exu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rare cases, a compressed executable may trigger a warnin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rus scanner. This is simply because the executable file looks ab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us scanner. If demo\sanity.ex runs correctly, you can safe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arnings. Otherwise contact 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returned by the command_line() library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when your program is bound. See library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 executable file can handle standard input and output redire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write a small DOS .bat file "myprog.bat"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"ex myprog.ex" you would not be able to redirect input and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bat &lt; file.in &gt; file.out     (doesn't work in 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owever use redirection on individual lines within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