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ex.exe, exw.exe or exu. Others are written in Euphori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one of the .e files in euphoria\include to use them.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, the appropriate include file is noted in the "Syntax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Of course an include file need only be included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editor displays in magenta those routine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require no include file. You can overr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ilt-in routines by defining your own routine with the sam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three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time error message will usually result if an illegal argu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Routines by Applic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       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- test if an object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 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- test if an object is an object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    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        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       - revers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         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- test if two objec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      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     - sort the elements of a sequence based on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    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 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file   - match a file name against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I - 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mathematical value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 on corresponding bits i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. There are no routines for shifting bits left or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hieve the same effect by multiplying or dividing by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      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      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bits      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      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put or output on a file or device you must first ope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then use the routines below to read or write to it, the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. open() will give you a file number to us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f the other I/O routines. Certain files/devices are ope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direct them on the command-line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standard output and standard error go to the screen.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screen it is written immediately without buff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 file, your characters are put into a buffer until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o write out efficiently. When you close() or flush()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ny remaining characters are written out. Input from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. When your program terminates, any files that are still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(written in Euphoria or any other language)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, and you are forced to reboot your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you should immediately run scandisk to repair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        - flush out buffered data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       - 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     - un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- print a Euphoria object on one line, with brace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_print    - print a Euphoria object in a nice readable 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lines and appropria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         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         - return a printed Euphoria object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         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    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           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            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          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       - read the next n bytes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   - prompt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         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key      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  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   - prompt the user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 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- move to any byte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- report the current byte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ir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 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_dir        - recursively walk through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     - allow control-c/control-Break to terminate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reak    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ouse Support (DOS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   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  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  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       - set the number of clock ticks per secon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    -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       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    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     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       - find out which operating system are w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func    - specialized internal operations with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    - specialized internal operations wit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          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dynamically turns profil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let you display information on the screen. In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creen can be placed into one of many graphics modes. Se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\graphics.e for a description of the modes.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mode available. "Text" modes divide the screen up in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line has a certain number of characters. "Pixel-graphics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screen up into many rows of dots, or "pixels". Each pix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. In text modes you can display text only, with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a background color for each character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lines, circles, dots, and also text. Any pixel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screen are safely clipped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we've included a routine for making sounds on your PC sp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ore sophisticated sounds, get the Sound Blaster librar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ques Deschenes. It's available on the Euphori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ition 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_mode     - select a new pixel-graphics or text mod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_config 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    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 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 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- change color for one color numb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       - change color for all color numbe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ll_palette   - get the palette values for all colo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       - read a bitmap (.bmp) file and retur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       - create a bitmap (.bmp) file, give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ctive_page   - return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   - change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play_page  - return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  - change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- make a sound on the PC speak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rows        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creen_char     - get one character from the screen (DOS32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     - put one or more characters on the screen (DOS32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text_image     - save a rectangular region from a text screen (DO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  - display an image on the text screen (DOS32,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pixel-graphics modes only (DOS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  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  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  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- draw an ellipse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  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image  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  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t a low-level. With this low-level machine interface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mory. You can also set up your own 386+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listed below are unsafe, in the sense that Euphori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if you use them incorrectly. You could crash your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Under DOS32, if you reference a bad memory address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ly caught by the CauseWay DOS extender, and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plus a dump of 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the operating system will usually pop up a termination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gnostic message plus register information. Under Linux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programmers in debugging code involving thes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e have supplied safe.e, an alternative to machine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uphoria\include\safe.e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you rename safe.e as machine.e in th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using safer (but slower) versions of thes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safe.e can catch many errors, such as poking in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. See the comments at the top of safe.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it and how to configure it optimall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-level-interface routines are important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mers to access low-level features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 For some applications thi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Pete Eberlein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ni-assembler" for use with Euphoria. See the Archiv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will be running in 32-bit protected mode.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     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s          - read 4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          - read 4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    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           - write 4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   - call a DOS software interrupt routin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        - free a block allocated with 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string - allocate a string of characters with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  - 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- un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ector      - return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      - set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 - convert an atom, to a sequence of 8 bytes in IEE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32 - convert an atom, to a sequence of 4 bytes in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64_to_atom - convert a sequence of 8 bytes in IEEE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32_to_atom - convert a sequence of 4 bytes in IEEE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        - set the random number generator so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        - force the use of the VESA graphics standar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      - specify the file for writ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   - specify a message to be print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let you call Euphoria procedures and functions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known as a routine identifier, rather than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      - get a unique identifying number for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       - call a Euphoria procedure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       - call a Euphoria function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Calling C Functions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tform.doc for a description of WIN32 and Linux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        - open a Windows dynamic link library (.dll file)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   - define a C function that is VOID (no value return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value your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   - define a C function that returns a valu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    - get the memory address of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          - call a C function, ignoring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func          - call a C function and ge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       - get a 32-bit machine address for a Euphoria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     - pop up a small window to get a Yes/No/Cancel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    - delete the conso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      - get the instance handle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Alphabetical Listing of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&lt;?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retty_print(1, x, {}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printing the value of an expression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races and indentation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{1, 2} + {3, 4}  -- will display {4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tty_prin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bo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bort execution of the program. The argument i is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indicates successful completion of the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read this value using the errorlevel fe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 can read this value using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bort() is useful when a program is many level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calls, and execution must end immediately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bort(), ex.exe/exw.exe/exu will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status code of 0. If your program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-detected compile-time or run-time error then a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_palet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executes much faster than if you were to use 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color intensities one by one. This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ll_palette, palette, read_bitmap, video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lloca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returned will be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are finished using the block, you shoul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block to free(). This will free the blo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available for other purposes. Euphoria will n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use your block until you explicitly call free()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, the operating system will reclaim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llocate_low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address below 1 megabyte)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DOS software interrupts require that you pa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 registers. These addresses must b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es for DOS to be able to read or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cate_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space for string sequence s. Copy s in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0 terminating character. This is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strings. The memory address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enough memory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o free the string, us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ow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en it tries to read input from the keyboar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alse) your program will not be terminated by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 will display ^C on the screen, even when you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from the keyboard. It could also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put/output operations depending on option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his config.sys file. (Consult an MS-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command.) For some types of program this sudde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eave things in a messy state and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out if the user has pressed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nd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only if the corresponding bit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t in hexadecimal notation. Use the %x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ppe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co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0 and PI radian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s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s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-PI/2 and +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in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ta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tangent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between -PI/2 and 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an() is faster than arcsin() or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tom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function to determine if an objec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3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s, so you may lose preci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32-bits (16 significant digits versus 7)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s is much larger in 64-bit format (10 to the 308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the 38), so some atoms may be too large or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n 32-bit format. In this case you will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32-bit values: inf or -inf (infinity or -infin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is, you can use atom_to_floa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64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Euphoria atoms have values which can be represented a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EE floating-point numbers, so you can convert any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format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it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have increasing subscripts acces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bk_col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 to one of the 16 standar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the whole screen is affected immediat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 any new characters that you print will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16 standard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-graphics modes, color 0 which is normally BLACK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pixel-graphics modes, there is a border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dges of the screen. In 256-color m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7th color in the palette. You can control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s, to restore the original background col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nishes, e.g. 0 - BLACK, you must call bk_color(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at the bottom line of the scree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rint something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'\n'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yte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 are in the order expected for a 32-bit inte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+, i.e. least-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would normally contain positive value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eek() from 4 consecut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32 is 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all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st execute a RET instruction #C3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. The routine should save and restor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The addresses of these blocks could be pok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, poke4, c_proc, define_c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bac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{i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machine address for the Euphoria routine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can be used by Windows, or an external C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s .dll or Linux/FreeBSD shared library (.so),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ll-back" address for calling your Euphoria rout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specify i1, which determines the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that can be used to call your routine. If i1 i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routine will work with the cdecl calling conven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t will work with the stdcall convention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you should only use the first form, as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set up as many call-back functions as you li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l be Euphoria functions (or types) with 0 to 9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routine has nothing to return (it should re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), just return 0 (say), and the calling C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routine is called, the argument valu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unsigned (positive) values. You should decl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f your routine as atom, unless you want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er checking. Your routine must return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a call-back address to specify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s an exception handler in the Linux/FreeBSD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For example, you might want to catch the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and do a graceful shutdown. Some Web hosts send a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GI process that has used too much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-back routine that uses the cdecl convent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result, might not work with exw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tcom C compiler (used to build exw) has a non-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fun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fun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 a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BeginPain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 function BeginPaint takes a C in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C pointer, and returns a C in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BeginPaint, passing hwnd and ps a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dc is assigne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pro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pro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GetClientRec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etClientRect is a VOID C function that takes a 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 C pointer as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ss hwnd and rect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call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fun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function i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un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function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pro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procedure with routine id 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procedur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procedure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hdi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 existing directory on the system. If successful, 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1. If unsuccessful, 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urrent_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by all the processes running under one shel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a subprocess can change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but this won't affect the current directory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lear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screen using the current background color (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los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file or device and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mand_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trings, where each string i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path to either the Euphoria executable, ex.exe, ex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u, or to your bound executable file. The next wor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Euphoria main file, or (again)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executable file. After that will come any extra word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. You can use these wor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Euphoria interpreter itself does not us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You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put quotes around a series of wor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bind your program you will find that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main the same, except for the first tw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 no longer types "ex" on the command-line (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ex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en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MYFILES\MYPROG.EXE", --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all arguments remain the same as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s bound as a .ex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mpar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objects x1 and x2 are identic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x2, -1 if x1 is less than x2. Atom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sequences. Sequences are compared "alphabe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first element until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-1 because 'a'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le "a"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, relational operator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c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rash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file name, s, for hold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op your program due to a compile-time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 in the current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rash_file() you can control the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debugging information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be empty, i.e. "". In this case no diagnostics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be written to either a file or the scree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also be "NUL" or "/dev/null", in which cas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the screen, but the ex.er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fil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fil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messag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mess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uphoria must stop your program due to a compile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. Euphoria's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meaningful for your users unless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mers. By calling crash_message()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that will appear on the screen.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till be stored in ex.err. You won't lose any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contain '\n', new-line characters, so your message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ines on the screen. Euphoria will switch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lease contact 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rrent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urs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nd fourth hex digits (from the left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nd bottom rows of pixels in the cursor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stom_sor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the elements of sequence s1, using a compar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r compare function must be a function of two argume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uphoria's compare(). It will compare two objec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, 0 o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dat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year,  -- 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year}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for the year is actually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1900 (not the last 2 digits of the year).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will be 100. In 2001 it will be 1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fun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func(x1, x2, s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returns a value. A small integer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a routine id, will be returned. Use this routin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rgument to c_func() when you wish to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indicates to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 for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i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of the function. A list of C typ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l.e, and these can be used to define machine cod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or return any C integer type or pointer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pass a Euphoria atom as a C double or float, and ge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or float returned to you as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. However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igned and unsigned may be important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 structure as a return result. You can only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ucture and get a pointer to a struc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interested in using the value return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you should instead define it with define_c_pr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t with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exw to call a cdecl C routine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, it might not work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 compiler (used to build exw) has a non-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floating-point values to a machine code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if you use c_func() rather than call(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ince you won't have to use atom_to_float64() and 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floating-point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xe uses calls to WATCOM floating-point routines (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hardware floating-point instructions if availab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s are generally passe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gister-pairs rather than floating-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disassemble some Watcom cod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LoadIcon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takes a C pointer and a C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returns a C i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use "LoadIconA" here because we know that Load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eeds the stdcall convention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ll standard .dll routines in the WIN32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specify the cdecl convention, we would have used "+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LoadIconA could not be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\demo\callmach.ex, c_func, define_c_pro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pro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proc(x1, x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you wish to call as a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uphoria program. A small integer, known as a rout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Use this routine i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) when you wish to call the routine 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tells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A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machine code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any C integer type or pointer ty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a Euphoria atom as a C double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pas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an return a value but it will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value returned by the C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define it with define_c_func() and call it with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ShowWind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has 2 parameters that are both 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f ShowWindow used the cdecl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would have coded "+ShowWindow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owWindow not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v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2 is the address of a Linux or FreeBSD share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.dll, as returned by open_dll(). 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C variable defined within the library. a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 of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ce you have the address of a C variable, and you know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eek() and poke() to read or wri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/demo/linux/mylib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dir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 On Windows and DOS st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one entry, i.e. length(x) will be 1. If 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you may have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32, st can have a long file or directory n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/FreeBSD, the only attribute currently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The file name returned in D_NAME will b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name. (See Archive Web page for a better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The file name returned in D_NAME will be a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bin\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isplay_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t point s1 on a pixel-graphics screen the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contained in s2. s1 is a two-element sequence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a sequence of sequences, where each sequen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row of pixel colors to be displayed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sequence is displayed at s1. It is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 All other pixels appear to the right or be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(rows) of the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display a small image containing 4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ixels. The first pixel (7) of the top row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,30}. The top row contains 5 pixels.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ains 6 pixels ending at {25,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isplay_text_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sequence is a string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The top-left character is displayed at s1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ppear to the right or below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indicate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character. On DOS32, the attribut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olor plus 16 tim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would normally be the result of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text_image()/display_text_image(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-mode graphical user interface, to allow "pop-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and drop-down menus to appear and disappea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A' will be white with black (0)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'B' will be green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C' will be red o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D' will be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os_interrup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DOS software interrupt number i. s1 is a 1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6-bit register values to be used as inpu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s2 is a similar 10-element sequence contai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s after the call returns. machine.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declaration which shows the order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gister values returned in s2 are always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 and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 of s2[REG_FLAGS] ha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 You can allocate/deallocate low-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software interrupts you can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operations, anything from formatting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rebooting your computer. Fo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onsult a technical manual such as Peter Norton'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Bible", or download Ralf Brown's Interrup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repeat(0, 10)  -- no register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DOS interrupt 5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raw_lin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line on a pixel-graphics screen connec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s, using col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connect the three points in the sequ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white line, i.e. a line would be drawn from {100, 1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0, 200} and another line would be drawn from {200, 2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llip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 on a pixel-graphic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 will neatly fit inside the rectangle defined b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s1 {x1, y1} and s2 {x2, y2}. If the rectangle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ill when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make a magenta colored circle ju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side the squ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equ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wo Euphoria objects to see if they are the sam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true) if they are the same. Return 0 (false)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equivalent to the expression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give me a better value for 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equals operator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32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4 bytes to an atom. These 4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32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64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8 bytes to an atom. These 8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64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o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us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you write data to a file, Euphoria normally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mory buffer until a large enough chunk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. This large chunk can then be written to di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 Sometimes you may want to force, or flush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mmediately, even if the memory buffer is not full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ou must call flush(fn), where fn is the fil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n for 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a file is closed, (see close()), all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out. When a program terminates, all op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and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lush() when another process may need to se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far, but you aren't ready to close th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)  -- This forces "Record #1" into "logfile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Without this, "logfile"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0 characters when we stop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s(0) --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re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duce the chance of running out of memory o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ssive virtual memory swapping to disk. Do no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 that has been freed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all allocated memory 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free_conso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(delete) any console window associat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will create a console text window for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that your program prints some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something from the keyboard, or in some way need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ilar to a DOS-prompt window). On WIN32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ppear when your program termina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ree_console() to make it disappear sooner. On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, the text mode console is always there, bu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disappear after Euphoria issues a "Press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 or FreeBSD, free_console() will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back to normal, undoing the effect that curses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Linux or FreeBSD xterm window, a call to free_conso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further printing to the screen or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will eliminate the "Press Enter" prompt tha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issues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reeing the console window, you can create a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y printing something to the screen, or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, position() or any other rout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trace facility, or when your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Euphoria will automatically create a conso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race information,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WIN32 API routine, FreeConsole()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free_console(). You should use free_conso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the interpreter know that there is no longer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ee_l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address of the start of the block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hat was returned by allocat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_low() to recycle blocks of conventional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This will reduce the chance of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reed. When your program terminates,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_low() to deallocate memory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ge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put, from file fn, a human-readabl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a Euphoria object. Convert the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of that object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can read arbitrarily complicated Euphoria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a long sequence of values in braces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 to get() picks up where the previous call left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a series of 5 calls to get() would be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stream you would see a GET_FAIL error stat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"top-level" objects in the input st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from each other with one or more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blank, tab, \r or \n). Whitespac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top-level object. A call to get() will read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object, plus one additional (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mbination of print() and get() can b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used to implement a database as one or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ries of transactions is complete. Remember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 (using puts()) after each call to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not meaningful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ereas gets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 different page. get_active_pag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ll_palett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color intensity {red, green, bl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color number, starting with color numbe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ed, green and blue will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. Remember to multiply these values by 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ave_bitmap(), since save_bitmap() expec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byte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i bytes from file number fn. Return the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The sequence will be of length i,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than i bytes remaining to be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i &gt; 0 and length(s) &lt; i you know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Eventually, an empty sequence will be return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. This avoids the confusing situation in text mode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vert CR LF pairs to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temp", "rb")  --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nk = get_bytes(fn, 100) -- read 1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_file &amp;= chunk        -- chunk might be empty,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length(whole_file)  -- should match DIR size of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nother. get_display_page() return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 get_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mou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 {event, x, y}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if there has not been a mouse eve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are the coordinates of the mouse pointer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occurred. get_mouse() returns immediately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a mouse event. It does not wait for an event to occ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it frequently enough to avoid missing an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vent occurs, the current event will be lo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read it. In practice it is not hard to catc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Losing a MOVE event is generally not too seri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VE will tell you where the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multiple events will be reporte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vent value of LEFT_DOWN+MOVE, i.e. 2+1 or 3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you should test for a particular event using and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at are 320 pixels w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the x value by 2 to get the correc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(A strange feature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 text modes you need to scale the x and 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ne and column positions. In Linux, no scaling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rrespond to the line and column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1)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, you need a DOS mouse driver to use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GPM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mouse movement events are not reported in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ly in the t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LEFT_UP, RIGHT_UP and MIDDLE_UP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get_mouse() in most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get_mouse() will turn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generally does not support the use of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(beyond 640x480 pixels)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in Windows 95 (DOS 7.0). Graeme Burke, Peter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have contributed mouse routines that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using a mouse in SVGA. See the Euphoria Arch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r might refer to the pixel pointed-to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Test this if you are trying to read the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et_pixel(). You may have to read x-1,y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indicate that the left button was pressed d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was at location x=100, y=5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pixel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s is a 2-element screen coordinate {x, y},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color (a small integer) of the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 is a 3-element sequence of the form: {x, y, n}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sequence of n colors for the points starting at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 the right {x+1, y},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ors on the screen. It is much faster to call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et_positio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line and column position of the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position() works in both text and pixel-graphics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get_position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column for the text that you are displaying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that you may be plotting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element sequence s, of the form {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} for the character on the screen at line i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s consists of two atoms. The first i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second is an atom that contai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the character, and possibl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appearance of th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get_screen_char() and put_screen_char()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 character on the screen alo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character and attributes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re character and attributes at line 2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25, 10, {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protected mode far address of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number i. s will be a 2-element sequence: {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ill be set to the far address of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or device 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have a value from 0 to 255. -1 is return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ile input using getc() is buffered, i.e. getc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go out to the disk for each character. Instead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characters will be read in at one tim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e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tc() reads from the keyboard, it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ntil the user presses Enter. Not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trol-Z, which the operating system treats a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env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n environment variab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,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sequence (one line, including '\n')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 or device fn. The characters will hav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.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 line of text from the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utput a \n character, e.g. puts(1, '\n'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omething. Only on the last line of the scre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automatically scroll the screen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in a file might not end with a new-lin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reads from the keyboard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Z, which the operating system treats as "end of file"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modes, DOS might set the wrong cursor posi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s(0) to read the keyboard. You should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- -1 is return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  -- read standard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 -- get rid of \n charact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'\n')   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raphics_mod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graphics mode i2. See graphics.e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 If successful, i1 is set to 0, otherwise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modes are referred to as text modes because they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splay text. Other modes are referred to as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because you can display pixels, lines, ellipses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to your users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back from a pixel-graphics mode to the 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program terminates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, you can clear it up with the DOS CLS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raphics cards will be unable to enter some S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ome conditions. You can't always tell from the i1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graphics mode was set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IN32 and Linux/FreeBSD platforms, graphics_mod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a plain, text mode console if one does not exist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return 0, no matter what value is passed as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nsta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handle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handle value can be passed to various Window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nformation about the current program that is runn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. Each time a user starts up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instan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, this is the first parameter to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Linux/FreeBSD, instance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nt_to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s come first. For negativ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subscripting, slicing, and/or/xor/not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etc. to manipulate sequences of bits. Shift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nt_to_byte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expected on the 386+, i.e.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routine prior to poking the 4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but after poking them into memory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rrectly convert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bits, so declare your variables as atom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ege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integer in the range -10737418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073741823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integer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dinary function to determine if an objec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engt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for quick access. (In other language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ck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lock_file(fn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multiple processes can simultaneously access a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of locking mechanism may be needed to avoid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, or causing erroneous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) attempts to place a lock on an open file, fn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cesses from using the file while your progra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r writing it. Under Linux/FreeBSD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that you can request using the i2 parameter. (Unde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32 the i2 parameter is ignored, but should be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for a shared lock when you intend to read a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writing it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clusive lock when you intend to write to a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It's ok for many processes to simultaneously hav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on the same file, but only one process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lock, and that can happen only when no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y kind of lock on the file. file.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bal constant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you can lock a specified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 parameter. s is a sequence of the form: {first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byte}. It indicates the first byte and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at the lock applies to. Specify the empty sequence {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lock the whole file. In the curren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locks always apply to the whol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pecify {}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uccessful in obtaining the desired lock,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1. If unsuccessful, it will return 0.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ait for other processes to relinquish their lo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call it repeatedly, before the lock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/FreeBSD, these locks are called advisory 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ey aren't enforced by the operating system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s that use a particular file to coope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A process can access a file without first obtai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 On WIN32 and DOS32, locks are enfor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lock_file() is more useful when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It will typically return 0 (unsuccessful)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open("visitor_log", "a")  --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One minute already ... I can't wait foreve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(5) -- let other process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v, "Yet another visito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ock_memor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vent the block of virtual memory starting at address 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, from ever being swapped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) should only be used in the highly-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 where you have set up your own DOS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r using machine code. When a hardware interrupt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ossible for the operating system to retrieve any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at has been swapped out, so you need to protect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chine code or data that will be needed in serv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log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Note that log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ill abort with a message if you try to t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l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fun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pro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This routine should normall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ight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mat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number of s2 where the (fir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em_cop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block of i bytes of memory from address a2 to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bytes of memory will be copied correctly even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 is equivalent to: poke(a1, peek({a2, i})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em_s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i2 bytes of memory, starting at address a1,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1000 consecutive bytes in memory will be set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the ASCII code f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essage_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window with title s2, containing the messag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determines the combination of button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, plus some other characteristics.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om or a sequence. A return value of 0 indicates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msgbox.e for a complete list of possible values for x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even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procedure to select the mouse even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mouse_events() can be called at various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mouse_events()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restrict get_mouse() to report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 or released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. All other ev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point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0 hide the mouse pointer, otherwise tur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Multiple calls to hide the pointer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urn it back on. The first call to either get_mou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), will also turn the pointer on (once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mouse_pointer()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all to text_rows() you may have to call mouse_point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not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 A bit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1 when the corresponding bit in x1 is 0, and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 to this function may be an atom or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must be representable as a 32-bit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bje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if x is of type object. This will always be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() will alway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predefined and user-defined typ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o test if a value belongs to the type. obj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just for completeness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bject({1,2,3})  -- always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ope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ext files will have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ded before linefeed characters. On inpu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-return characters are removed.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26) will signal an immediat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32: When running under Windows 95 or later, you can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that has a long file or directory name i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greater than the standard DOS 8.3 format)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- read, write etc. However, if you try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n with "w" or "a" and the file does not already exi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will be truncated if necessary to an 8.3 style n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upport creation of new long-filename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, Linux and FreeBSD: Long filenames are ful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and writing and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95 = open("bigdirectoryname\\verylongfilename.abcde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open_dl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Windows dynamic link library (.dll) file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shared library (.so) file. A 32-bi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or 0 if the .dll can't be found. st can b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absolute file name. Windows will use the norm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ting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by open_dll()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c_proc(), define_c_func(), or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pen the same .dll or .so file multiple time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used and you'll get the same number return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close the .dll for you automatica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when a corresponding bit in eith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alet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 the color for color number i to s, where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63. If successful, a 3-element sequenc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lor for i will be returned, and al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value i will be set to the new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, the atom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lor number 0 (normally black) is changed to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main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byte value in the range 0 to 25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4s, peek4u, allocate, free, allocate_low, free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signed value in the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2147483647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signed value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s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s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u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4967295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unsigned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u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u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PI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 (3.14159...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nough digits have been used to attain the maximu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or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I  -- x is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ix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one or more pixels on a pixel-graphics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s, where s is a 2-element screen coordinate {x, y}. If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atom, one pixel will be set to the color indicated by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1 is a sequence then a number of pixels will be s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f-screen pixels will be safe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point {50,60} is set to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latfor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latform() is a function built-in to the interpr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platform that the program is being exec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, WIN32,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ex.exe is running, the platform is DOS32. When ex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latform is WIN32. When exu is runn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NUX (or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misc.e contain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UX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BS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latform() when you want to execute different c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platform the 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latforms will be added as Euphoria is po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an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platform() costs nothing. It i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into the appropriate integer value: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all system Be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o noth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single byte value 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8-bits of each byte value, i.e. remainder(x, 25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screen memory with poke()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uts() or printf(), but the programming 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ed,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4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4-byte (32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4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32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4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values, than it is to write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m back with either peek4s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4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4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olyg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polygon with 3 or more vertices given in 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using a certain color i1. Fill the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1. Don't fill if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siti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sor to line i1, column i2, 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is line 1, column 1.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printed at this location. positio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rror if the locatio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sition() works in both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position() only set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for the text that you display, not the pix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 There is no corresponding routine for se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ursor moves to the beginning of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5, 4, 3.5}, {2, 1, -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epe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pend x to the start of sequence s1. The length of s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the same as s2 = x &amp; s1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definitely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where s1 and s2 are the same variable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are with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etty_pr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_print(fn, 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, using braces { , , 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, and multiple lines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ptions may be supplied in s to control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{} to select the defaults, or set option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display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0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: alongside any integers in printable ASCII ran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: display as "string" when all integers of a sequenc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: show strings, and quoted characters (only) for an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amount to indent for each level of sequence n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olumn we are starting at -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approximate column to wrap at - default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format to use for integers - default: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format to use for floating-point numbers - default: "%.10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7] minimum value for printable ASCII - defaul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8] maximum value for printable ASCII - default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ngth of s is less than 8, unspecified op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quence will keep the default values. e.g. {0, 5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never display ASCII", plus 5-character ind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splay will start at the current cursor posit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want to call pretty_print() when the cursor i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after printing a \n character). If you want to st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umn, you should call position() and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ption [3]. This will ensure that the first and las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equence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"ABC", {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65'A',66'B',67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{1,2,3}, {4,5,6}}, {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,2,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"Euphoria", "Programming", "Language"}, {2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ord_list = ") -- moves cursor to colum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{"Euphoria", 8, 5.3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Programming", 11, -2.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Language", 8, 9.8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2, 4, 13, 78, "%03d", "%.3f"}) -- first 6 of 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_li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int, puts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 with braces { , , ,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etty_print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int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x, to file or device fn, using format string st. If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hen a single value will be printed. If x is 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formats from st are applied to successive element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printf() always takes exactly 3 arguments. Only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last argument, containing the values to be print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y. The basic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 - print a sequence as a string of characters, or print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- print an atom as a floating point number wit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- print an atom as a floating point number using either th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 can be added to the basic formats, e.g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0.4s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to be used. The number after the decimal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eld width is negative, e.g. %-5d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within the field. Norm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justified. If the field width starts with a leading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08d then leading zeros will be supplied to fill up the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width starts with a '+' e.g. %+7d then a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name)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int only the first character, J, of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name is taken to be a separat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{name}) 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third argument of printf()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it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ofi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able or disable profiling at run-time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-count and time-profiling. If i is 1 then prof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, and samples/counts will be recorded. If i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will be disabled and samples/cou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a "with profile" or "with profile_time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is turned on automatically. Use profile(0)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Use profile(1) to turn it back on when executio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hat you wish to focus the pro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ce, profiling,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numb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number. st is a string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s is a sequenc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wer, upper} which determine the range of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nter. If the user enters a number that is less tha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upper, he will be prompted again. s can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, if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is routine is too simple for your needs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make your own more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string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string of text. 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The string t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as a sequence, minus any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user happens to type control-Z (indicates end-of-file)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u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 zero or more characters onto the scree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i1 specifies the line, and i2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character should be written. The sequence 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{ascii-code1, attribute1, ascii-code2, attribute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ir of elements in s describes on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code atom contains the ASCII cod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tom contains the foreground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sibly other platform-dependent information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s must be a multiple of 2. If s has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to write several characters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all to put_screen_char()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AZ to the top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attributes are plat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u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, to file or device fn, a single byte (atom)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The low order 8-bits of each value is actuall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output a sequence of bytes it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outputting 0's to the screen or to standard out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ay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output, 'A')  -- the single byte 65 will be se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ra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1 to x1, where x1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d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format. The most common variations of th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If the file is read successfully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. The first element is the palet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values in the range 0 to 255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 sequence of sequences containing a pixel-graphics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ss the palette to all_palette() (after dividing it b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it). The image can be passed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of 2, 4, 16 or 256 colors are support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and many other graphics program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egister_block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 a block of memory to the list of safe block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 The length of the block is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tracks the blocks of memory that your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ek(), poke(), mem_copy() etc. These are norm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that you have allocated using Euphoria's alloc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routines, and which you have not yet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free() or free_low(). In some cases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external, blocks of memory,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a C routine. If you are debugging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, you must register these external block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will prevent you from accessing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sing an external block you can unregister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clude machine.e, you'll ge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) and unregister_block() that do n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switch back and forth betwee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bug ru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emaind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sign as x1, and the magnitude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pea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a single copy is "pointed to"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interpreter will create only one copy of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ver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verse the order of element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here the top-level ele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compared to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tine_i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integer id number, known as a routine i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Euphoria procedure or fun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r function is given by the string sequence st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f the named routin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d number can be passed to call_proc() or call_func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call the routine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named by st must be visible, i.e. calla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re routine_id() is used to get the id number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 routine can appear earlier in the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routine, but the id number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de that comes after the definition of the rout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btained, a valid routine id can be used at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all a routine indirectly via call_proc()/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uses of routine_i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ing a routine that is defined lat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a subroutine that takes another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(See Exampl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sing a sequence of routine id's to make a case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tting up an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etting a routine id so you can pass it to call_back(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 routines, callable by Euphoria, also h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. See define_c_proc() and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_proc(foo_num, {})  -- same as calling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apply a function to all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we can call add1() here although it comes la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dd1() is visible here, so we can ask for its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 {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bitmap (.bmp) file from a 2-element sequence s.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d, green, or blue value is in the range 0 to 255. s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contained in s[2] must all have the same length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same format as the value returned by read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, you must multiply the returned intensity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image() to get the 2-d image for 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imag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2-d sequence of sequences contain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You can redisplay the image using display_image(). s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x1,y1} specifying the top-left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s2 is a sequence {x2,y2} specifying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the whole screen or a rectangular region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itmap (.bmp) file. To save the whole scre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sequence of 2 sequences: {{topLeftX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LeftYPixel},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the name of a .bmp "bit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ave_text_im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s a sequence of sequences containing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from the screen. You can redisplay thi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op-left character. s2 is a sequence {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the character attributes are also sav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eground color, background color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character when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an attribute byte is made up of two 4-b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foreground and background color of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4 bits determine the background col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this function in a text-mod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to save a portion of the screen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if you are flipping video page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ads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the top 2 lines of the scre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-' indicates the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crol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lank lines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perform the scrolling operation using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s(), but scroll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of the cursor after scrollin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i2 is -1. For each open file there is a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at is updated as a resul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r update. The initial position is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was successful, and non-zero if it was unsuccess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seek past the end of a file. If you seek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and write some data, undefined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into the gap between the original end of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seeking and reading (writing) a series of by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seek() explicitly before you switch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ing) bytes, even though the file position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, DOS converts CR LF to LF on input, 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utput, which can cause great confusion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data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nd display first line of fil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que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video page i to send all screen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ra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a known series of random numbers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Sometimes however you may wish to repeat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, perhaps because you are trying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ybe you want the ability to generate the same outpu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icture) for your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rotected mode far address in the form: {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value of this segment see demo\dos32\hardint.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can be the 32-bit value returned by allocate()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protected mode with the code segment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to the same physical memory, but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 mode or protect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ssed to your handler. Your interrupt hand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load the correct data segment befor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ndler might return from the interrupt using the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or jump to the original interrupt handl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si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_x is 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, the operating system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cess and schedule other processes. On DOS3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a busy loop for i seconds, during which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may run, but they will compete with your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aiting 15 seconds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1 can be any mix of atoms or sequences. Ato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by name. Where the first field (element) is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fter sorting,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u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urn on the PC speaker at frequency i. If i is 0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representation of x as a string of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the same as print(fn, x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 as a sequence of characters,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or device. x can be any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toms contained within x will be displayed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f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sequence of characters, rather than being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evice. st is a format string, x is the valu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 to be formatted. printf(fn, st, x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reating formatted error messages that can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q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yste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a command string st to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. The argument i indicates the manner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from the call to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 = 2 should only be used when it is know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system() will not change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Euphoria as a sophisticated "batch" (.bat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ing calls to system() and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start a new DOS or Linux/FreeBS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allows you to use command-lin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output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, a Euphoria program will start off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extended memory runs out the program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If conventional memory runs o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memory, i.e. swap space on disk. The DOS comm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fail if there is not enoug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o avoid this situation you can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(low)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is before running your program. You can als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, or in a .bat file that runs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use of double backslash in literal str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by redirect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ystem_exe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run the command given by st. st must be a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program, possibly with som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can be run, i1 will be the exit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f it is not possible to run the program, system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-1. i2 is a code that indicates what to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 when system_exec() is finished. These co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for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32 or WIN32, system_exec() will only run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o run .bat files, or built-in DOS comma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. Some commands, such as DEL, are not progra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uilt-i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, system_exec()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redirection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 from DOS or Windows programs are normal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55, with 0 indicating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un a Euphoria program using system_exec().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return an exit code us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start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with two file 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ta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ext_col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after calling text_color(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ly printed on the screen will remain in effec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print something, maybe just '\n', in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white text, especially if you are 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ext_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ick_r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precision of the time() library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sampling rate for tim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ick_rate() is ignored on WIN32 and Linux/FreeBS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on WIN32 is always 100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it find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runs in a DOS window with a tick ra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, the time() function will not advance unles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.exe is running, the system will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useWay..." error) while the tick rate is high,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) may need to reboot the machine to restore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, the system time may advance too quick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not occur on Windows 95/98/NT, only o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. You will always get back the corre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ttery-operated clock in your system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im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how long a section of code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ith DOS32 is normally about 0.05 seco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and Linux/FreeBSD it's about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you can improve the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the period of time that you can measur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hours. After that, the value returned by time() will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time an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rac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1 or 2, turn on full-screen interac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ing/debugging. If i is 3, turn on tracing of state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ctrace.out. If i is 0, turn off tracing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display appears. When i is 2 a monochrome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. Tracing can only occur in routines that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th trace", and trace() has no effect unless 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with trace" sec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Part I - 3.1 Debugging for a full discussion of trac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3) is supported by the Complete Edition (onl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. Interactive tracing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ms of trace() are support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, but only for programs up to 300 statemen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arger programs you'll need the Complete Editio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nlock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 open file fn, or a portion of file f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locked the file using lock_file(). On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nlock a range of bytes within a file by specify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{first_byte, last_byte}. The same 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locked by a previous call to lock_file(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 you can currently only lock or unlo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s parameter should be {} when you want to un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file. On Linux/FreeBSD, s must always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unlock a file as soon as possible s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 that you have locked, will automatically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ck_file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register_block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a block of memory from the list of safe block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unregister blocks of mem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ing register_block(). By unregistering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it from the list of safe blocks maintained by safe.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r program from performing any further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_block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upp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use_vesa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This may cause Euphoria programs to work better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with certain video cards. use_vesa(0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original method of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graphics modes you should try calling use_vesa(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your program before any calls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val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A 2-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} is 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() will stop reading and ignore any addition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 For example, "36" and "36P" will bot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video_confi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lor monitor?, graphics mode, text rows, text columns, x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parameterize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, lets you print text only.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, lets you plot pixels, or points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as well as text. You can tell that you a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because the VC_XPIXELS and VC_YPIXELS field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such as polygon(), draw_line(), and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i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_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also use getc(0), assuming file number 0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except that you wouldn't pick up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lk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routine will "walk" through a directory with path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. i2 is the routine id of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_dir() will call your routine once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st. If i3 is non-zero (TRU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in st will be walked through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that you supply should accept the path name an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each file and subdirectory. It should return 0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, or non-zero to stop walk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mechanism allows you to write a simple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at a time, while walk_dir() handl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ing through all th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files and subdirectories will be vi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 To use a different order,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y_dir to the routine id of your own modifie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sorts the directory entries differen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() function in 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function accepts two sequenc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her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lace in the file where the next by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ildcard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t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, but better in some cases. * matches an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? matches any single character.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comparisons are case sensitive. O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file names that match a pattern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match when the file name part has "ABC" at the e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1 on DOS or Windows, 0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 is set to 0 on al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wildcard_matc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performs a general matching of a st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containing * and ? wildcards. It return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2 matches pattern st1. It returns 0 (false) otherwi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0 or more characters. ?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t1 and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etect a pattern anywhere within a string, a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ra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s just one line of 8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x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XOR (exclusive OR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. A bit in x3 will be 1 whe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bits in x1 or x2 is 1, 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