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Install Euphoria on DOS/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3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 least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5 Mb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under Windows by double-clicking o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a DOS window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wnloaded Euphoria and pkunzip'd in (say) c:\tmp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which drive to put the EUPHORIA directory on. La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ked to approve any changes to your autoexec.bat file. Finally, *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ut down and restart (soft-reboot) your computer* so the new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, see doc\what2do.doc (or html\what2do.htm) for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ackage. You should also read readme.doc (or readme.ht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e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ove the 2 references to "EUPHORIA"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install appeared to run ok, did you remember to shu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failure happens during the install, shut down 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you have running,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system does not use an autoexec.bat file (e.g. Windows NT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then set the EUDIR and PATH variables in whatever wa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. For example on Windows 2000, select Start Menu -&gt;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 -&gt; System -&gt; Advanced then click the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" button. Click the top "New..." button then enter EU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Name and c:\euphoria (or whatever is correc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then click OK. Find PATH in the list, select it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it...". Add ;c:\euphoria\bin at the end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systems, such as Windows ME, have an autoexec.bat file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file that might not show up in a directory listing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re, and you can view it and edit it if necessary by typ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tepad c:\autoexec.bat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have an autoexec.bat file, but it doesn't conta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 will have to create one that includes C:\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able or cut back programs such as SMARTDRV that may b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have less than 20 megabytes of free disk space, free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, and run install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are several possible reasons why the install program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edit your autoexec.bat file. If this happens you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proced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installing Euphoria, send e-mail to: rds@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nually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the install program will not be able to modif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you automatically, and you will have to do the job yoursel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- In the file c:\autoexec.bat add C:\EUPHORIA\BI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otepad or any other text edi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go to the Start Menu, select Run, type in sys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autoexec.bat should appear as one of the system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-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UDIR environment variable indicates the full path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- Reboot (restart) your machine. This will define your new PATH and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