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 Euphoria,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lnotes.doc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bout a thousand registered users, located in 59 countri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as well as thousands of non-registered users. Each year has s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than the year before. There's a Euphoria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.lang.euphoria, as well as an automated mailing list with 37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d. The Euphoria Web site contains over 900 contribut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Euphoria source programs and library routines. Doze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t up their own independent Web pages with Euphoria-related conten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Web sites have joined together to form the Euphoria WebRing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used in a variety of commercial programs. The Window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sed to create numerous GUI, utility and Internet-related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has been used to create many exciting high-speed actio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with Sound Blaster sound effects. The Linux version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X Windows GUI programs, CGI programs, and lots of useful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Windows, DOS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back and a listing of variable values. With other langua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get protection faults with useless dumps of mach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is 10 to 20 times faster tha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, and 34 times faster than either Perl or Python.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enough, there's a Euphoria To C Translator that can bo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ven more (up to 5 times more on some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or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for which MS-DOS is infamous. The DOS32,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Euphoria let you use all of the megabytes of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amlessly, and if that isn't enough, a swap file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DS has developed an extremely flexible database system (EDS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ly on all Euphori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can access any WIN32 API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 or Euphoria routines in .DLL files. A team of peo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Windows GUI library (Win32Lib), complet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Development Environment. You can design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, specify the Euphoria statements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licks, and the IDE will create a complete Euphori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re are Windows Euphoria libraries for Internet access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 and many other appli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ibrary. If necessary, you can access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achine-code routines. You can even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handlers. Many high-speed action gam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Blaster sound effects,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for any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implementation of Euphoria lets you access C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Linux shared libraries, for tasks ranging from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 windows GUI programming, to Internet CGI programming.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written in C. The source code is available for just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hance it, give your source enhancements back to R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your enhanced binary version. See the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s / students - Euphoria is one of the simplest and easi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ists          - Visit the Web site and check out the huge variety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and other programs. Most were written by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most all Euphoria programs are open sourc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 a lot by tinker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    - You can develop a reliable, maintainable, fully-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 much less time in Euphoria than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is great for quick, easy developm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easily develop GUI and Internet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ing a 6-week train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distribute your Euphoria programs royalty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get a copy of the Euphoria interpre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be certain that your Euphoria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indefinitely, and you'll be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r to suit your specializ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DS has been in business for 9 years, and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eople on the Euphoria mailing list, you'll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ource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three different platforms, WIN32, DOS32, and Linu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Euphoria Interpreter package. There is also a Euphori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package on our Web site, which consists of a few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uphoria Interpreter package comes in two different editions: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Edition and a Complete Edition. The Complete (registered) E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shroud (encrypt) and bind any Euphoria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to create a single, stand-alone, tamper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for easy distribution. (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rofile any Euphoria program to determine the performanc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and to find logical errors. Both execution-count prof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rofiling (DOS32 only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use the trace (full-screen interactive debugger)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bug any size of program. The Public Domain E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racing, but only for programs up to 300 stateme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ank-lines and comments are not counted as statements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mped" include files provided by RDS.) With either E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et a full error report, with variable values and call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hav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enjoy writing some great programs in Euphoria. Lat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hat you like the language, and want to take advantag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 the Complete Edition, we hope you will register.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ackage costs only $39 (DOS32+WIN32+Linux), and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eliminate this cost by contributing useful code for our Web si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\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free version of the Euphoria To C Translato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rom our Web site. The full version of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only $29. See the Translator package on our Web s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well over 20,000 lines of free Euphoria source cod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ncourage you to use it, copy it, modify it, distribute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is Public Domain Edition, in whole or in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run a Euphoria program that you have developed.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any Euphoria programs that you write, royalty-fre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 you need Windows 95, or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version will run on any version of Windows, and will 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on any 3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. For example, Red Hat 5.2 or l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n Windows, install Euphoria by double-clicking on install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S window. It's very easy to uninstall, and nothing is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y. See  install.doc if you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ux see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 (see we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It's in the Documentation section of 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 We make money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seriously develop large applications, and wa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lus enhanced bind, profile, and trace suppor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 and Complete Editions of Euphoria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 without warranty of any kind. In no event shall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 held liable for any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