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on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Mb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Euphoria and pkunzip'd in (say) c:\tmp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ich drive to put the EUPHORIA directory on.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to approve any changes to your autoexec.bat file. Finally, *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ut down and restart (soft-reboot) your computer* so the new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did you remember to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ailure happens during the install, shut dow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you have running,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installing under plain 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several possible reasons why the install program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edit your autoexec.bat file. If this happens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r system allows. If you have an autoexec.bat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ntain a PATH command, you will have to creat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less than 20 megabytes of free disk space, free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installing Euphoria, send e-mail to: rds@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describe your machine configuration: memory,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e install program will not be able to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you automatically, and you will have to do the job yoursel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hough Euphoria is not fully installed at this point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using the Euphoria editor. See doc\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