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text for EuFont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March 4th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package(I assume you got it at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Web Site, if not, I'm glad my file is spreading ou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bug, have a comment, or just wanna gripe,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Matt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Feel free to spread this anyplace where you can download fre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ackages, BBSs, file libraries, anywhere! And don't forget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bout Euph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 If anything at all should happen to your computer afte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y library, IT WASN'T MY FAULT. I claim no responsibility for any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descend on you because of misuse, inability to us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or any unfortunate accidents with modified code. So you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AT32 or BFS partition. Just remember, IT WASN'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n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use the includ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My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0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 add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2 Back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3 changeFo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4 fore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5 wrapA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7 write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8 ROM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9 ROM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0 selec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1 shadow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2 unload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 build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2 charW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3 charHig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4 font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5 getNot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6 loa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7 repor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8 textExt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xample program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Fo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ReadFo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Te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MkFo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LoadFo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im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Want more fo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Fonts was a no-name font format I developed in QuickBasic June 8t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t would run faster if I translated it to Euphoria. So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d my own tests proved that Euphoria IS 20x faster than QBasic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example programs(Font.Ex, Test.Ex, and MkFont.Ex) and 4 tools(MkFont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Ex, and Reverse.Ex, ReadFont.Ex), so enjoy! But, the credi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is Swenson(Vadius17@Aol.com, I beleive). His Cutils packag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rawer, fractal drawer, and of course, fonts! The font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One byte for the width, another for the height. You could rea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and end up with multicolored blocks! The font drawing code was in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. When you want to read and display a character, it opens the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. When printing a string, this can take a while. So I developed my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n fonts. Essentially the same format as Chris' fonts, except I had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. Later, when I ported it to Euphoria, I abandoned the '&gt; 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0 for no pixel' technique and used Euphoria sequences. This took up 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100% of the original size for a 95 character font. Starting with v2.0, I 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zed the storage method used by BIOS: Every line on 8 pixels wid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into a single byte. This cut size to 3%. And it's a 97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t's also 30% smaller than it's Cutils cousin, DEFAULT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ROMFont() procedure! It supports ROM fonts that can be 8, 14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ROMFont() is called to load an 8x16 font when LoadFont(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8x14 doesn't look quite as good as it should. I also added ROM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get a character from ROM that your font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support for multiple fonts! You can just select them using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nt() and unload them by using unloadFont(). You pass them bo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you want to select/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: When you try to load a bitmap as a font, Fonts.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If the font header isn't a EuFont header, it will test for a bitma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M). Then, it'll load the bitmap as a font just like MkFont.Ex. Curr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th the same name as the bitmap(except w/ extension .set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 set. If one doesn't exist, the defaul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0123456789~`!@#$%^&amp;*()_+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,.:;"'|?{}[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.SET file should read the width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COURIER.BMP is included as a demo. Near the end of Test.Ex, 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adFont("Courier.Bmp",0)' To make COURIER.BMP into a font, typ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 ex mkfont &lt; couri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new function for changing the font size: changeFont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 integer number(the font #, 0 for the current one) and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ould be the new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.e can now read fonts larger than 8 pixels wide. I had written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atch for 8+ pixel-wide fonts, but none of them worked. As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 problem was MKFONT.EX wasn't writing the font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ing() outputs text character by character. A little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riteString. Or, you can use buildText(), which crea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You can then use display_trans() to display it. display_trans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display_image(). display_trans() takes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, and saves an image of where the new one will go. It scan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 If the pixel is 16 or 32, it is replaced by the pixe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if pixel 16,16 of the new image is 32, it is replaced by pixel 16,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rom the screen). The advantage of this image is that the im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n the screen. However, it's twice as slow as the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rans2(). It takes the same image, but displays the imag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image pixel by pixel. When it gets to a pixel of color 16 or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print it. By printing the image instead of combining it with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er one, it's faster. But because it goes pixel by pixel, it looks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millions of '-- ADDED v2.1 blah blah blah' comments in Font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have font code prior to this version, be sure to add an extr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for charHigh(), charWide(), getDimensions(), and 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he names of some functions began with capital letter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? Well, I eliminated that. Now every function and procedure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with a small letter(except for ROMFont and ROM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is version, you can break free from that 256 character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2 font format has support for *over four billion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 files, the header is EUFONT. In version 2 files, it's EU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ome technical difficulties(namely "Bad or Missing Comm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" messages on the PC that had the latest version, I had to take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hat was on my newer PC and start working. Maybe a hint w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 got from Windows: "Error reading from Drive C" and the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saying "Serious Disk Error" when reading from drive K, th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ressed drive C. BTW, I was running DOS 6.22 and WFW 3.11. Blu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 v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use the provid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that I, um, included(Fonts.E) is pretty easy to use(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t least. Someone told me the words I use are too big. Bu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ig doofus that slammed me into a wall[a complete accident...I think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"include fonts.e" at the top line of your program.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outines is in section 5. When you use LoadFont, ROM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Font, then the character set for the new/current font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quence ch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y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dow styl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a prefix to font bytes: Width and height, so I can break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ddCha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addChar(i1,i2,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the character 'i3' from font #i2 to font #i1. If 'i3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in font #1, it's removed. If either i1 or i2 are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ont is acted on. If both are 0, addChar() will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is is good if you have two fonts, with two COOL chars, but you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't want want to constantly swi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addChar(2,1,'�') -- I like that O with an uml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ROMChar, ROM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backCol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backColor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s the background color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When you print a string, the default background color is cl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can change this however. To change the background col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clear, issue a backColor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Color(6)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Color(10) 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ring("This is green on brown",0,0,F_Bold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buildTex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1=builtText(s2,i1,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uilds an image from the text in s2 in the styl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, in font #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2 can be 0 if you want to use the current font. Otherwis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the fo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isText=buildText(errorMessage, F_Normal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hangeFontSiz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changeFontSize(id,{xsize,ysiz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s the font size of font #id. If id is 0,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changed. Otherwise, the specified fon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ctually, the font *itself* doesn't change. This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nges a font size table. When you load a font,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mensions are loaded into the table. When you prin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ize of each character is set to the siz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hangeFontSize(0,{16,32}) -- Change the current font's size to 16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harHigh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1 = charHigh(i2,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ight of the character 'i2'. The new parameter i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nt number to read from. If 0, the current font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hight = charHigh('�',0) -- So how tall is that U with an umla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harWide, getDimensions, 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harWid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1 = charWide(i2,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width of the character 'i2'. The new parameter i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nt number to read from. If 0, the current font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ide = charWide('�',0) -- So how wide is that U with an umla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harHigh, getDimensions, 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fore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foreColor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s the foreground color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When you print a string, the default foreground color is a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Color(10) 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Color(6)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ring("This is green on brown",0,0,F_Bold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Dimensions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 = getDimension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font dimensions of font #i. Returns {0,0} if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oaded, or if i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If i is non-zero, then font #i is read from instead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unctions charWide, charHigh, getNotice, textExt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writ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rintf(1,"We're in a %dx%d font right now!\n",getDimensions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Notic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 = getNoti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the notice for font #i into s. If i is 0, then the cu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uts(1,getNotice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loadFon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i1=loadFont(s1,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Loads font name in s1. i2 is the verbose flag. If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print it's messages. Starting with version 2.1, load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() now supports loading bitmaps as fonts.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procedure LoadBMP(), which will interpret you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font. NOTE: If you wish to load a fon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rresponding .SET file with the character set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dth of each character of the second line. i1 i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 Usually, when you try to load a font that either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is not a font or bitmap, loadFont() will return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 8x16 ROM font. If you want an error code instead of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nt, set tryROM to 0. If the font won't load and tryROM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you'll get a return cod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wFont=loadFont("VGA18.Fnt",1) -- Loads default VGA1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ry to load Andy0-9.Bmp with loadFont()...it'll load with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epor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portFon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x1 = report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filename of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The filename of the current font will be returned, -1 if n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loaded yet. Because of this, the variab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this function's return value to, should b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uts(1, "The current loaded font is: "&amp;reportFo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OMCha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ROMChar(i1,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8xi1 character in 'i2', and attatch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ont, and 'i2' to the curre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-- This font doesn't have a ! char. Load it fr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Char(16,'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OMFo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1=ROMFont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a ROM font the height of i2. i2 should be 8, 14, o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When a ROM font is loaded, the pseudo-filename "System ROM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dded to the file list. It's also added to the com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Font(16) is called whenever you attempt to load an invali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1 is the ID of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ewFont=ROMFont(16) -- Load an 8x16 RO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OM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electFon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lectFon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font #i for font stuff. Now you can write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font #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electFont(2) -- And back to font #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loadFont, unlo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shadowLevel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hadowLevel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shadow level to i. Use the global constants DARK, DA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, and DEPENDS_ON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DARK shadows your characters with color 7, which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alls white. DARKER shadows with color 8, gray. And DE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S_ON_COLOR shadows it with the dark version of your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bably go funky on you if you use colors high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hadowLevel(D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textExten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1 = textExtent(s,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the string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e new parameter i2 is the number of the font to read from.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fon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harHigh, charWide, get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unloadFon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unloadFon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font #i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nloadFont(2) -- I HATE that fo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loadFont,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wrapAround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wrapArou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ontrols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Wrapping is on by default. When 0 is used, wrapp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y text going beyond the screen vanishes, never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Around(0) -- The text will run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olor(10) 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tring("ABCDEFGHIJKLMNOPQRSTUVWXYZabcdefghijklmnopqrstuvwxyz01234567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9.,()-/?+*_=`~!@#$%^&amp;\"':;{}[]&lt;&gt;|\\ �",0,0,F_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writeString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writeString(s1, i2, i3, i4, i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ints a string to the screen under the currently 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The argument s1, specifies the string to be displayed. i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have the x,y position at which to display the string. And i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. The available styles in this version are F_Normal, F_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Underline, F_Strikeout, F_Shadow, and F_Dimmed. Any and all sty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. The new parameter i5 is the font number to read from. If 0,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rent font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plays "This is a test: 2 + 2 = 4!!" in green, bold and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olor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tring("This is a test: 2 + 2 = 4!!", 0, 0, F_Bold+F_Strikeout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grams that come with EuFont to demonstrate it'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Fo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create a font file. Creates VGA1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adFo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you all about font files. It tells you the different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the character set, the number of characters, and the com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iven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Demo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use Font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MkFont.Ex, Too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so demonstrates making font files, but to another level. It mak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traight from bitmaps. Run it, giving it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0-9 as the bitmap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0-9 a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s the width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you want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89 as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ight get a 'That's too many characters' or a 'That's not en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 characters' message. Usually, you can ignore it. But if your fo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ny, try increasing or descreasing the size of the bitmap.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 of each individual character in your font. Once I made a Russian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one of the characters was over 8 pixels wide, and it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You might want to design your font so it has the actual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column of blank stuff as a separator. And be sure to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lank stuff at the bottom of your font, or the bottom row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racters will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LoadFont.Ex, Too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ever have the burning urge to use one of your EuFonts in tex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ere's what you can do: Make sure you have your font hand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LoadFont [the name of your fo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GRFONT.E to load your font into text mode using BIOS calls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instance, I convert Andy0-9.bmp(included) into a font file an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LoadFont Andy0-9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all my numbers are in the Andy MT font face! To put your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use the -DEFAULT switch instead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st programs, like QuickBasic and others won't kill the fo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don't switch screen modes or the number of lines. An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the changes won't look like they ever happened. This is because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ows already has a DOS box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.ex, Too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a font file that you want to convert back to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.ex can and will do that. What Reverse.ex do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et the filename(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ad in font data(header, font siz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it 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ave the sequence with save_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d save the character set in a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earlier, the .SET file is for when you want to load a bit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nt. Further details in &lt;LoadFo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im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, as tested on my Compaq Deskpro 4/33i, with 8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(with only 200+ KB left!), and an i486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Running Windows       Not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96-char font    1.47 seconds       1.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97-char font    .04 to .06 seconds  .04 to .0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97 characters  .22 seconds         .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97-ch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nt(with LOADFONT) .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oo fond of running under pure DOS on my uncrashed PC. Besid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Want more fo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my fonts aren't the greatest. But the thing I've been doing l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fonts. The new fonts I've been ma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.FNT  -  Foreign characters in and not in DOS -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.FNT  -  The Russian alphabet(capital letters, only) -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.FNT    -  A very basic Comic Sans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Ar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North Highlan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PA 1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get a new internet-capable computer(actually, I'm on on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some file version mixups). I'll see if I can get you a disk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want you to know that my floppy driv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ussian.Fnt isn't meant to be used in programs like EE, or the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natches a few high-bit characters. Besides, EE would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lose the characters. If I knew how, I'd create a TS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font back after the screen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 All of these files are version 1(maximum characters limited to 256. 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.E version 2 will adapt to these. In version 2, the maximu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s over four b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