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uFont easy font creatin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ay August 6th,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library that you make fonts with(duhhh). It's pretty easy to mak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, open a file in binary mode. Type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Header(YourFileHandleHere,"Your comment here.",{Width,Height},"charsus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is padded with spaces. It's truncated if it's &gt;50 characters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ont data. This is done by save_image()ing stuff. Look at bullets.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. Once you've saved you data, pass it to putFont()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Font(YouFileHandleHere,yourSequenceOfPic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n converted to binary and written to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a ques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the makefont.e hotline at Prog_Matt@Yahoo.com. All com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re welcomed. Oh yeah, gripes are [semi-]welcome, too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