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Masks for the Text-Based GUI Toolkit                    Version 0.1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David Cun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ptember 21, 1997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lanset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decided to make Edit Masks an optional component of the TextGUI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y are in Alpha testing, so there is still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at may happen before the code settl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'm not sure there is enough demand to make them a permanen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y add about 400 lines to an already larg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re no doubt still a lot of bugs to wor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works in both text and graphic mode, although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with a mo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ollows is a brief explanation of what Edit Masks are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m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AN EDIT MASK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 Mask is an SLE that limits the user's input to specif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ecific positions. For now, Edit Masks only support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 Edit 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999) 999-9999"    -- U.S.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999-99-9999"       -- U.S.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 only enter digits where there are "9"s in the mask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ves past non-digit mas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end of the edit loop, the data is returned in "raw" form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ask. That is, th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555) 123-45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555123456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SET UP AN EDIT MASK?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place your old version of CONTRO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clude the file MASK.E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ssign an Edit Mask to an 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se the Edit Mask loop to ru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PLACE THE CONTROL.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asks add a new attribute (MASK) to SLEs. These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ROL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CLUDE THE FILE MASK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ntains all the new code to handle Edit Mask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SSIGN AN EDIT MASK TO AN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Once the SLE is created, just set the MASK attribu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to set control #1 to have a phone number Edit Mask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attribute( 1, MASK, "(999) 999-9999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you don't need to assign a WIDTH to the SLE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alculated automatically, based on the size of the mas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E THE EDIT MASK LOOP TO RU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run_dialog() to run your dialogs, just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_ru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IF I'M NOT USING RUN_DIALOG?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hings need to happen to make Edit Mask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"raw" data in the masked SLEs needs to be converted to "mas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It also calculates the width of the control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the mask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_data_into_mas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calling show_dialog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sked SLEs respond to certain keys differently than normal 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s need to be trapped and processed. Instead of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the dialog,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_edi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The following keys are tra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natural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keys have their own edit behaviors. All other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nally, when the edit loop is finished, the masked data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o "raw" data. This is done with a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_masks_into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verse of move_data_into_mask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TOO ABSTRACT FOR ME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OLD dialog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procedure run_dialog(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ialog run routine, with mask handl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isplay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get_dialog(EXIT_STATE) = M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_dialog()       -- proces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the NEW dialog handler. You can see there's very litt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procedure mask_run_dialog(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ialog run routine, with mask handl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onvert "raw" data to mas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_data_into_mas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isplay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get_dialog(EXIT_STATE) = M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_edit_dialog()      -- proces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estore masked data to "raw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_masks_into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VE ME A CODE EXAMP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simple dialog that asks for a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ialog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mask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sk_pho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put stuff in the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dialog( "What Is Your Phone Number?", 0, 0, 40, 7,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opulat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control( 1, SLE, "Phone Number:", 3, 16, 0, 0,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control( 2, BUTTON, "&amp;OK", 5, 3, 8, 0, {DEFAULT_BUTTON, FOCUS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control( 3, BUTTON, "&amp;Cancel", 5, 19, 10, 0, {CANCEL_BUTTON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ut default value into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attrib( 1, DATA, "55512345678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give it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attrib( 1, MASK, "(999) 999-9999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isplay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_ru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pressed ESC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et_dialog( EXIT_STATE ) = CANCE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eturn value 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= get_attrib( 1,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u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ask_pho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s_mode(-1) then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are( result, -1 ) !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 1, "You said " &amp; result &amp; ".\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 1, "You cancelled the dialog.\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FOUND A BUG / HAVE A SUGGESTION / AM CONFUSED BY ALL TH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uny@lan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