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atabase System (EDS) release 0.5 April 6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being contributed to the Public Domain by Rapi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Feel free to use it, and/or modify it for any purpose. We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a standard include file in the next release of Euphoria.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or feature requests to rds@attcanad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cumentation has been expanded, and is now available as datab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base.htm which are equivalent except fo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lock a database file before accessing it. The lock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file. In WIN32 and DOS32 the lock is always exclusive. In Linu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ither exclusive or shared. See db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atabase version is now stored as "0.5" in each .edb fil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nly stored as "1.0" in versions 0.1 to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requently-called put4() routine is now about 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ress.ex test program has been improved to test m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base.e has been stamped, so it will count as 0 statements in th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eople have expressed an interest in accessing databases us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ose people have either wanted to access a name-br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system from Euphoria, or they've wanted a simple,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oriented database for storing data. EDS is the latter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very flexible, database system for use by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an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DS, a database is a single file with ".edb" file type. An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0 or more tables. Each table has a name, and contains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. Each record consists of a key part, and a data part.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object - an atom, a sequence, a deeply-nested sequenc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data can be any Euphoria object. There are no contra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r structure of the key or data. Within a given table, the key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. That is, no two records in the same table can have the same ke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s of a table are stored in ascending order of key valu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binary search is used when you refer to a record by ke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ccess records directly, with no search, if you know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thin the table. Record numbers are from 1 to the length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ecords),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and data parts are stored in a compact form, but no accuracy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aving or restoring floating-point numbers or any other Euphori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e will work as is, on Windows, DOS or Linux. The code run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on Linux as it does on DOS or Windows. EDS database file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Linux and DO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: "mydata.e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able: "pass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:  key: "jones"   data: "euphor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2:  key: "smith"   data: "billg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able: "p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:  key: 134525    data: {"hammer", 15.95, 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2:  key: 134526    data: {"saw", 25.95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3:  key: 134530    data: {"screw driver", 5.50, 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up to you to interpret the meaning of the key and data.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rit of Euphoria, you have total flexibility. Unlike most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an EDS record is not required to have either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or fields with a preset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cases there will not be any natural key value for your reco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ases you should simply create a meaningless, but unique, inte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Remember that you can always access the data by record numb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loop through the records looking for a particular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number of parameters that you have to pass, there i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abase, and current table. Most routines use the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utomatically. You normally start by opening (or creating)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selecting the table that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p a key to a record number using db_find_key(). It use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search. Most of the other record-level routines expec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s an argument. You can very quickly access any record, giv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You can access all the records by starting at record numb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ing through to the record number returned by db_tabl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storage get recyc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lete something, such as a record, the space for that item get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ree list, for future use. Adjacent free areas are combined in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reas. When more space is needed, and no suitable space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list, the file will grow in size. Currently there is no automa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file will shrink in size, but you can use db_compress()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a database, removing the unus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/ Multi-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provides a simple way to lock an entire databas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afe access by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ointers are 4 bytes. That limits the size of a database file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lgorithm allocates 4 bytes of memory per reco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So you'll need at least 4Mb RAM per million record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search for keys should work reasonably well for lar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and deletes take slightly longer as a table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ow end of the scale, it's possible to create extremely sm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ncurring much disk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arly alpha release. Do not store valuable data without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 will not be responsible for 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ba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db_creat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b_create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database. A new database will be cre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ath given by s. i2 indicates the type of loc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d to the file as it is created. i1 is an err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success or failure. The values for i2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NO (no lock) or DB_LOCK_EXCLUSIVE (exclusive lock).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OK if the new database is successfully created.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the current database to which all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path, s, does not end in .edb,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sion number is stored in the database file s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database software can recognize th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read it and deal with i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reate("mydata", DB_LOCK_NO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create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db_open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b_open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n existing Euphoria database.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given by s. i1 is a return code indicat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. i2 indicates the type of lock that you want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file while you have it open. This datab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atabase to which all other database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ypes of lock that you can use are: DB_LOCK_NO (no 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SHARED (shared lock for read-only acc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EXCLUSIVE (for read/write access). DB_LOCK_SHAR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on Linux. It allows you to read the databas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anything to it. If you request DB_LOCK_SHARED on WIN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 it will be treated as if you had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codes are: DB_OK - success, DB_OPEN_FAIL -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the file, and DB_LOCK_FAIL - couldn't lock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ner requested. If the lock fails, your program should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seconds and try again. Another process might b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rograms will typically get a "critical error"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try to access a database that is current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 = db_open("mydata", DB_LOCK_SHA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 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if err = DB_LOCK_F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tries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if tries &g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2, "too many tries, giving up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el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slee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db_select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sel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oose a new, already open, database to be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database operations will apply to this database.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database file as it was originally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open() or db_create(). i is a return code indicating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B_OK)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create (db_create) or open (db_open) a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becomes the current database. Use db_select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switch back and forth between open databas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records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lecting a new database, you should select a t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atabase using db_select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select("employees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select employees databas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db_clos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d close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ll this procedure when you are finish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Any lock will be removed, allowing other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db_create_tabl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crea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table within the current database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s given by the sequence of characters, s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any existing table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ble that you create will initially have 0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reate_table("my_new_table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create my_new_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db_select_tabl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select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table with name given by s, becomes the current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i, will be DB_OK if the table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, otherwise you'll get DB_OPEN_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record-level database operations apply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select_table("salary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find salary 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,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db_delete_tabl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a table in the current database. The name o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by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records are deleted and all space used by the table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. If the table is the current table, the current tab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table with the name given by 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db_table_list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all the table names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of s is a sequence of characters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length(name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names[i]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db_table_siz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tabl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number of 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ok at all records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db_table_size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b_record_key(i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puts(1, "0 key foun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db_find_key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find_key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the record in the current table with key value x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number will be returned. If not found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key would occupy, if inserted,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fast binary search is used to find the ke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 The number of comparisons is proportional to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record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_num = db_find_key("Millenni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c_num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db_record_key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db_record_data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Not found, but if you insert it,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it will be #%d\n", -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key, db_record_data, db_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lt;db_record_key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b_record_ke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portion of record number i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ach record in a Euphoria database consists of a key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portion. Each of these can be any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The 6th record has key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db_record_key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db_record_data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b_record_dat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data portion of record number i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ach record in a Euphoria database consists of a key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portion. Each of these can be any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The 6th record has data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db_record_dat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&lt;db_insert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insert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sert a new record into the current table. The record key i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cord data is x2. Both x1 and x2 can be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bjects, atoms or sequences. The return code is given by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in a table, all keys must be unique. db_insert()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B_EXISTS_ALREADY if a record already exis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insert("Smith", {"Peter", 100, 34.5}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insert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find_key, db_record_key,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&lt;db_delete_record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recor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record number i from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cord number, i, must be an integer from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record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insert, db_tab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&lt;db_replace_data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place_data(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place the data portion of record number i, with x. x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cord number, i, must be from 1 to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place(67, {"Peter", 150, 34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delete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db_compres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ress the current database. The current databas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file such that any blocks of unused space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i will be set to DB_OK, and the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ain the same name. If unsuccessful,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delete items from a database, you create block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within the database file. The system keeps track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and tries to use them for storing new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. db_compress() will copy the current data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these free areas. The size of the databas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ompress(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mpress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&lt;db_dump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ump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the contents of an already-open Euphoria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printed to file or device fn. All record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s are shown. If i is non-zero, then a low-level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 is also shown. The low-level dump will only be meaning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who is familiar with the internal format of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open("mydata", DB_LOCK_SHARED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db.txt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ump(fn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&lt;db_fatal_id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You can catch certain fatal database errors by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fatal error handler. Simply overwrite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with the routine id of one of your ow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e must take a single argument which is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ertain errors occur your procedure will be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string as the argument. Your procedure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y_fatal(sequence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A fatal error occurred - " &amp; msg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= routine_id("my_fat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