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-Name Editor                           Bleeding-edge Alpha Version 0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toype Euphoria Editor for Window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1999 David Cun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July 14, 1999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eginning of an editor for Windows, written using my 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It is by no means well tested, bug free, or complete. I'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because several people have expressed interest in develo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for Windows, and this implements most of the ba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that this code may have on you,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, your dog, and anything else that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roken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pretty much limps along. I don't think I made a good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he text selection mechanism works, and it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 bars don't work. I don't think I ever got around t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croll bars in Win32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+Arrow text selection does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ing the arrow keys after releasing the shift key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select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aret often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ossible to scroll too low, and the edito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menu edit option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racter '�' is displayed 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gging the mouse pointer off the screen while the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blematic. The application should grab the mous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other things I've 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es This Work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portion of code defines the window. It has a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, which are currently not defined to do anyth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a menu with standard text editor options, most of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me a slew of state variables to keep track of the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location, the selection text are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block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Colo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voted to rendering syntax-colored text and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ColorLine() routine was lifted almost verbatim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ig's 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To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CaretInto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 routines to allow text seletion. The most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oveCaretIntoView(), which tries to arrange the scre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visible to the user after it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Selection() is misnamed; it is call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. Based on the shift and mouse key states, it starts 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elec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mouse handling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KeyDown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KeyUp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KeyPress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Mouse_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routines either implement file saving and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ile( sequence f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he window and ca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Open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Resize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GotFocus_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ostFocus_W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ement the menu options, most of which currently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Un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lick_MenuAb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