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Demo Progra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demo program (demo.ex) amd the class file esortseq.e are provided as a simple demo of class definition and useage--many advanced feautures are not illustra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in process of writing a more impressive demo but wanted to post the new version of Eclasses ASA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I'm also working on a full blown Eclasses app:  an OOP wrapper for Gary Dumer's VE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