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==========================================================================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EBCDIC.E v0.1a Fast EBCDIC/ASCII Translator For Euphoria Interpretor.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c)2004 Hayden McKay, All Rights Reserved. Public Domain. 64+ 03 9762 3232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==========================================================================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CDIC.E Does not yet support packed deci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bugs when converting control characters, it's probably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 in the ebcdic or ascii array's found in EBCDIC.E. To correct any typo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ese array's, a reference can be found in the TABLES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============================================================================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