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BCDIC.E v0.1a Fast EBCDIC/ASCII Translator For Euphoria Interpretor.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2004 Hayden McKay, All Rights Reserved. Public Domain. 64+ 03 9762 323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 accept no responsibilty for any missuse, dammage,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raud or any other event that may arise from the us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of this software.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:  *   Eastern Regional libraries. Australia. &lt;www.erl.gov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Function Referanc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ascii_to_ebcdic(sequence string)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= ascii_to_ebcdic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an ASCII formatted string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1' will be the translated ASCII code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2' is the ASCII code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function ebcdic_to_ascii(sequence string)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= ebcdic_to_ascii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an EBCDIC formatted string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1' will be the translated EBCDIC code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2' is the EBCDIC code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