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PRESENTING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ASY-LANG Ver 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Disclaime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List of procedur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Procedures and synta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Examples of procedur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Number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Word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Comment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How you can help me.   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 damages caused by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ven if i am notified thereof.If you find a bug then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 of procedures and oth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All the procedures listed here are programmed using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dures and synta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 beep the computer makes o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s the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like a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=&g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2l: =&gt; invalid.Labels can only consist of upper or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labelname should have this ':'.Or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Having Duplicate(more than one of the same of something)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MP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is used to jump to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 a   =&g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b    =&gt;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You can jump to anywhere in your program no matter where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 of procedur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ample programs in the zipfile named EX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mber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lik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  =&g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1 =&gt; invalid.A number can only contain upper or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,b,c,d =&gt; invalid.Each number must be declar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a / or * or + or - a  =&g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=a / or * or + or - a / or * or + or - a =&gt; invalid.Can only use 3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=100  =&g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=100 / or * or + or - 30 =&g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=.100 or a=-100 =&gt;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not be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=a =&g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=b =&gt; invalid.b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number being declared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long as you want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is a bunch of characters put together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  =&g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1 =&gt; invalid.Words can only contain upper or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"Hello world.." =&g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=a =&gt; invalid.Must use words seperately,no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word being declared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long as you want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s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djksldjf =&g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() sdljsdkflj =&g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You only have to use the ';' if there is no procedure on a line.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cedure then you must put your comments after the procedure,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do not have to specify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you can help m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cedures which you want to contribute to this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with an attachment or a link to your specified web page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et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Any procedures which you contribute must be either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ny use because i will have to modify all procedure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Functions can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The message that is displayed that i view before i open the e-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FOR ATTENTION : MIKHA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All procedures must be in ASM or MACHINE CODE and must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-mail me if you have any comments,suggestion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ar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dB@Transnet.co.z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r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