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[MOUSE32.E] v1.0 DOS Interrupt Functions For Euphoria's EX.EXE Interpre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C)2004. Hayden McKay, All rights reserved.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 accept no responsibilty for any missuse, dammage,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raud or any other event that may arise from the use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of this software.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  <w:tab/>
        <w:t>This libraries sole purpouse is to provide a set of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for DOS32 coders who want to define thier own m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rs and cursors in thier own mouse dri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'nt looking any further than useing your own set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s you should take a look mighty.e and define your own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am currently working on a small compiler for this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libraries structure may be changed entirely.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 a nice little include file given some user parameters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o furthur documentation will be noted at all for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