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VBE32.E] v1.0 DOS Interrput functions for the Euphoria EX.EXE Interpretor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C)2004. Hayden McKay, All rights reserved. Public Domain.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 accept no responsibilty for any missuse, dammage,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raud or any other event that may arise from the us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f this software.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This libraries purpouse is to provide Euphoria DOS32 cod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set of VGA BOIS interrupt routines. What you do with t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is up to you. You may want to create a structur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informa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wise to get a copy of the 'VBE Standard Core Functions'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reely available for download at www.vesa.org and read i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ttempting to use any of these functions. There i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consider before calling some of these functions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through the 'VBE Standard Core Functions'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understanding on what these functions do,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and what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m currently working on a VBE30.E module wich will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mode graphics engine for the Euphoria DOS 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have a deifferent set of routines.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l any of the VBE32.E directly anymore. The VBE30.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and independantly handle Video mode setup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routines for accelerator, sterioscopic function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ing this in mind you should not count on VBE32.E to b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hat you current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VBE_Return_Status()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VBE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ll functions return some kind of error status when call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nly needed be used in the case where you are not cheak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calls made by functions this library. eg: you may onl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rror at a specific point in your code or you may want to ret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rror after se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be the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have been defin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ab/>
        <w:t>=</w:t>
        <w:tab/>
        <w:t>#004F</w:t>
        <w:tab/>
        <w:tab/>
        <w:t>Cal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  <w:tab/>
        <w:tab/>
        <w:tab/>
        <w:t>=</w:t>
        <w:tab/>
        <w:t>#014F</w:t>
        <w:tab/>
        <w:tab/>
        <w:t>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SUPPORTED </w:t>
        <w:tab/>
        <w:t xml:space="preserve">= </w:t>
        <w:tab/>
        <w:t>#024F</w:t>
        <w:tab/>
        <w:tab/>
        <w:t>Not supported with current hardwar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</w:t>
        <w:tab/>
        <w:tab/>
        <w:t>=</w:t>
        <w:tab/>
        <w:t>#034F</w:t>
        <w:tab/>
        <w:tab/>
        <w:t>Invalid in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VBE_Controller_Information()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VBE_Controller_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VGA BOIS contro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placed in a global sequence labeled as 'VbeInfo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lock structure you will need to consult www.ves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the 'VBE Standard Core Functions' wich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be VBE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VBE_Mode_Information(integer Mode)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 = VBE_Mode_Information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specific m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video mode for wich you desi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placed in a global sequence labeled as 'ModeInfo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lock structure you will need to consult www.ves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the 'VBE Standard Core Functions' wich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1' will be VBE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 all video cards support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t_VBE_Mode(integer Mode)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et_VBE_Mod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desier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is the desired video mod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SUCCESS, x[2] will be the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Current_VBE_Mode()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urrent_VBE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SUCCESS, x[2] will be the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  <w:tab/>
        <w:t>I have had some problems with this one so I comment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ment and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Save_Restore_State(integer Action, integer Request, atom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ave_Restore_State(i1, i2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do one of thre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turnState</w:t>
        <w:tab/>
        <w:tab/>
        <w:tab/>
        <w:t>Return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veState</w:t>
        <w:tab/>
        <w:tab/>
        <w:tab/>
        <w:t>Save a specific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orState</w:t>
        <w:tab/>
        <w:tab/>
        <w:tab/>
        <w:t>Restore a specific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an be performed on one of four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1' is the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what to permorm the a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a flat address to a previous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'a' is only used for ReturnSate and is ignored by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2] will be number of 64k blocks to hold the state buffer. (ReturnSa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Display_Window_Control(integer Action, atom Units)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isplay_Window_Control(i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do one of four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MemoryWindowA</w:t>
        <w:tab/>
        <w:tab/>
        <w:t>Set memory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MemoryWindowA</w:t>
        <w:tab/>
        <w:tab/>
        <w:t>Get memory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MemoryWindowB</w:t>
        <w:tab/>
        <w:tab/>
        <w:t>Set memory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MemoryWindowB</w:t>
        <w:tab/>
        <w:tab/>
        <w:t>Get memmpy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is the the desired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the window number in granualt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2] will be the window number in granualt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unction SetGet_Scan_Line(integer Action, atom Width)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etGet_Scan_Line(i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do one of four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ScanLinePixels</w:t>
        <w:tab/>
        <w:tab/>
        <w:t>Set scanli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ScanLine</w:t>
        <w:tab/>
        <w:tab/>
        <w:tab/>
        <w:t>Retrive the scan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ScanLineBytes</w:t>
        <w:tab/>
        <w:tab/>
        <w:t>Set scanlin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MaximumScanLine</w:t>
        <w:tab/>
        <w:tab/>
        <w:t>Get the maximum scanlin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is the desired width. n.b. Not used for GetMaximumScanLine and Get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hree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byte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2] will be maximum number of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3] wil be actual pixel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function SetGet_Display_Start(integer Action, atom Pixel, atom Scan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etGet_Display_Start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do one of thre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DisplayStart</w:t>
        <w:tab/>
        <w:tab/>
        <w:tab/>
        <w:t>Set the displa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DisplayStart</w:t>
        <w:tab/>
        <w:tab/>
        <w:tab/>
        <w:t>Get the displa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DisplayStartVertical</w:t>
        <w:tab/>
        <w:tab/>
        <w:t>Set the display start during vertacle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1' is the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first displayed pixel in the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3' is the first display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hree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is reserved and will be NUL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2] will be first display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3] wil be first display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SetGet_DAC_Palette(integer Action, integer Bits)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etGet_DAC_Palette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do one of two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DACPalette</w:t>
        <w:tab/>
        <w:tab/>
        <w:t>Set DAC Pal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DACPalette</w:t>
        <w:tab/>
        <w:tab/>
        <w:t>Get DAC Pal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1' is the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desired number of bits. n.b. ignored on GetDAC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SUCCESS, x[2] will be the current number of DAC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Remember to reset the DAC bits back to 6 whan you finished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SetGet_Palette_Data(integer Function, integer Palette,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 integer First, atom Addres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etGet_Palette_Data(i1, i2, i3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do one of fiv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PaletteData</w:t>
        <w:tab/>
        <w:tab/>
        <w:tab/>
        <w:t>Sets the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PaletteData</w:t>
        <w:tab/>
        <w:tab/>
        <w:tab/>
        <w:t>Gets the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2ndPaletteData</w:t>
        <w:tab/>
        <w:tab/>
        <w:t>Sets the 2nd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2ndPaletteData</w:t>
        <w:tab/>
        <w:tab/>
        <w:t>Gets the 2nd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PalettDataDuringVR</w:t>
        <w:tab/>
        <w:t>Sets pallete data during a verticle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1' is the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number of palette regiter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3' the first palette register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pointer to a buffer that contains a table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able format:     {Alignment, 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wil be VBE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Get_Protected_Mode_Interface()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Get_Protected_Mode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a segment:offset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2] will be the length of the tab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, a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lock structure you will need to consult www.ves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the 'VBE Standard Core Functions' wich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