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=====================================================================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ESA.E v0.2a VGA BOIS Routines For The Soon To Be Released VBE30.E Module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c)2004 Hayden McKay, All Rights Reserved. Public Domain. 64+ 03 9762 323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=========================================================================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 DISCLAIM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 accept no responsibilty for any missuse, dammage,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raud or any other event that may arise from the use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of this software.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  <w:tab/>
        <w:t>This library consists of some video display routine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ose found in graphics.e and imag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library will eventualy be part of 'VBE30.E' wich is a VESA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iant graphics engine that I am cuurently working 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s of VESA.E will include routines for sterioscopic, tr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ing, 3D accelerator routines and basicly provide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ing your Video card to it's outmost lim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.b. VBE30.E wich is not yet available for download, ful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tected mode interface and VESA versions 2.0 +.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range from 256 through 283, including mode 33279. VBE30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til a long way off and wont be seen for at leas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procedure move_cursor(sequence posrc, integer page)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cursor(s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Euphoria's but here the difference is the cursor will 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se Euphoria's cursor() to restore the the cursor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' is a two element sequence contaning the desired co-ordinates fo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 is the desired display page for wich cursor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-- Here we move the cursor on display page 0 (fisrt pag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o-ordinates 5,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_cursor({5, 10}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.b Note that the cursor is inv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  <w:tab/>
        <w:t>This comes in handy when you want to write variouse texts ar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without that annoying cursor being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procedure display_text(sequence String, sequence Cords, sequence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text(s1, s2, 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Euphoria's 'display_text_string()' but here we format the WHO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ing only a forground 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1' is a one element string to displa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2' is a two element sequence containing the desired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3' is a two element sequence containing for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</w:t>
        <w:tab/>
        <w:t>Background color will only show correctly in text 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-- Here we disply "Hello World" in blue, on a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_text("Hello World", {1,1}, {{BLUE, GREE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