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DOS32.E] v1.0 DOS Interrput Functions For Euphoria's EX.EXE 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2004. Hayden McKay, All rights reserved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 accept no responsibilty for any missuse, dammage,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raud or any other event that may arise from the us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f this software.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This libraries purpouse is to provide Euphoria DOS32 cod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set of DOS interrupt routines. What you do with t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is up to you. You may want to create a structur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informa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routines here have already been accounted for by Eupho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various libraries found at www.rapideuphoria.co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them for completeness. So some routines may not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 that advantagious, but others will. eg: Allocate,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locate DOS memory have in some cases an advanta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allocate_low() etc... as they return some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lso some file operation routines open, del, ren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theese routines hardly ever get used (unless enough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ly require them), I have left theese routines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. If you want to use any of the file or directory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to look through the commented code in DOS32.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n.b. Euphoria's puts(), print(), etc...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handles you that may have aquirred using theese 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write to the file you have opened useing any of t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es you will be forced to use Write_Fil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procedure Write_String(sequence Address)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String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'$'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is the flat address memory location pointing to a '$'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procedure Set_DTA_Address(atom Address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TA_Addres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ew address for the DOS D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is the flat address memory location pointing a previously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t_DTA_buffer()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Get_DTA_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ves the address of the current D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will be a two element sequence containing a segment:offset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Default_Drive_Info()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Default_Drive_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default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will be a four element sequence containg the driv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] will be the number of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] will be the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 will be the total number of cluster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] will be a segment:offset style pointer to the media I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Specific_Drive_Info()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pecific_Drive_Info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default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is the desired drive number of the drive for wich you wan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four element sequence containg the driv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will be the number of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2] will be the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3] will be the total number of cluster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4] will be a segment:offset style pointer to the media I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#FF(255) indicat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Default_Drive_Block_Address(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Default_Drive_Block_Addres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default drive parameter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 containing a segment:off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PB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 indicateing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uld'nt detect my default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Specific_Drive_Block_Address(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Specific_Drive_Block_Address(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default drive parameter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is the desired drive number of the drive for wich you wan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a two element sequence containing a segment:off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PB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n integer indicateing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#FF(255) indicat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Set_Interrupt_Vector(integer Vector, atom Address)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 = Set_Interrupt_Vector(i2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Euphoria's set_vector(), it sets an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desired vector ID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the flat address the desired memory block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i1' will be NUL(0) otherwise an i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Get_Interrupt_Vector(integer Vector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Get_Interrup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Euphoria's get_vector(), it retrieves an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is the desired vector ID to reti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will be a two element sequence containing a segment:offset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Get_InDOS_Flag_Address()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Get_InDOS_Flag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address of the InDO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will be a two element sequence containing a segment:offset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Allocate_DOS_Memory(integer Paragraphs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Allocate_DOS_Memor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low DOS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is number of paragraphs to allocate. (4 byte increas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will be a two 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sess s[1] will be NUL(0), s[2] is the flat address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s[1] is a DOS error code, s[2] is the maximum paragraph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allocate_DOS_Memory(integer Selector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 = Deallocate_DOS_Memory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a low DOS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flat address of the memory block to 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i1' will be NUL(0) otherwise a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size_DOS_Memory(integer Paragraphs, integer Selector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esize_DOS_Memory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a previously allocated low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1' is the new number of desired paragraphs. (4 byte increas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address of the previous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x' will be NUL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 'x' will be a two elemen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] is a DOS error code, x[2] is the maximum paragraph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Execute_Program(integer pNameAddr, integer paramBlock)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 = Execute_Program(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2' is the flat address to the memory area containing the 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3' is the flat address to the memory area containing any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i1' will be NUL(0) otherwise a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 only use this one to execute a program if I already have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n asciiz string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Get_PSP_Segment(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Get_PSP_Seg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ves the PS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be the PS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Get_PSP_Selector()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Get_PSP_Sel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ves the PS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be the PS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procedure Terminate_Program(integer ExitCode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_Program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uphoria's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is the exi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Find_First_File(integer Attributes, atom Address)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 = Find_First_File(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file on the currrent drive with the a match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2' I'm assuming that this is 1-byte file attrub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 could'nt find any info on this and thus did'nt test it!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aborate on this please mail me at hayden_mckay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3' is a flat address to an asciiz filenam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i1' will be NUL otherwise a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ssess the DTA buffer is willed with the fil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data block thanks to Dave Pea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= 00h:</w:t>
        <w:tab/>
        <w:tab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h-0Bh: </w:t>
        <w:tab/>
        <w:t>searc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h-14h:</w:t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h:</w:t>
        <w:tab/>
        <w:tab/>
        <w:t>attribute of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h-17h:</w:t>
        <w:tab/>
        <w:t>file tim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h-19h:</w:t>
        <w:tab/>
        <w:t>file da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h-1Dh:</w:t>
        <w:tab/>
        <w:t>file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h-3Ah:</w:t>
        <w:tab/>
        <w:t>asciiz filename &amp;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Find_Next_File()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Find_N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Find_First_File(). It finds the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You can also fill the DTA buffer with the desired fil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call if you wish. It is easier to call Find_First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'i1' will be NUL otherwise a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ssess the DTA buffer is willed with the fil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function is still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