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KEYBOARD.E v0.2a Keyboard Module For Euphoria EX.EXE DOS32 Interpretor.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c)2004 Hayden McKay, All Rights Reserved. Public Domain. 64+ 03 9762 323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 accept no responsibilty for any missuse, dammage,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raud or any other event that may arise from the use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of this software.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  <w:tab/>
        <w:t>This library consists of some simple keyboard routines that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y when codeing in Eupgoria for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procedure flush_keyboard()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input_status()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put_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STDIN (not allways the keyboard) for 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' is the returned STD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h (0) indicates that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 (255) indicates that there is charact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input()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inp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uporia's wait_key() except the recieved character ISN'T an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eg: Ctrl-C has no effect. The character is read from STD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_key(), this function will ONLY wait for a charact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ne available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will be a two element sequence. Where 's1' will be the scancode and 's2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</w:t>
        <w:tab/>
        <w:t>I am currently looking for a formula to return keycodes as a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 of the scancode. eg: 'F1' will return 315 instead of 15104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 help; mail the the formula to hayden_mckay@hot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input_string(integer maxlength)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input_string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Euphoria's prompt_string() but here we use a maximum inp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reaches the maximum length of the string a beep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the user must press Enter or Ctrl-C.  n.b. Ctrl-C will termin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' will be the string return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i' is the maximum length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-- Here the user's name must fit below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(1, "Enter Your Nam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input_string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is usefull when 'Tabbing' arround input fields that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keystate()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key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' will be the returned special keyboar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  <w:tab/>
        <w:t>-- Here we check for Left and Right shift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</w:t>
        <w:tab/>
        <w:t>LShift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Shif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key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 = LShif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1, "User pressing Left-Shift, code: %d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if i = RShif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1, "User pressing Right-Shift, code: %d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if i = 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1, "User pressing Both-Shifts, code: %d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  <w:tab/>
        <w:t>-- The best way to use this function i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  <w:tab/>
        <w:t>while keystate() = LShif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some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