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2.E Rel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_Drive_Info()</w:t>
        <w:tab/>
        <w:t>"if not registers[REG_AX] = #0FF" was short circuiting #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d it to "if registers[REG_AX] != #0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opy of the dos_int library on on your hard driv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E.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