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s32lib.e                                         version 0.4a Pre-Alph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Dos32 Library for Euphoria 2.0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(c) David Cuny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May 30, 1999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Internet:  dcuny@lanset.com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version of Win32Lib library for DOS32. You can convert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runs in Win32Lib to run in DOS simply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Changing the include file from WIN32LIB.EW to DOS32LIB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Changing the file extention from EXW to 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is point in time, however, the library is far from complete. I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d just enough of the library to get most of the demos up and run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ven then some of the controls (such as lists and scroll bars)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y em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m currently in the process of exploring how to better merge the Win32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os32Lib code bases, as well as making it easier for people to ad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s to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w Do I Use This?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 programs provided were converted from those su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32Lib; you can run them at the command line like any normal Dos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uphoria program. For example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 EX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the first demo. You can close the demo by clicking the clos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window (on the upper right hand corner), or pressing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a minimum, you should include the font file VERDAN08.F with the dem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the default system font. If no font files are found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use the ROM font, which is too large for most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ere Is The Documentation?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fer to Win32Lib for documentation on the features. Obvi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eature set is currently less complete than Win32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 Does This Cost?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32Lib is FREEWARE, but if you develop applications in it, I ask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 I receive credit for this cod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I get a registered version of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claimer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NY WARRANTY; without even the implied warranty of MERCHANT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o not accept responsibility for any effects, adverse or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is code may have on you, your computer, your sanity, your d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nything else that you can think of. Use it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's New In 0.4a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Added: createD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Win32Lib function. I added it so the updated Mines demo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's New In 0.4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Changed: Names Reflect New Win32Lib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handlers were renamed to reflect the Win32Lib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ld Name            New Name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oad              on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adWindow()        openWindow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adModal()         openModal()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Unload            on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oadWindow()      closeWindow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Bitmap()      textToBitma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Added: onKey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event processes all keys. The onKeyPress has been chang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process visible keys. In addition, onKeyDown and onKeyPres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 a single parameter, they key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Fixed: Windows Se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ug in the code was preventing windows from processing onKe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s. Thi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Added: Color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of pre-defined color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lack       Blue            Green       Magenta         Re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yan        Brown           White       Gray            BrightBlu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rightGreen BrightMagenta   BrightRed   BrightCyan      Ye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ght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Added: More VK Key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ve added the function and cursor keys to the key definition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, I've removed the code that mapped keys to Win32 mappi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VK definition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Added: Fill Parameter to draw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ameters for drawRectangle now match those in Win32Li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Rectangle( iSelf, bFill, iX1, iY1, iX2, iY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Fixed: Ex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ample programs have been copied from Win32Lib, so their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lects the current syntax. Example 18 has two 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explanation text is not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game continues even after it has been w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's New In 0.3a - Patrick Quist Bugfix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Fixed: killTimer                                        Patrick Qu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was a bug in killTimer which would fail to kill running ti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's New In 0.3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Changed: Event Hand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event handlers have been adjusted so they match up with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erparts in Win32Lib. This mainly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Mouse       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RightClick    replaced by on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DoubleClick   replaced by on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Menu          replaced with on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lick         modified; no longer passes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Added: Command Lin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elect the screen resolution by entering a number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 EX18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uns EX18 in graphics mode 256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Added: Support for Color Bi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BitmapFromFile attempts to map the source bitmap to a clos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current bit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Bug Fix: Image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was a bug in the window clipping that would cause the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sh if an image were drawn off-screen. The position of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 elements is still off by a pixel in some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Changed: Check Box and Radio Button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ve adopted the flatter look of the Win98 toggle control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ier to view than the flat Win31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Changed: Icon Displa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ons are now displayed as a box with an "X" throug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's New In 0.21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Changed: Checkbox and Radio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rols now have a flat look and feel to match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's New In 0.2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New: Dropped Java Look and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Java Look and Feel was dropped in favor of controls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re rapidly rendered. The current look and feel is a mix of qui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umber of GUIs - Mac, Next, Win95 and Athena widgets. Expect the loo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 in a state of fl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identally, I've changed the system font from 8 point Arial to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Verda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New: Mor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ve added the following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oll bar's slider is proportional to the value of the Larg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ve also removed the list control; I'm currently working on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or version had simply been a dummy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New: Window Frame Controls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now have a Mac-like GoAway box. The other controls (minimiz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ize/resize) have been dropped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boxes do not have window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. New: Multiple Window Suppor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windows are now supported. I've reworked the display log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 bit more conservative about refreshing the entir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Fixed: Static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controls can no longer gain focus, be tabbed to, or receiv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s. In short, they behave like static controls are suppos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Fixed: Messag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mplementation of the message_box() function is far more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flags are now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                   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B_ICONHAND             MB_ICONSTOP, MB_ICON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B_ICON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B_ICONEXCLAMATION      MB_ICON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B_ICONASTERISK         MB_ICON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s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B_OK                   Message box contains one push button: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B_OKCANCEL             Message box contains OK and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B_ABORTRETRYIGNORE     Message box contains Abort, Retry,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B_YESNOCANCEL          Message box contains Yes, No, and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B_YESNO                Message box contains Yes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B_RETRYCANCEL          Message box contains Retry and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nction returns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 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OK                    OK button wa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CANCEL                Cancel button wa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ABORT                 Abort button wa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RETRY                 Retry button wa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IGNORE                Ignore button wa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YES                   Yes button wa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NO                    No button wa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Added: Addition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routines are now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n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nRight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nGet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nLoseFoc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Added: DESIGN.EX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mo does not work entirely, but it shows off the multipl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's New In 0.1f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's a partial list of the features included in this 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s New Win32Lib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ull menu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essag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itmap graphic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itmap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iled backg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s ROM fonts if font file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's Missing?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's a list of some of the more important features not yet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 list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 combo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 multi-li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istory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.0.0       displays most controls. missing MLE and scroll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8-25-98    sent out for re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.0.0a      dummy scrollbars, in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t out for re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.0.0b      support for system colors. uses proper color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.0.0b      all standard fonts, in 10pt.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9-03-98    hard-coded fontSize to work with Courier for text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t out for re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.0.0c      window metrics added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9-04-98    rewrote button borde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DefPushButton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rs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hit testing for parts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hit testing for controls 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ed bug in setDefault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int causes pen position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ed bug in display, was drawing window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visible attribute, don't draw control befor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-5-98      created classes fo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ckbox &amp; radio colors now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ess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-8-98      restructured hit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 dr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-9-98      push button focus adjusted, still not complet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-11-98     added line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image clipping (still incompl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-19-98     initial set of java controls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-21-98     remove Win32 look and feel fro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dded mouse cursor option to control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 resizing coded (still needs consta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-23-98     started adding keypress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lemented tab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worked foc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cus rectangle on radio button, checkbox and command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-07-98    simple text edit control, correct look &amp;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michael bolin's ke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-09-98    added message_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ified eventLoop for message_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ed bug in has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color scheme for window without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rols respond to space bar (still incompl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-11-98    display of menu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-26-98    parameters for onPaint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u/menu item created with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map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ient area responds to cl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 size works same as Win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aintWin erases window area, same as Win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aintWin draws controls *after* onPaint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more mouse hiding in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ed rewriting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-27-98    menu bar now only draws singl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u dropdown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-28-98    changed calculation of window size; divider part of menu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0.1f       drawLine fixed so pen position is not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Puts chenged so pen position is not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Text handles multiple lines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_box handles multiple lines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u dims when loses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 title vertically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background window t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 box now returns result of ke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ck that window is visible before render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rols make sure they (and parents) are visible befor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rrected default to IsVisible and Is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isVisible check to repaint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oved drawDesktop from win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map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con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derlined menu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r scheme support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Scroll stub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-4-98     added close box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oved ESC key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onKeyPress for controls 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-6-98     added onMo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onRight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setFocus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-12-98    renamed renderXXX with clip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-13-98    added clipBitmap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clipBitma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-15-98    removed Java look and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-16-98    remove 'Java' keyword fro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eaned up window fram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shadowed rectangle to window and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clipping to clip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weaked sizeMenu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d parameter in buildImage from 'active' to 'fColo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d MenuCheck to check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justed offset of display_image in clip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de theTitleBar and theMenuSize 18 pixels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justed getClientOrg and getClie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justed center justify by 1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justed drawBitmap by 1 pixel (hack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ed bug in LText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justed message_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ed clipping bug in repain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ugh version of scrollbar dragging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d look &amp; feel of check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ed focus bug - controls not in top window don't show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-17-98    horizontal scroll bar can be dr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oll bar code made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tical scroll bar cod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cons in messag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al windows don't show goAway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cked question mark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-18-98    fixed references from COLOR_WINDOW to COLOR_APP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0.2       fixed references from COLOR_WINDOW to COLOR_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ed references from COLOR_WINDOW to my[self][BackCol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d color scheme to a NeXT-like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test for window focus change on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rrected getWindow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named clipBitmap to show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Bitmap displays updated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rols are displayed when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rrected parent redrawing child window on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de setScroll into Win32Lib's setScroll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laced Data and Title attributes with Text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Text simp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ic items don't get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ic items don't get focus when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_box supports button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_box returns correc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_box resizes depending on the button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cked unloadWindow to hid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Visible zaps main/modal flags when setting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named drawXXXX routines showXXXX for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RTex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display code taken out of se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Visible op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rrected bug introduced by removing redraw code from setFlag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-18-98    tweaked color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ed window redraw to use window's back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-01-98    changed on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laced on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onMouse - now supports all mous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worked mouse control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-02-98    fixed bug in mouse logic; removed priorMouse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convertTo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dummy functions getIndex, getCount, get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ed bug in ex06 -- needs further exa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named local rgb() function to setP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rgb() function, uses convertToPalett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or_all, lo_word and hi_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WS_XXXX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e() now accepts atoms as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rrected focus bug introduced by moving to get_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-8-99      bug fix to killTimer - Patrick Qu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