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are some (hopefully) helpful routines for dealing wi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on this library are welcome, though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 these routine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. Craig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gilbert@cennet.mc.peach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uses essentially the same format as librar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, argument types that may be passed to and from routin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identical to that format except in one respect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 -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'st' is used for strings _only_ in this document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toms are denoted by 'i' f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utines were based on work by David Cuny, from hi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uphoria list server and his text GUI library as well. 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here appropri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drive - verify readiness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rive - letter of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_free_space - free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_exist - verify existenc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rive_list - list of all driv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loppies - list of floppy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k_ID - get volume label, serial number, and file system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_drive - list of har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rive - s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ol_label - set volume label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k_serial - set serial numb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ISKUTIL.E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check_driv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check_drive( i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Checks the status of drive i1, where i1 i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rive letter.  The case of the drive let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.  Status includes whether the drive exis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is ready (disk in), whether the disk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tected, etc.  The function returns -2 if the driv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xist, -1 if the drive is ready for read and w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error code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(s):   These global constants are defined in diskutil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_READY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_NOT_EXIST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_WRITE_PROTECTED = 0  (dos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_NOT_READY = 2        (dos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OS critical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  data error (bad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7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8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9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A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C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tatus = check_drive( '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tatus = DRIVE_NOT_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You don't have a drive B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if status = DRIVE_NOT_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Put the disk in drive B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if status = DRIVE_WRITE_PRO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Read drive B, but no writing allowed . . 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if status = DRIVE_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All ready on drive B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"Error reading drive B, code: %x\n",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drive_ex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current_driv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current_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Get the letter of the current default drive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ode of the drive letter (always capital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cur_dr = curren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(1,"Current drive is " &amp; cur_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isk_free_space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disk_free_space(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Returns the free space in bytes on the driv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ode i.  The case of the drive lett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rive does not exist, the function returns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free_sp = disk_free_space(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1,"You have %-10.0f bytes free on Drive C.\n",{free_sp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(s):   If the specified drive is not ready, you will get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check_drive(), drive_ex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rive_exis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drive_exist( i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Checks to see if drive i1 exists, where i1 i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rive letter.  The case of the drive let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.  Returns a 1 if the drive exists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if drive_exist( 'd'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You have a drive D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rive_lis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driv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Returns a list of disk drives installed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nsists of ASCII codes for the drive letters, 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an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drives = dri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ur = 1 to length(driv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drives[cur] &amp;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(s):    Copy of David Cuny's routin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floppies(), hard_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floppie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Returns a list of floppy drives installed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nsists of ASCII codes for the drive letters, 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an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flops = 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(1,"FLOPPIES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(1,"--------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ur = 1 to length(flop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flops[cur] &amp;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(s):    Derived from David Cuny's routin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hard_drives(), driv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get_disk_id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get_disk_id(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If successful, returns a sequence of three str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serial number, volume label, file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ree strings pertain to the disk in drive 'i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is a string representation of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al number on the disk.  The file system will b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'FAT16', or possibly 'FAT12' if it i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uccessful, the function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object 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_id = get_disk_id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quence(disk_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"label:%s\n",{disk_id[1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"serial:%s\n",{disk_id[2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"file system:%s\n",{disk_id[3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"Error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(s):   This routine requires DOS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check_drive(), drive_exist(), set_vol_lab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hard_drive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hard_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Returns a list of hard drives installed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nsists of ASCII codes for the drive letters, 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an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hds = hard_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1, "You have %d hard drives.\n", {length(hds)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(s):   This routine treats CD_ROMS as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floppies(), driv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k_serial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disk_serial( i,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Sets the serial number on drive 'i', where i i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drive letter, to the serial number specified by 'a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the drive lett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turns 1 for success or 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if not set_disk_serial('a', #FFAABBD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"Sorry, couldn't ID this disk for you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(s):   This routine requires DOS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get_disk_id(), check_drive(), drive_ex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riv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drive(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Sets the current default drive to drive i, where i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code of the drive letter.  The case of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matter.  Note that the drive will be set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the drive is not ready, although it will not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new_dr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drive( new_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vol_label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nclude diskuti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set_vol_label( i, 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Set the volume label of the disk in the driv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' to the new volume label specified by 'st'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or success, otherwise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if not set_vol_label('c',"MY DRIV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"Hey! I couldn't set the drive labe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(s):   Note that you will get a critical error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ready.  If the drive does not exist,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failure return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get_disk_id(), check_drive(), drive_ex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