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Text Dialogs and Editor for Euphoria                     Version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(c) David Cuny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vember 10, 199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:  dcuny@lanset.co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Euphoria Dialog Editor �������</w:t>
      </w:r>
      <w:r>
        <w:rPr/>
        <w:t xml:space="preserve">۳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uthor [David Cuny������������]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-Mail [dcuny@lanset.com������]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Version [2.0�������������������]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#  OK  #   [ Cancel  ]  [ Help  ]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DIALOG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is a package for creating dialog boxes with various GUI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mode. It's modeled on the dialogs that came with the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, there are a number of features that may make th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ling than my full-blown Text GU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atively small amou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mpler c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 Dialog Editor (DE.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, of course, a number of trade-offs in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hot keys (let me know if you want thes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LEs (Multiple Line 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Graphic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more features, I'd highly recommend my Text GU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2.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now supports a user interface similar to the one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in9x DOS Editor. In particular, the SLE is 2 lines small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more controls can be fit into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graphic characters will be redefined so tha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d radio buttons are graphic characters. This is done b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turn to the normal font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s 2 and 5 show off the graphical radio buttons and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1.7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Variable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decided that direct access to the dialog variables is ba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ve added wrappers to replace the direct assignment. To mak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ork,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6 and prior        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        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= {}                   new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Text = ...                  help_text(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S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E now accept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when the field first receives focus, the curs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field, no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Insert key to toggle between Insert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This only has effect in the S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1.6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place groups of radio buttons on your dialo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 </w:t>
      </w:r>
      <w:r>
        <w:rPr/>
        <w:t>Quiz Box ���������������</w:t>
      </w:r>
      <w:r>
        <w:rPr/>
        <w:t xml:space="preserve">۳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. Water is Wet     ( ) Yes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</w:t>
      </w:r>
      <w:r>
        <w:rPr/>
        <w:t>( ) No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2. Ice is Cold      ( ) Yes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</w:t>
      </w:r>
      <w:r>
        <w:rPr/>
        <w:t>( ) No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3. A mole is a mole ( ) Yes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</w:t>
      </w:r>
      <w:r>
        <w:rPr/>
        <w:t>( ) No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 xml:space="preserve">#  OK  #   [ Cancel ]   [ Help ]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pairs of buttons is assigned to a diffe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so they can be toggl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ew function call has been added to accomoda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_radio( title, row, col, group, data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ld code can still be run without modifi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ation has been updated to reflect the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. In addition, an example file EXAMPLE5.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to demonstrate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OG BOX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typical dialog window, showing the control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</w:t>
      </w:r>
      <w:r>
        <w:rPr/>
        <w:t>Title ����������������</w:t>
      </w:r>
      <w:r>
        <w:rPr/>
        <w:t xml:space="preserve">۳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E ------------&gt;� Name [Joe User���������]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List                   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-----------&gt;� �����������������Ŀ     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 xml:space="preserve">Alpha            #     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 xml:space="preserve">Beta             �     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 xml:space="preserve">Gamma            �     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 xml:space="preserve">Delta            �     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 xml:space="preserve">Epsilon          #        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������������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xes ----&gt;� [X] Check Box 1     [X] Check Box 2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Buttons --&gt;� (#) Radio Button 1  ( ) Radio Button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--------&gt;�   #  OK  #   [ Cancel ]   [ Help ]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Buttons are restricted to the bottom line of the dialog.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ove them elsewhere, the edit routine automatically places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ING A DIALOG USING THE EDI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aphical dialog editor (DE.EX) is included. You can use i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boxes, without having to enter i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dialog edi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defaul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Window Title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#  OK  #       [ Cancel ]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m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 Move to n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Tab           Move to pri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Control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  Add a new control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  Delete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  Move current contro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   Move current control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           Move current contr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 Arrow          Move current contro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Right Arrow   Increase the width of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Left Arrow    Decrease the width of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Right Arrow   Increase the depth of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Left Arrow    Decrease the depth of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             Change the initial value of curr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group number for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  Re-order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Enter          Change the tit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Up Arrow       Increase the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Down Arrow     Decrease the heigh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Right Arrow    Increase the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eft Arrow     Decrease the width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             Exit program, cre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USING THE EDI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Creating a new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LE called "Cycles" with the default value of "33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Insert to create a ne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Use the arrows to select "SLE" from the menu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the arrow keys position the control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Shift+Right key to increase the width of the 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Enter to change the SL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ype in 'Cycles' (no quotes) as the name of the 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the Space Bar to edit the S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ype in "33" (with quotes) for the value in the S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enter a variable name if for the defaul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In these cases, do not inclu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Creating a new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Radio Button called "Yes" with the default value of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Insert to create a ne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Use the arrows to select "Radio" from the menu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the arrow keys position the control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ess Enter to change the Radio Button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ype in 'Yes' (no quotes) as the name of the Radio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ess the Space Bar to edit the Radio Button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ype in 1 (without quotes) for the value in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et the radio button's default value to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Press Enter to use the default group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Creat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had a list of files in the sequence 'fList'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st control to display the list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ss Insert to create a ne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Use the arrows to select "List" from the menu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the arrow keys position the control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Shift+Right key to increase the wid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Shift+Down key to increase the wid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Enter to change the List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ype in 'Files' (no quotes) as the name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ess the Space Bar to edit the List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ype in 'fList' (no quotes) for the valu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insert the sequence name 'fList'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are automatically ordered left-to-right, top-to-botto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generated. If you do not like this order, simply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EXAMP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creating the dialog, press Esc, and the file DCODE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 for you. You can test the cod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ING A DIALOG BY HAN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hree commands needed to manually creat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_control( type, title, row, col, wide, deep,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add_radio( title, row, col, group, data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_button( title, w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Edits (S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the user to enter text into the space provided. The on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mplemented is the backspace key. The SLE will accep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32-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Sle, title, row, col, wide, 0,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: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: The text to label the S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    : Row to locate the SLE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: Column to locate the SLE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   : Number of characters to accept in the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   : Le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: Initial tex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user to select an item from a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List, title, row, col, wide, 0,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: The text to label the S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    : Row to locate the SLE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: Column to locate the SLE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   : Number of characters to accept in the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   : Dep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: A sequence of text items to displa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the user to toggle a value on or off,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Check, title, row, col, 0, 0,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: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: The text to label the Check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    : Row to locate the Check Box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: Column to locate the Check Box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   : Le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   : Le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: 1 or 0, depending on initial valu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the user to select a single value. If one radi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n all the others in that group are dimm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for radio buttons is grou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_radio( title, row, col, group, data 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: The text to label the Radio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    : Row to locate the Radio Button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: Column to locate the Radio Button on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  : Enter the group number the radio butto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: 1 or 0, depending on initial valu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also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Radio, title, row, col, 0, 0, da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radio button with default to group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messages to be placed on the window, without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Labels cannot receiv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Label, title, row, col, 0, 0,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: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: The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    : Row to locate the label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: Column to locate the label, relative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   : Le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   : Le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: Leav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the user to exit the dialog once the dialog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"special" titles that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"        Returns the selected values from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cel"    Returns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"      Displays the help tex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button( title, wi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: The text to label the Command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   : Width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include the "Help" button on a control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 help text by using the help_text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expected as a list of l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_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"Entering Author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ter the Author in the 'Author' lin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ter the E-Mail address in the 'E-Mail' lin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ter the Version Number in the 'Version' line.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COD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dialog from the top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Euphoria Dialog Editor �������</w:t>
      </w:r>
      <w:r>
        <w:rPr/>
        <w:t xml:space="preserve">۳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uthor [David Cuny������������]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-Mail [dcuny@lanset.com������]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Version [2.0�������������������]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 xml:space="preserve">#  OK  #   [ Cancel  ]  [ Help  ]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associated code. You can also find it in the file EXAMPLE1.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ialog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rase any ol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reate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Sle, "Author", 2, 3, 22, 0, "David Cuny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Sle, "E-Mail", 4, 3, 22, 0, "dcuny@lanset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control( Sle, "Version", 6, 2, 22, 0, "2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reat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button( "OK"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button( "Cancel",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button( "Help",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_text ( {"Entering Author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nter the Author in the 'Author' lin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nter the E-Mail address in the 'E-Mail' lin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nter the Version Number in the 'Version' line.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run_dialog( 40, 10, "Euphoria Dialog Edito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 1, "\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 1, "Result of Find Dialog:\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 1, "������������������������������������������������������\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1, "    Exited With: %s\n", {result[1]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1, "         Author: %s\n", {result[2][1]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1, "         E-Mail: %s\n", {result[2][2]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1, "        Version: %s\n", {result[2][3]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COD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alog is created, it can be launched with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_dialog( window wide, window deep, window tit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returns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name if the button that exite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list of the values for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rior example for the use of th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OX DIALOG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message box dialog with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( style, title, 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   - Only display an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_CANCEL   - Display an OK and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NO      - Display a Yes and N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will display the text, and return the title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selected. Please note that pressing Esc alway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ancel", even if there is no such button on the dialo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msgbox( OK, "Hello", "Welcome to Dialog 1.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Hello ������������</w:t>
      </w:r>
      <w:r>
        <w:rPr/>
        <w:t xml:space="preserve">۳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 xml:space="preserve">Welcome to Dialog v2.0.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 xml:space="preserve">#  OK  #           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ass multiple 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= msgbox( OK, "Hell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"Welcome to Dialog 1.7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example has multiple lines of text"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alog will always be at least 3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re is a single line of text, it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re are multiple lines of text, it will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ESC always generates a "Cancel", even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button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EXAMPLE3.EX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XT?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bug fixes and occasional tinkering, I consid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. However, if there is a request for it, I will consid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, such as hot key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more capable package, you might want to consider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GUI, which offers far more features tha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Cut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ny@hw1.cahwnet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Released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10-10-97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10-11-97    Bug fix - DE not saving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SLE to old DOS sty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2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d DIALOG.EX to DIALOG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ed Help Window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10-12-97    DE now generates a function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  10-13-97    Dialog window without title pri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10-16-97   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ed centering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ed building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sgbox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10-20-97    Added scroll bar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symbolic ke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ouse control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age up/dow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real"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constants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data color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ed space bar to toggle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ed Enter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xampl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10-29-97    Added group attribute to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xample of radio butt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10-31-97    Added more edit keys to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extended mouse support for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'lose focus' concep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insert/overwri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wrappers new_dialog() and help_t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11-10-98    Changed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graphic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rted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