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dsp.e audio library for consol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hael J. Sabal, kb3gj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0.0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brary is designed to take advantage of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sound card functions available on Linux.  Whi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ectly possible to open, read, and write the dev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Euphoria commands; greater control requires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ux ioctl command set.  This library is in its infa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only the most basic of functions have been cod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, only the /dev/dsp and /dev/audio device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.  Future versions will attempt to include mix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ing, and midi functions as well as built-in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nly a limited number of settings have been programmed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mi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is library is not compatible with KDE!!! 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written with this library, there must be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ager daemons active.  Unfortunately, starting K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s the ARTS sound manager.  Killing it or su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 not remove its stranglehold on the audio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way to regain control from ARTS is to reboot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n't know if other window managers behave the sam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 safest thing to do is run programs using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starting any sound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&amp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brary follows the same public domain licens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phoria's refman.doc.  The library, documentation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 programs are provided AS-IS, without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, including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  As usual, use of this library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dicate what kind of object may be passed in and return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ix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- a general object (atom or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-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-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-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   - an integer used as a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   - a string sequence, or singl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p_openAudio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p_closeAudio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p_getSamp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p_setSamp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p_getSamp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p_setSamp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p_get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p_set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p_get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p_se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p_get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p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p_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p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&lt;dsp_closeAudioDevice&g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dsp_closeAudioDevice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Closes the device opened with dsp_openAudioDevice. 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e audio devices with the native Euphoria clo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numbers used by native Euphoria are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C file pointers returned by dsp_openAudio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dsp_name, dsp_openAudio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&lt;dsp_getBlockSiz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a = dsp_getBlockSize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Get the number of samples the device reads at a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is more or less used internally to the device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ttle relevance to the programmer unless extremely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&lt;dsp_getChannels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a = dsp_getChannels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Get the number of channels to be played or recorded.  If a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vice is using mono.  If a=2, the device is using 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dsp_set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&lt;dsp_getLimits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s = dsp_getLimits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turns a table of minimum and maximum sample rates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given channels and sample sizes.  A typical s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{ 1 ,  8 , 5333 , 48000 }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1 , 16 , 5333 , 48000 }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2 ,  8 , 5333 , 48000 }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2 , 16 , 5333 , 48000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example, the minimum and maximum sample rat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me regardless of the number of channels or sample size;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ing on your sound card, this may not be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want to use dsp_getLimits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p_setSampleRate, especially if you are including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able sample rate in your program.  It is not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to use it first.  To set the maximum sample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can call dsp_setSampleRate(fn,100000) or use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ly larg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dsp_setSamp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&lt;dsp_getSampleRate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a = dsp_getSampleRate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Get the sample rate to be played or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dsp_getLimits, dsp_setSampl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&lt;dsp_getSampleSize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a = dsp_getSampleSize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Get the bit rate to be played or recorded.  At present, 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8 for 1-byte, or 16 for 2-byt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dsp_setSampl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&lt;dsp_nam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st = dsp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echnically, dsp_name is a global sequence ra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.  dsp_name contains the name of the devic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ed using dsp_openAudio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dsp_openAudioDevic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&lt;dsp_openAudioDevice&g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fn = dsp_openAudioDevi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ttempts to open /dev/dsp first, and if it fails,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en /dev/audio.  If both fail, the program term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   This routine returns a C file pointer that is needed b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routines.  Because of this, dsp_openAudioDevi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called before any other library routine can be us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close the device using Euphoria's close comman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p_closeAudioDevi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dsp_closeAudioDevice, dsp_nam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&lt;dsp_Play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dsp_Play(fn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Sends a stream of audio data (s) to the device (fn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 s can be created using either dsp_Record, 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w data portion of a standard .WA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  In this version, dsp_Play only supports 8-bit mo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eams.  Direct playing of WAV files, and play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lti-byte, multi-channel streams will be add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dsp_Recor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&lt;dsp_Record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s = dsp_Record(fn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ads a stream of audio data (s) from the device (f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 parameter is the number of samples to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ically, this value is calculated as time (in second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size (8 or 16) * sample rate * number of channels /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dsp_Play, dsp_setSampleRate, dsp_setChannels, dsp_setSampl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&lt;dsp_set3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dsp_set3(fn, a1, a2,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n = devic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1 = number of channels (1=mono, 2=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2 = sample size (8-bit or 16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3 =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ts all three values with on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dsp_setChannels, dsp_setSampleRate, dsp_setSampl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&lt;dsp_setChannels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dsp_setChannels(fn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t the number of channels to be played or recorded.  If a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mono.  If a=2, use ste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dsp_getChannel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&lt;dsp_setSampleRate&g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dsp_setSampleRate(fn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t the sample rate to be played or recorded.  I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(a) is not valid for the device, the closes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will be used.  To set the maximum permissibl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, use a very large value of a, like 1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dsp_getLimits, dsp_getSamp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&lt;dsp_setSampleSize&g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dsp_setSampleSize(fn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t the bit rate to be played or recorded.  At present, 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8 for 1-byte, or 16 for 2-byt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dsp_getLimits, dsp_getSampleSiz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