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ETIME.E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10, March/12/2017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date and time routines for any platform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and times from January 1, 1900 to December 31, 4900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Calendar (the most widely used civil calendar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gorian Calendar is accurate for civil use, not 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omical calculations. It was not fully adopted befor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0th century, therefore calculating dates before the year 1900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is using serial numbers to represent dates and times.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an atom of the form (Days.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, the integer part, must be in the range 2415021 to 3511113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1/1/1900 to 12/31/49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the fractional part, is in the range 0 to 0.999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0:00:00 to 23:59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range dates, before 1/1/1900 or after 12/31/4900, ar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(0.Seconds). i.e. only the time par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now() and datetime() are calculating and convert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{year, month, day, hour, minute, second} into a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ater can be passed to other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alculating date and time, each 86400 seconds are equivalent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units (months/years) are always added or subtra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units (days). This method is intuitive, and it'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edition of Microsoft(R) Visual Basic(TM) for MS-DO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veloping this library, results of date and time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with Microsoft(R) Visual Basic(TM) for MS-DOS(R), and with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calculator at https://www.timeanddate.com/. In both cas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year 1900, or results which are based on a Julian Calenda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levant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lculate and convert a date/time sequence to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           - return a serial number equal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       - return a serial number from a date/ti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/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extract information from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fo        - return a date/time sequence from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iff        - return the difference between two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d         - return a formatted string sequence from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onvert a serial number to an IEEE floating-poi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useful for saving date/time in binary file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_to_float64 - convert a serial number, date and time,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 bytes in IEEE 64-bit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_to_float32 - convert a serial number, only the date part, 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4 bytes in IEEE 32-bit 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dif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ifference between two serial numbers a1 and a2.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days, hours, minutes, seco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s is the absolute difference in days, hours,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or calculating a new date/time you should use date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652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3652 days difference between 2010-Jan-1 to 2020-Ja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7, 5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17, 5 - 1, 1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6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16 days difference between 2017-May-1 to 2017-Apr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7, 5, 1, 10, 20, 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19, 5, 6, 30, 35, 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735, 20, 15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735 days, 20 hours, 15 minutes and 5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etween 2017-May-1, 10:20:40 to 2019-May-7, 6:35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, a - 10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0, 12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100 days and 12 hours (absolute) differenc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time, dateinfo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info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date/time sequence from a serial number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 year,  -- 4 digits year number (e.g.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 of the year,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s in a month,  --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s in a year}   -- 365 or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tell that a year is a leap year, i.e. that Febru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9 days instead of 28 days, when the field 'days in a ye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qual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n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17, 3, 7, 8, 25, 55, 3, 66, 31, 36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Tuesday, 2017-Mar-7, 8:2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2, 16, 14, 19 ,15, "some extra info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17, 2, 16, 14, 19, 15, 5, 47, 28, 36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Thursday, 2017-Feb-16, 14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2437127.78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960, 7, 11, 18, 52, 16, 2, 193, 31, 366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Monday, 1960-Jul-11, 18:5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0.78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0, 0, 18, 52, 16, 0, 0, 0, 0} for 18:5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2437127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960, 7, 11, 0, 0, 0, 2, 193, 31, 366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Monday, 1960-Jul-1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d, date_to_float64, datetime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tim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rial number from a date/time sequence s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year, month, day, hour, minute, se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efault values {1900, 1, 1, 0, 0, 0} are used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. Extra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field outside valid range is evaluated to calcul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dateinfo() to return a date/time sequence from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15021.00000 for Monday, 1900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000000.00000 for ???, 0000-???-0,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the year 17 is out of support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755.00000 for Sunday, 201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 - 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43145.00000 for Saturday, 197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 + 10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841259.00000 for Tuesday, 306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2, 14, 19 ,15, "some extra info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15.597 for Thursday, 2017-Mar-2, 14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 - 24, 2, 14, 19 - 60, 1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084.555 for Monday, 2015-Mar-2, 13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2, 14 + 49, 19 ,15 - 1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17.637 for Saturday, 2017-Mar-4, 15: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5017, 3, 2, 14 + 49, 19 ,15 - 1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.6369791667 for ???, 0000-???-0, 15: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the year 5017 is out of supported range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time part is calcula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1980, 5-12*10, 8, 12+24*50, 19+60*24 ,1-86400*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40764.513 for Friday, 1970-Jun-26, 12:19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now, dateinfo, datediff, sprintd, date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ate_to_float32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_to_float3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date/time serial number (atom) to a sequenc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-byte values. These 4 bytes contain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ly the date part of a serial number is convert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loat32_to_atom() to convert back the IEE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to a date/time serial number. The time part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date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7, 8, 52, 14}) -- date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_to_float32(a)            -- serial number to flo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s)                      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float32_to_atom(s)            -- float32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time part is truncated so 2457820.0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uesday, 2017-Mar-7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_to_float64, datetime, da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at32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date_to_float64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_to_float64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date/time serial number (atom) to a sequenc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gle-byte values. These 8 bytes contain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oth the date and the time parts of a serial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ed,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float64_to_atom() to convert back the IEE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to a date/ti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n = open("datetime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7, 8, 52, 14}) -- date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_to_float64(a)            -- serial number to float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s(fn, s)                      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float64_to_atom(s)            -- float64 to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he serial number 2457820.37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Tuesday, 2017-Mar-7, 8:52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_to_float32, datetime, da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uphoria 3.1.1: float64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now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rial number equal to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dateinfo() to return a date/time sequence from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20.392 for Tuesday, 2017-Mar-7, 9:24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time, da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print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st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formatted string sequence from a serial number. 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tring, a is the serial number to be formatt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y    - print the year as a two-digit number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yyy  - print the year as a four-digit number (1900-4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     - print the month as a number without leading zeros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    - print the month as a number with leading zeros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m   - print the month as an abbreviation (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mm  - print the month as a full name (January-Dec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     - print the day as a number without leading zeros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    - print the day as a number with leading zeros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d   - print the day as an abbreviation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dd  - print the day as a full name (Sunday-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     - print the hour without leading zero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h    - print the hour with leading zeros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     - print the 12-hour clock without leading zeros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H    - print the 12-hour clock with leading zeros (0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p     - print am with any hour before 12:00; pm with an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ween 12:00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P     - print AM with any hour before 12:00; PM with an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ween 12:00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     - print the minute without leading zero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t    - print the minute with leading zero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     - print the second without leading zero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s    - print the second with leading zero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w     - print the day of the week (1-7; Sund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e     - print the day of the year (1-366; January 1s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c     - print the day of the century (1-36525; January 1st =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     - print the numbers of days in a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     - print the numbers of days in a year (365 d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on year; 366 days in a leap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n     - print the date/time serial number (2415021.0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11113.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%    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$     - print nothing (terminates previous format 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format specifiers allow you to fill up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1 to 5 leading zeros: %y, %m, %d, %h, %H, %t, %s, %w, %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c, %M, %Y. (e.g. %y, %yy, %yyy, %yyyy, %yyyyy).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pecifier string use %$ (e.g. %ss%$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Converting dates and time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Creating date and time stamps to save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Displaying the date and time in a calendar or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rintd() is not as fast as sprintf(). i.e.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fast in a clock, it is recommended to use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2, 3, 14, 53, 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yyyy-%mm-%dd %H:%tt:%ss %P\n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2017-02-03 2:53:09 PM\n" -- '\n' is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dddd, %yyyy-%mmm-%dd %h:%tt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Friday, 2017-Feb-03 14:5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dddd, %mmmm %dd, %yyyy at %hh:%tt:%ss\n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Friday, February 03, 2017 at 14:53:09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Day %e in the year %yyyy.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Day 34 in the year 201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[ %h%$h\t%tm\t%s%$s ]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'\t' is tab character, so s is "[ 14h   53m     9s ]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rinted at position(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info, datetime, now, Euphoria 3.1.1: sprintf, 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