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ypt v1.2 (c) 2000 Matt Ar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0th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 evolved out of the idea of an encryption program by some newbi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 programming mailing list. So I developed Crypt. Since October 98,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undergone some dramatic transformations, but this is the bigg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 version 1.1, it no longer takes in the file line by lin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lurps the whole file up in one pass, encrypts the whole lump in on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and writes back the encrypted file. Decryption happens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Original port to Euphoria from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w writes indendity byte before the real data. If the idendity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ed with your code A-OK, the code is good. It cuts off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from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w uses the CRC32.E include file written by Davi T. Figueiredo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Just remember, the CRC32 won't fix any errors in your file,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C back to life or restore your dog from the grave, it just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 It's a simple war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ses a somewhat modified version Junko C Miura's huffman en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an tell when it's running under Windows and can delete CODE.TX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need to encrypt a big file, use EXW instead of EX. Sur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ges, waste megabytes of space and maybe even make Windows act wi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t then we're used to that, right?), but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: To speed up encryption/decryption, turn compress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ou can create an encryption key to replace bytes. Only peop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on key and the binary code can decryp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on't let you decrypt files that require an encryption ke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RYPT has now been tested under Linux and a small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session encrypting the file MyData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EUPHORIA\MYFILES&gt;crypt -ncrypt MyDat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 this 32-bit code(needed to decrypt): 110100010100100110001111100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MyData.T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shed the code in COD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is again, you'll lose the code in COD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crypt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EUPHORIA\MYFILES&gt;crypt -dcrypt MyD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head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32-bit code: 110100010100100110001111100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passes. Testing CRC3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32 passes. Checking validity of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asses. Decrypting MyDat.T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encrypt a file, type "crypt -ncrypt filename", and to decryp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ypt -dcrypt filename [code]". You'll be prompted for the cod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. Just type CRYPT at the DOS prompt for complet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ncryption ke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newkey filename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, where "filename.key" is the name of the key 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key file when encryption, put the name of the key af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encrypt. When decrypting, put the name of the key at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mmand line(like "ex crypt -dcrypt thisfile 000000000000000000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 thekey.ke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ter to the QBasic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Sun, 25 Oct 1998 20:17:07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TF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Encryptio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'm making an encryption program, and I need some help.  It read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odes of the file and encrypts them.  When I de crypt, I can't re-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is is where I ge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IF a$ = "abcd" THEN b$ = "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IF a$ = "bcde" THEN b$ = "0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PRINT #1, ASC$(b$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f you are getting an error from that it may be because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SC$(b$), the ASC() function returns the numeric ASCII valu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string you pass to it, it doesn't return a string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ay you seem to be using i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re may be a much easier way to encrypt and decrypt than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empting, if you read each character of the file and XOR it by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-255 you will get a new encrypted value, then to decrypt it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XOR it by the same value again. Here is an example of what I am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$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SC(this$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% = ASC(this$) XOR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nc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% = enc% XOR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c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arts by displaying the ASCII value of "a", then it encryp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ORing it by a value of 140, then it displays the new ASCII value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it, it XORs the encrypted value by 140, to get the origin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way of encrypting, and there are many ways you can 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, for example having a cycle of encryption values instead of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like I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hope this answered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f_software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se the -status switch to get the status of a file. Encrypted, or not en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o try encrypting your file a little faster(but with a little les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k space left over), turn off compression with the -noc switc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put it after the name of your file. Crypt will be able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compression on or off when you decrypt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rypt has been tested on a variety of binary fil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w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Word 6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 MS Works word processor document, database, and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her it's a bug, comment, suggestion, complaint, you can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man2376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the Force be with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long and prosp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