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guag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uble-click lw.exe from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pen a command-prompt window (you might have to press Alt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 full-screen)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record a movie of your game, i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astgame.vid (if you lose) or win1.vid, win2.vid etc. (if you w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lay it back with: playb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games, for DOS, Windows, Linux and FreeBSD await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ick the "Archive" link and then click "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year 2399. The galaxy is dominated by the evil fo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empire. Programmers' minds are being enslaved to the C languag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 as commander of the Euphoria is to rid the galaxy of the 50 C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read euphoria throughout the galaxy. 40 of these evil ships ar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ships, 9 are the more powerful ANSI C ships, and a single ship, lu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in the galaxy is the extremely powerful and terrifying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encounter other ships in the galaxy as well. These ar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and the Java ships, remnants of previous empires. Whil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ime objective to destroy these ships, they will at times atta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want to eliminate them. This is particularly tru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aten friendly bases and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at the novice level -- type 'n' to start the game. At the novic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emy ships don't move around as much, or shoot at you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are able to win at the novice level, move up to the exper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e' or just hit Enter for the exper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Euphoria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consists of 49 quadrants arranged in a 7x7 grid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ture of space, when you travel off the edge of the galax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ve in the quadrant on the opposite side. At any one time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action taking place in the current quadrant that you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ove past the edge of the screen you enter an adjacen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p moves at a certain warp speed from 0 to 5, and a certa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1 to 8 a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|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-----+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|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at warp 3 in direction 2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2 w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entering a number from 1 to 8 by itself will set you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not move in a fractional direction. Your current di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in the navigation box in the lower left of the screen. T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rves to remind you of the directions for fir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System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fire phasors with a certain amount of input energy. The impa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 diminishes with distance to the target but the enemy always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than was put into the phasor. A ship loses energy when it f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, whether the phasor hits or not. Torpedos pack a 4000-unit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distance to the target. A torpedo will be neu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torpedo deflector, if one exists on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on board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comes equipped with conventional phasors and torpedo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ire an extremely powerful antimatter pod. The Euphoria store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50000 units of energy, and must be refueled at either a base or a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rries up to 10 torpedos, 3 torpedo deflectors and 4 antimatter p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apons and deflectors can only be replenished at a base. They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nsole as up-arrow, semi-circle, and circular pod sh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fire a phasor with input energy from 000 to 900 units. Thi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 is deducted from the amount that the Euphoria has left. To f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unit phasor in direction 1.0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5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 torpedo in direction 3.9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3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n antimatter pod in direction 2.1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 1   ... then press Enter to deto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2 digits are required on directions for weapons. The '.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automatically for you - you don't actually type it. The torpe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 or phasor originates from a point near the middle of the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asionally, you may need more than 2-digit precision, especial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is far away from you. You can adjust the fine contro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by adding '&lt;' (less than) or '&gt;' (greater than) to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both 1.5 and 1.6 miss the enem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1 &gt; 5    "tee one, greater than f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, effectively t 1.533. 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1 &lt; 6    "tee one, less than s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 1.566. Between any adjacent two-digit directions, you have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ally-spaced fine control directions. This works with phasors, torpe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s.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 &gt; 1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&lt; 1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.e. the placement of the '&lt;' or '&gt;' symbol in the direction doesn't m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long as it comes after 't', 'a' or 'p x', and before you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igit. When you type the second digit the weapon fir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ly typing the correct direction is important to winning the game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you a while to get used to it. It's better to use the number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p of your keyboard, than the numeric keypad on the right. The numb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pad are not arranged according to the directions, and they may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(The intensity of the action in this game makes it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board input for commands and directions, rather than mouse or arrow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timatter pod will head out from the Euphoria in the directio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sen. It will pass through any matter in its path. At the precis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it to detonate, press Enter. A powerful explosion,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1000-unit phasor blast in all directions, will spread out from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onation. As with a phasor, the damage inflicted will decline with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epicenter. All objects in the quadrant, including the Euphor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bases or planets, will be affected. If you leave the quadra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nter, the antimatter pod will not receive you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d is clearly a double-edged sword in your arsenal. You shoul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onate it in the middle of a large number of C ships and other enemy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far away as possible from the Euphoria and any planets or bases. It'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destroying cloaking BASIC ships. When you have a tru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ships, it's considered an act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itially carries one pod. Each base will provide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 the first time you dock with it. If you fire more than one po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, both will explode simultaneously when you press Enter.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onate a pod, any enemy survivors can probably be polished off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 phasor blasts (unless you leave the quadr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a command, you can stop, part way through the command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ing a new one that begins with a letter, or you can type Backspace or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the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mporarily suspend the game type 'f'. To resume type 'c' or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only allowed to answer a phone call, or go to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 be allowed to freeze the game more than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ress Esc to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ships (red) come in 3 different sizes. All have torpedos and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asors. The regular ships have 4000 units of energy and 2 torpedos.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pedo is just enough to destroy them. A 900-unit phasor from not to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will also do the trick. The ANSI C ships are somewhat larger, have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s of energy and carry 4 torpedos. C++ has 25000 units of ener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ries 10 torpedos. C++ is the largest ship in the galaxy, and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ve magenta color. A couple of phasor blasts from C++ at clo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are dead. Watch out! C ships will never attack other C sh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phasors and torpedos have a safety mechanism that prevents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to other C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s are sometimes at TRUCE (bright blue) and will not fire 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you fire first and break the TRUCE. Sometimes they will spon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o HOSTILE (dark blue and harder to see), and will start firing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have a deadly cloaking device that can make them invisible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ch very carefully you might see a star disappear temporaril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aking BASIC ship moves in front of it.) When a BASIC ship is attack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BASIC ships in the quadrant will fire back on the attacker. BASIC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2 torpedos and conventional phasors. They only have 2000 units of ener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s will never attack other BASIC ships, and their weapons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afety mechanism as the C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 ships (green) are very unpredictable and will shoot at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ing other Java ships. They can enter a higher dimension that let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vel from any other quadrant in the galaxy and arrive at any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quadrant. Their invisible phasors can travel through anyth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 red spot that lights up while they are phasoring another ship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3000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always put a fixed percentage of their remaining energ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phasor blast. A fresh ANSI C will hit you with twice the impac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ular C ship. C++ will hit you with more than 6 times the impac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gradually weaken as they shoot more and more pha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hip, including the Euphoria, is destroyed when its energy reserve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 Enemy ships regain their full energy when you leave the quadrant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o finish them off while you can. Bases and planets also reg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e energy when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ifferent subsystems of the Euphoria are subject to damage. The ha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hit by a phasor, torpedo or pod, the greater the chance of damage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nsole, you will see an estimate of the time required to repai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ystem. The engines will sometimes sustain partial damage and a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ximum warp speed will be posted. You may exceed this speed, but on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risk of total engine failure that will take a while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embly Language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ergy is about to expire! Your engines have broken down!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hooting at you! What do you do? Panic? Of course! But then you press '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bandon the Euphoria and enter the Assembly Language shutt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raft carries 5000 units of energy and 1 torpedo deflector.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hope. It can dock at a base or a planet for energy.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uphoria-class ship if you dock with a base. Fortunately, th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consumes much less energy than the Euphoria while moving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must periodically dock at an energy source (base or 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lenish its supplies. Planets offer energy only. Bases offer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s, pods, deflectors, and quick repairs to any subsystems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ock, you must bump the Euphoria into the energy source while trav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WARP 1. Moving once at WARP 1 takes about 20 seconds. Typically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uise up to the planet or base at warp 4 or so, bump into it, and then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peed to warp 1 and wait for the "DOCKING COMPLETED" message. Th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base will remind you to lower your speed to warp 1. You'll know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king correctly when you see the "DOCKING IN PROGRESS" progress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these 20 seconds you must be prepared to defend yourself and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planet from attackers. Bases can fire back at any ship that fire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, but they only have 6000 units of defensive energy, so guard them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ships that enter the quadrant will usually attack your base first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you. Planets have 7000 units of defensive energy to withstand at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cannot fire back. To dock again at the same source you must fir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from it, and then bump int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 and planets have finite reserves of energy to give you. After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imes at the same energy source, you may notice that it has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, and has not given you the full amount of energy that you expec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find new sources. A base will always provide repairs and new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elds, but it has only one pod and a finite supply of energy and torpe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ase might still have some torpedos available, even when it has no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'g' displays a view of the entire galaxy. You can se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lanets, bases and enemy ships for any quadrant that you have visi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quadrant is brighter, and is updated frequently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ion of all objects including the Euphoria. Typing 'g' again will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ormal full-screen view of the current quadrant. Sometimes your s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amaged and you will not be able to view the galaxy sca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how many enemy ships are remaining, and you can find out if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are at TRUCE, are HOSTILE, or are CLOAKING (invisible). This sc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ly important when your reserves are getting low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ing for an energy source. As you view the scan, the action contin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hip is still moving and you can be struck by enemy fire - watch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you enter a quadrant the number of enemy ships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on the scan, but the positions of these ships could be 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planets and bases have fixed positions in space. Only the sc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quadrant shows precise enem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bump into anything while viewing the galaxy scan, it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immediately for you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laxy scan indicates a dried up energy source by showing the pla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in white. (The base might still have torpe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BASIC ships are cloaking, you will not see any BASIC shi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ning this game requires your full concentration. You must act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vely when there is a threat to your safety. You must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 reserves, and plan where your next docking will take place. Do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 around aimlessly, picking fights with whoever comes along. You need a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ware when your deflectors have run out and you become vuln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00-unit torpedo bl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a good idea to focus on quadrants that contain energy sources. Clea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enemy ships and make it a safe place to d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a showdown with C++ until you are physically and emo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y. It takes several torpedo hits or medium-range phasor blasts to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m. He will hit you with phasor blasts that are much stronger tha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from other enemy craft. You might consider using a pod - but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onate it very close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 tactical point of view you are safer to travel near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s, since you can quickly escape into the adjacent quadra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in danger. When entering a new quadrant be prepared to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out if you don't like what you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at WARP 4 most of the time. It's the most energy-effic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. WARP 5 is faster but burns energy at a very high r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t warp 0, you still use a small amount of "life support"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can enter your quadrant from the 8 neighboring quad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Javas can enter from any quadrant). They tend to do so when your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w or you are moving slowly. You should anticipate their sudden arri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when you are attempting to dock. Be prepared to act quick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ergy source may be blown out from under you, just before you d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some practice before you are skilled at typing i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ing your weapons. It might be a good idea to print lw.sum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ide you as you lea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n't have to wait for a command to finish before typing in you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For instance, after firing a torpedo, you can fire a second, th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torpedo without waiting for the first to hit or 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shooting at an enemy target, it helps to stop at WARP 0 or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king, move at WARP 1. You can shoot on the run, but it gets frus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iss and waste your torpedo, or phasor energy. Enemy ship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moving in the same direction for a little while,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Sometimes it helps to shoot just ahead of where they a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lance at the screen just before typing the last dig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make a last-second adjustment that will result in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fire a trial phasor with 0 units of energy to see wha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ion is before you waste energy on a real phasor. 0-unit pha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useful for finding cloaking BASIC ships, If the Euphoria suddenly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ng, it's very likely that you have bumped into a cloaking BASIC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it immediately before it hits you with a huge close-range phasor b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docking, be very careful not to hit the planet or base you are d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. Use a 0-unit phasor to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use 900-unit phasors when something a lot less will finish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. Torpedos are useful when the enemy ship is far away.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pedos are slower than phasors, and the enemy ship might move awa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rpedo get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ships will always try to destroy the last ship that fired and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, but when you leave the quadrant this information is los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set up situations where two enemy ships will get into a batt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quite an achievement to win this game at the exper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of a way of improving the game, by all means go 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s in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od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phoria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Shuttle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   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  (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d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  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+     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oying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   (blue / dark blue /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    (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