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MENU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: desja@globetrotter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: November 1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clude file is an helper for the construction of window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w. The functions provided here are wrapper of those in user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ppendMenu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i1 = AppendMenu(i2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ppend a menu at the end of an existing one. i2 i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handle. s1 is a MenuItem sequence defining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unction succeed it return 1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nteg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IDM_OP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= AppendMenu(hmenu,{MF_STRING,"&amp;Open",IDM_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DeleteMenu, Inse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reateMenu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i = CreateMenu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  This function Create a complete menu. s1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all menu items. if the function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eturn the menu handl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equence is stru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1,title1,itemId1|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2,title2,itemId2|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flags is MF_POPUP the itemId is re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ubmenu sequence with same structure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it is an integer unique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mpersand character in title preced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the hot key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 constant  IDM_OPEN = 10, IDM_SAVE=20,IDM_QUIT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M_FIND = 40, IDM_REPLACE=50, IDM_ABOUT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F_POPUP,"&amp;File", -- this i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-- this is the popup items for menu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F_STRING,"&amp;Open",IDM_OP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MF_STRING,"&amp;Save",IDM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MF_POPUP,"F&amp;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{--the 2 following items are desactivated and gr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MF_STRING+MF_DISABLED+MF_GRAYED,"&amp;Find",IDM_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MF_STRING+MF_DISABLED+MF_GR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                    "&amp;Replace",IDM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MF_POPUP,"&amp;Ab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MF_STRING,"&amp;About",IDM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y flags should be ored together but as mos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power of 2 they can be added together uniqu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AppendMenu, InsertMenu, Dele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eleteMenu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i = DeleteMenu(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Remove a menu item from the menu. i1 i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i2 is the menu item identifier. The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if successfull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integ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= DeleteMenu(hmenu,IDM_SAV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  CreateMenu,AppendMenu,Destro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DestroyMenu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i = DestroyMenu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is function destroy the complete menu. i1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nu to destroy. This handle is the 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reate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Crea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DrawMenuBa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DrawMenuBar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 This procedure redraw the menu bar of a window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as been modified. i1 is the handle of the menu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EnableMenuItem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EnableMenuItem(i1,i2,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 This procedure enable or desable a menu item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esactive other options like graying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1 is the menu handle, i2 is the item identifier and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he ored options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 EnableMenuItem(hmenu,IDM_FIND,MF_GRAYED+MF_DE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after this call the find menu is grayed and desact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InsertMenu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i = InsertMenu(i1,i2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   This function insert a new menu item befor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dentified by i2. i1 is the menu handle. s is a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quence. The function return 1 if successfull esl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nteg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IDM_PRINT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= InsertMenu(hmenu,IDM_QUIT,{MF_STRING,"&amp;Print",IDM_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MenuIte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i = Menu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MenuItem is a global type definition. A menu item is 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 build like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ptions_flags,menu_title,menu_id|sub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s_flags is an integer defining som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u item. Those options are global constant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winmenu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u_title is a sequence containing the nam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3rd element of the sequence can be an integer or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option_flags = MF_POPUP the 3rd element is a submenu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se it is an integer unique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constant IDM_QUIT =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 = {MF_STRING,"&amp;Quit",IDM_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see winmenu.e for MF_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Menu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i = SetMenu(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is function link a newly created menu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1 is the window handle and i2 is the menu hand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