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COMMDLG.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By Jacques Deschen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e-mail: desja@quebectel.qc.c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November 12th, 199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LG.E is a wrapper for the comdlg32.dll  which implement 8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ctions and 2 auxiliary functions.  To use these dialogs one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complex windows code. a simple call to a function ope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selection is returned as a function result. This resu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atom, sequence or a pointer to a structure in memory. The 2 au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ry functions are GetLastDlgError() which return the error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failed and GetFileTitle() which retreive a file name from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ndows 95 support ANSI and UNICODE character set comdlg32.d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version of the same dialogs one terminate by a A that support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erminate by a W that support UNICODE.  This include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ANSI version of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modal and modeles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is said modal when you have to close it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. On the contrary some dialogs are modeless,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your application without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handles are not only used for files but for a lot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s windows and display context.  These handles are unique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functions need it as parameters.  All the dialog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window handle as the first parameter but in most case u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hooseColor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a = Choose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Open a color select dialog. The user can pick a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defined ones or customise it's own one.  i is a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wner windows usualy the application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not obligatory to pass an handle,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o 0. If successful the function will return a 32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represent the color selected.  If the user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alog or if there is an error the function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at case Call GetLastDlgError() to know if it was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n error. If GetLastDlgError() return 0 it was a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= ChooseColor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If you pass 0 has a parameter the dialog is mode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GetLastDlg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&lt;ChooseFont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a = ChooseFont(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is function open a font selection dialog box. i1 i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owner window (i.e. application)  and i2 is a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display context. If the function is successfull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ointer to a block  of allocated memory containing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ion about the selected font.  global consta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ed to access the members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ee source file CHOOSE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dialog failed or is canceled it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= ChooseFont(hwn,hd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As the font selection is associate with the displa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a window or to printing, a hdc is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it is the responsability of the caller to di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ucture when no mo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GetLastDlg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FindTex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o = FindText(i1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Open a find text dialog to let the user input a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 for as well as setup the search options. i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wner window handle and must be a valid handle (not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is an initial search string, which can be an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alog is modeless and the function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ialog open without error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FindDlg,pFINDREPLACE} is returned. hFindDlg i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application to send message to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INREPLACE is a pointer to a structure.  The call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to know the user input. In case of e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return 0.  o should b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ee dlgdemo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This dialog is modeless it has to be linked to an own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will receive the dialog message te b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Proc() call 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t is the responsability of the caller to di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er to the FINDREPLACE structure, FINDREPLACE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 an pointer to a string that should be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o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Replace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lt;GetLastDlgError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  a = GetLastDlgError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is function return the last error code associ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dialog.  You program should call  it in ca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atom a,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= ChooseColor(hwnd, hd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= -1 then  e = GetLastDlgError()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 GetLastDlgError() should be called immediately after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s another dialog call will rese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errors codes are defined as 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DIALOGFAILURE    = #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GENERALCODES     = #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STRUCTSIZE       = #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INITIALIZATION   = #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NOTEMPLATE       = #0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NOHINSTANCE      = #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LOADSTRFAILURE   = #0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FINDRESFAILURE   = #0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LOADRESFAILURE   = #0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LOCKRESFAILURE   = #0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MEMALLOCFAILURE  = #0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MEMLOCKFAILURE   = #000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NOHOOK           = #0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RR_REGISTERMSGFAIL  = #0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PRINTERCODES     = #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SETUPFAILURE     = #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PARSEFAILURE     = #1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RETDEFFAILURE    = #1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LOADDRVFAILURE   = #1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GETDEVMODEFAIL   = #1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INITFAILURE      = #1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NODEVICES        = #1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NODEFAULTPRN     = #1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DNDMMISMATCH     = #1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CREATEICFAILURE  = #100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PRINTERNOTFOUND  = #1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R_DEFAULTDIFFERENT = #1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RR_CHOOSEFONTCODES 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RR_NOFONTS          = #2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RR_MAXLESSTHANMIN   = #2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ERR_FILENAMECODES    = #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ERR_SUBCLASSFAILURE  = #3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ERR_INVALIDFILENAME  = #3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ERR_BUFFERTOOSMALL   = #3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RR_FINDREPLACECODES = #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RR_BUFFERLENGTHZERO = #4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ERR_CHOOSECOLORCODES = #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FileTitl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o = GetFileTit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 extract the file name from the path and return it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quence containing the path. If the function Fail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 -1 else return fi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should be of typ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= GetFileTitle("c:\\windows\\system\\comdlg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after this call o should be: "comdlg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  win32.hlp specify that the function return a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 valid file name and this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OpenFileName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 o = GetOpenFileName(i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  Open a file selector dialog. i is the handle of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and s is a sequence containing files filter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s. This function return -1  if cancel or fail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return the name of selected file a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should be of typ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 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= GetOpenFileName(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ll files"&amp;0&amp;"*.*"&amp;0&amp;"text files"&amp;0&amp;"*.TXT"&amp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   look in the preceding example how the filter string is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 concatenation of 0 terminated string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ired. First come a description then the fil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is will be displayed in the filter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x.  The first filter is the default one when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. In the preceding example all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  GetSaveFilea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&lt;GetSaveFileNam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o = GetSaveFileName(i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is dialog box is similar to the one abov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.  i is the handle of the owner window and s i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. It return -1 in case of a cancel or e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selected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etSaveFileName(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ll files"&amp;0&amp;"*.*"&amp;0&amp;"text files"&amp;0&amp;"*.TXT"&amp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 The options flags of the dialog are set so that the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, i.e. the user can't give an inexista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PageSetupDlg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a = PageSetupDlg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is function open a dialog to let the user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per format and orientation as other page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is the handle of the owner windows.  If success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return a pointer to PAGESETUP structure e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.  a should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ee dlgdemo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the caller is responsible to dispose the PAGESETU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others pointer inside it,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 PrintDlg and GetLastDlg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PrintDlg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a = PrintDlg(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is function open a dialog to let the user setup 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parameters. i1 is the handle of the owner wind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NULL. i2 is  a display context handle.  the return value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f successfull the function return a pointer to a PRIN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tructur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ee dlgdemo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It's the responsability of the caller to dispos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PageSetupDlg and GetLastDlg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placeTex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o = ReplaceText(i1,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This function display for the user to defin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and options. i1 is the handle of the owner window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valid handle not NULL. s1 is a string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 string editor line. s2 is a string to initial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with editor line.  the function return 0 if cance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 else return a sequence {hReplaceDlg,pFINDREPL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eplaceDlg is the handle of the dialog and pFINDREPL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to the structure that containt dialog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see dlgdemo.exw   it's similar to Fi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 The caller should dispose the pointer when it receive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rom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FindText, GetlastError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