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IPBRD.E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acques Desch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mail: desja@globetrotter.c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rd.e  is an interface between euphoria applications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.  It enable to copy data to clipboard and get data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fied programming interface.  Only 1 function and 2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global variable clipboard_ok which is set to 1 if clip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first version only text transfert work properly. F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palette is not respected because the palette is not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p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heck clipboard_ok variable before attempting to use it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o copy ascii text to notepad you should add "\r\n" at end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t for notepad to display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&lt;ClearClipBoard()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include clipb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Call this procedure to clear the clipboard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&lt;CopyToClipBoard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include clipb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ToClipBoard(s,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Copy data to clip board. s is a sequence contai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py to the clip board. i is an integer to idente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for data type the following global constant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EXT_CLIP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ITMAP_CLI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EM_TEXT_CLIP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use the visual bas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_TEX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_BITMA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F_METAFILE = 3   --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F_DIB = 8        -- not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F_PALETTE = 9    --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F_LINK = #BF00   --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opyToClipBoard("some text",TEX_CL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&lt;GetClipBoard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include clipb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= GetClipBoar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Get data from clip board. i is data typ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constants as CopyToClipBoa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:  see &lt;bug&gt; and &lt;application note&gt; se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open paint brush and load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copy the bitmap or a clip of it to th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en run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image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clipbo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lipboard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p = GetClipBoard(BITMAP_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ength(bm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graphics_mode(1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_bitmap({0,0},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(25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s(1,"press a key to exi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get_key() = -1 do 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graphics_mode(-1) then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sorry for the wrong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