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Copyright 1997 - Francis Bussiere - email: claire@cyberglob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t responsible for any use or misuse - 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E is a collection of routines to allow creation and use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object oriented programming constructs.  Th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Euphoria's data structures lend themselves well to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.  Objects are beneficial in many programming task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data must be dealt with as a whole and/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pies of this data must be dealt with at one time.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user interface controls are good examples of this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ser interface object GRID.E is provided for use by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n BROWSER.E demonstrated in SAMPLE.EX. 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object, the CLASSES routines and the object browser i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eateObject( Class, Propert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     = case insensitive name for this clas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quence of nam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is the name for this clas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ll others are names of classes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herits properti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= a sequence of case insensitive property n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ties CLASSID and CLASSNAME are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  = an objec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1 = CreateObject( "Employee", { "ID", "Name", "Phone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1  = CreateObject( { "Manager", "Employee" }, { "EmployeeList"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class EMPLOYEE with properties ID, NAME,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MANAGER  with properties ID, NAME, PHONE, EMPLOYE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oneObject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= is an object handle returned by CreateObject() or CloneObj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= an objec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2 = CloneObject( Employee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copy of an object with all its propert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roperty( Self, Property, Val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    = is an object handle returned by CreateObject() or CloneObj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= is a case insensitive propert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   = is any valid Euphoria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operty( Employee1, "Name", "John Do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roperty( Self, Propert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    = is an object handle returned by CreateObject() or CloneObj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= is a case insensitive propert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= the value of the property  ( "" if not s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= GetProperty( Employee1, "Nam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ropNames(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   = is an object handle returned by CreateObject() or CloneObj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= a sequence of all the property names for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= GetPropNames( Manager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ropValues(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   = is an object handle returned by CreateObject() or CloneObj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= a sequence of all the property values for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GetPropValues( Manager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Class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= a sequence of all the classes created with CreateObj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= { [{ ClassName, PropertyName[,...] }[,...]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= GetClass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Class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= a sequence of all the classes created with CreateObj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= { [{ ClassName, "CLASSID", "CLASSNAME", PropertyName1[,...] }[,...]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= GetClass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Obj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= a sequence of all the objects created with Create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loneObj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= { [{ ClassID, ClassName, PropertyValue1[,...] }[,...]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= GetObj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bjectBrow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Brow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grid containing all objects created by CreateObjec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Object() and a grid containing all properties and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   = top row to display gri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= left column to display gri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= height of grid excluding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 = width of grid excluding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= sequence of colors { border background, left/top borde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, bottom/right foregrou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, titles foregrou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, data background, data foreground 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= TRUE (1) or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 = Title OR sequence of titles for multi column dat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s = sequence of column widths for multi column dat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= sequence of data items OR sequence of sequence of data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 column dat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 = index of current data item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   = row cursor is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id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= a handle to a grid object with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= Grid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idPaint(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= is a grid handle returned by GridCreate() or CloneObj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Paint( Gr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border, titles, shadow and all data rows inside the grid ob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idRefresh(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= is a grid handle returned by GridCreate() or CloneObj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Refresh( Gr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ll data rows inside the grid ob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idApply( Self, Key, Ev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   = is a grid handle returned by GridCreate() or CloneObj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= is a key code form wait_key() or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= TRUE (1) if key was processed, FALSE (0) if key was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GridApply( Grid, Key ) then (process key some other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grid to process cursor keys ( UP, DOWN, HOME, E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