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AUDIO.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Jacques Desch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ie-Comeau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ja@globetrotter.qc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AUDIO.E is an interface to MSCDEX driver designed to play cd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k from inside an euphori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it obviously mscdex should installed from config.sy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your program is running under windows no windows app. re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audio should be running while using this code, if so the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ll  return a device busy to cdaudio.e and the commands won'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Usualy the audio output of cdrom is connected to a sound card. MSCDE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no control on the audio card, it's why cdaudio.e provid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cedure to control speaker volume.  GetAudioChannelContro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tAudioChannelControl() control only the volume of the 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eadphone jack.  It's why sbcard.e is included in cdaudio.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use SetVolume() defined in it.  If your applicatio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fx2.e which also define SetVolume()  comment out the line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bcard.e at the beginning of cdaudio.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if MSCDEX report an error or drive is busy all functions retur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cept ResetDrive() which return 0 and GetError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Before using any of the functions or procedures of cdaudio.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lobal variable MSCDEX_OK should be checked to be 1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riable is 0 the the unit is not initialis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The global variable LAST_CD_ERROR is set at each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unction call.  if MSCDEX reported no error then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O_ERROR else it is set to one of the global constant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5) In some cases  MSCDEX report a drive busy error but exc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requested command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char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NULL = 0    null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 cod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_ERROR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_UNIT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_READY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_COMMAND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C_ERROR = 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Q_STRUCT_ERROR = 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EK_ERROR = 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_MEDIA =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OR_NOT_FOUND = 8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_FAULT =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L_FAILURE = 1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DIA_MISSING = 14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VALID_DISK_CHANGE =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KNOWN_ERROR =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_BUSY = #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AST_CD_ERROR    last error code reported by cd driver a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SCDEX_OK        set to 1 by InitCDROM() if mscdex dri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CDEX_VER       driv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_CD        number of cdrom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RST_DRIVE      first cdrom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 xml:space="preserve">  </w:t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GetAudioChannelControl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GetErrorStr(word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GetFirstTrack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GetLastTrack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HasMediaChanged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IsDoorLocked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IsDoorOpen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IsPaused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IsPlaying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  <w:t>ResetDrive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lobal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Tray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ject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Door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Audio(char drive, integer FirstTr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umeAudio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AudioChannelControl(char drive, sequenc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opAudio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ockDoor(char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CloseTray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     CloseTray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close cdrom drive tray. i is the drive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CloseTray('D')  -- close drive D: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     E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Eject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        Eject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Open cdrom tray. i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Eject('G')  -- open drive G: t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     CloseTray(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GetAudioChannelControl&gt;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yntax:  </w:t>
        <w:tab/>
        <w:t>GetAudioChannelControl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return a sequence of 4 two elements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corresponding {channelNo, Volume}. If MSCDEX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an error or drive is busy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 object 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o = GetAudioChannelControl('E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would return something like:{{0,5},{1,5},{2,5},{3,5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:       This volume control concern only headphone volum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      SetAudioChannel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&lt;GetErrorStr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GetErrorStr(w).  w is a word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ab/>
        <w:t>err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return a sequence containing a string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puts(1,GetErrorStr(LAST_CD_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  <w:tab/>
        <w:t>w is usualy LAST_CD_ER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       error codes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GetFirstTrack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GetFirstTrac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return number of the first audio track. i 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ter.  return -1 if drive busy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GetFirstTrack('D') -- return first track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       this will usualy retur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  <w:tab/>
        <w:t>GetLastTr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GetLastTrack&gt;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GetLastTrack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return the last track number of a cd a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 -1 if drive busy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  GetLastTrack('G')  -- last track of 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       the number returned should correspond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of tracks on the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HasMediaChanged&gt;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HasMediaChange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return 1 if the media was changed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is the drive letter. return -1 if busy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HasMediaChanged(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IsDoorLocked&gt;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IsDoorLocke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 xml:space="preserve">return 1 if cdrom door is locked else return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i is the drive letter. return -1 if error of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IsDoorLocked('E') check for drive E: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IsDoorOpen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IsDoorOpen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return 1 if door is open (tray out) el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is the drive letter. return -1 if error or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IsDoorOpen('D')  check for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IsPaused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IsPaused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return 1 if cd play is paused, else return 0.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 letter.  Return -1 if error or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IsPlause('E')  -- check for drive E: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IsPlaying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IsPlaying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    return 1 if drive is playing else return 0. i 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ter.  Return -1 if error of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IsPlaying('D)  -- check for drive D: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LockDoor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LockDo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Lock the door of cdrom. i is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 xml:space="preserve">LockDoor('G') -- lock door of drive G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PlayAudio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PlayAudio(i1,i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start playing cd audio in drive i1 starting at track i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mple:        PlayAudio('D',3)  -- play from drive D: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-- track 3 to end of disk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  <w:tab/>
        <w:t>StopAudio(), ResumeAudio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ResetDrive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ResetDrive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Reset drive designed by let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ResetDrive('D')  -- reset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ments: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ResumeAudio&gt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ResumeAudio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 xml:space="preserve">ResumeAudio play after a StopAudio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 is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ResumeAdio('D') -- resume playing at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&lt;SetAudioChannelControl&gt;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SetAudioChannelControl(i,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Set volume control for headphones output. i 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tter and s is a sequence of for sequences bui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at:  {{0,v1},{1,v2},{2,v3},{3,v4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SetAudioChannelControl('D',{{0,4},{1,4},{2,4},{3,4}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       channel 0 is left, channel 1 is right. 2 and 3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(maybe reserved for quadraphonics??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  <w:tab/>
        <w:t>GetAudioChannel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StopAudio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StopAudio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stop playing audio. i is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StopAudio('D') -- stop playing on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  <w:tab/>
        <w:t>ResumeAudio(), IsPlaying(), IsPau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&lt;UnlockDoor&gt;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:</w:t>
        <w:tab/>
        <w:tab/>
        <w:t>UnlockDoor(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cription:</w:t>
        <w:tab/>
        <w:t>Unlock tray previously locked with LockDoor().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  <w:tab/>
        <w:t>UnlockDoor('D') -- unlock door of drive 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o:</w:t>
        <w:tab/>
        <w:t>IsLocked(), LockDo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