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Lib v1.0 by Matt Ar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b is a library you can use to read and write archiv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(1) command. If you don't have a *NIX OS, you could put togethe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ar command, though with limited options since ArLib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Lib, first you have to open an archiv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=open("test.a","u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use "u" is your archive contains onl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rl White(welcome back Cyrek! ;), who wrote an excellen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e, which I needed to convert times/dates to and from the UNIX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