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/>
          <w:sz w:val="22"/>
          <w:lang w:val="en-GB"/>
        </w:rPr>
        <w:t>AmbiPlayer Source Code Notes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sz w:val="22"/>
          <w:lang w:val="en-GB"/>
        </w:rPr>
        <w:t>Unzip the AmbiPlayer.zip file into any folder of your choice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Verdana" w:hAnsi="Verdana"/>
          <w:b w:val="false"/>
          <w:sz w:val="22"/>
          <w:lang w:val="en-GB"/>
        </w:rPr>
        <w:t>In order to compile the source codes ambimix.exw, ambiflow.exw and ambiflowG.exw you will need to include files from an additional library. They are: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US"/>
        </w:rPr>
        <w:t>includes\Sdl_Wrap.ew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US"/>
        </w:rPr>
        <w:t>includes\SDL_gfx.ew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US"/>
        </w:rPr>
        <w:t>includes\SDL_ttf.ew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US"/>
        </w:rPr>
        <w:t>includes\SDL_image.ew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US"/>
        </w:rPr>
        <w:t>includes\SDL_MIXR.ew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US"/>
        </w:rPr>
      </w:pPr>
      <w:r>
        <w:rPr>
          <w:rFonts w:ascii="Verdana" w:hAnsi="Verdana"/>
          <w:b w:val="false"/>
          <w:sz w:val="2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US"/>
        </w:rPr>
        <w:t>These files are all placed in the includes folder</w:t>
      </w:r>
      <w:r>
        <w:rPr>
          <w:rFonts w:ascii="Verdana" w:hAnsi="Verdana"/>
          <w:b w:val="false"/>
          <w:sz w:val="22"/>
          <w:lang w:val="en-GB"/>
        </w:rPr>
        <w:t xml:space="preserve"> and come with this AmbiPlayer package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US"/>
        </w:rPr>
      </w:pPr>
      <w:r>
        <w:rPr>
          <w:rFonts w:ascii="Verdana" w:hAnsi="Verdana"/>
          <w:b w:val="false"/>
          <w:sz w:val="2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US"/>
        </w:rPr>
        <w:t>In addition you need musubi.ew, also included</w:t>
      </w:r>
      <w:r>
        <w:rPr>
          <w:rFonts w:ascii="Verdana" w:hAnsi="Verdana"/>
          <w:b w:val="false"/>
          <w:sz w:val="22"/>
          <w:lang w:val="en-GB"/>
        </w:rPr>
        <w:t xml:space="preserve"> in the package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The whole musubi package can be download from the Euphoria files archive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You will also need the following .dll files: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ogg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vorbis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vorbisfile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SDL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SDL_gfx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SDL_image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SDL_mixer.d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SDL_ttf.dll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These are all needed in order to run the program. They are included in the AmbiPlayer package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Instructions on running the program and other information can be found in the file AmbiPlayer.doc.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Have fun!</w:t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sz w:val="22"/>
          <w:lang w:val="en-GB"/>
        </w:rPr>
      </w:pPr>
      <w:r>
        <w:rPr>
          <w:rFonts w:ascii="Verdana" w:hAnsi="Verdana"/>
          <w:b w:val="false"/>
          <w:sz w:val="22"/>
          <w:lang w:val="en-GB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Verdana" w:hAnsi="Verdana"/>
          <w:b w:val="false"/>
          <w:sz w:val="22"/>
          <w:lang w:val="en-GB"/>
        </w:rPr>
        <w:t>David Pletts</w:t>
      </w:r>
    </w:p>
    <w:p>
      <w:pPr>
        <w:pStyle w:val="Normal"/>
        <w:bidi w:val="0"/>
        <w:jc w:val="left"/>
        <w:rPr/>
      </w:pPr>
      <w:r>
        <w:rPr>
          <w:rFonts w:ascii="Verdana" w:hAnsi="Verdana"/>
          <w:b w:val="false"/>
          <w:sz w:val="22"/>
          <w:lang w:val="en-GB"/>
        </w:rPr>
        <w:t>email: DPLETTS@aol.co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