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List files that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our 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s list.txt for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at came in the "official"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itten by Joseph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py freely. In PD as long as I'm given credit for the *orgi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program has been modified to run under any directory that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. This modification will make three (3) files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t resides in, CHANGED.TXT, DELETED.TXT and ADDED.TXT plus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IST.TXT to the current status when the progra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OW TO USE: Place this program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Run the program, a new LIST.TXT file will be m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current directory and all sub-directorie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          You now have a current listing of all program names, #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and file date.  When this program is invoked again, sa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          install program, you will get a listing of ADDED, DELETED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CHANGED programs. Or invoke the program after an un-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By coping a LIST.TXT from your home computer 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computer, you can find out the differen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This currently works on only 8.3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MODIFICATIONS by Rod Damon -- CAD-FAB ASSOCIATES       02-24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Modified using EUPHORIA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