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phori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.1 August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is a minor update to fix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storage leak (memory allocated but never fre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version 3.1, on the Linux and FreeBSD platforms.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Euphoria failed to open the main program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ould sometimes show the wrong file type.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ugs in the new library routines, find_fro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_from() were corrected. The third argument (the starting ind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ightly-checked. Fixed by Matthew Lewis and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d script on Linux was changed to allow bla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f the file to be edited. Fixed by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ouble-quotes were added to ed.ex so Esc 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containing blanks. Reported by Alex Caracatsanis. Fixed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atabase.e was fixed so forward slashe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compress() file name. Reported by Frank Dowling. Fixed by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 June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adds some new features, fixes some bugs, and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built-in routines, find_from() and match_from(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k like find() and match() but they let you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element in the sequence, not necessarily at element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ome algorithms simpler and much faster. Implement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searching for an include file specified with a relative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) file path, Euphoria will check first for a fil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current source file. If not found, the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will apply, i.e. it will check relative to the main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eck the EUINC directories (if any)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include. Suggested by C.K. Lester and, in various for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people. Implemented by C.K. Lester. Checked in by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 int.ex (in euphoria\source) will now work, since the interpre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achine_proc(65,...) which passes IL to the fast C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end. You can also run int.ex with exw or exu.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front end and get a modified Euphoria interpreter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, that runs programs at full speed (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-coded execute.e). You might also bind int.ex to ge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for whatever platfor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user does not supply a filename with an extension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open the file first with the standard extens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platform, but if it does not find it, it will als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tandard extensions for the other platforms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limit on the number of additional .c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per Euphoria file has been raised from 36 to well over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torage cache" compression technique that's used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.il files, was documented in comme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.e. It reduces the size of the IL by 30% or mo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fast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ocumentation file, tasks.doc, was added to euphoria\demo\langw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multiple tasks used in Languag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Translated code for routine_id()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-1 when a global symbol was looked up which matche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file as the call to routine_id(), as well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n another earlier file. It was treated incor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-defined symbol that was lacking a namespace qualifie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In rare situations, a naming conflic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when more than one .c file is created for a Euphori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B 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get_key(), when translated/compil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CC, required an extra keystroke afte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by Jacques Desch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ource Code Portability: euphoria.h: CLK_TCK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LOCKS_PER_SEC if not defined previously in the source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staller: Double-quotes were added around sever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INNO installer script (though this did not seem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2 February 9,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fixes some important bugs in 3.0.1, and improve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Programs translated to C and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ould crash if they used the new multitasking featur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in 3.0.0 but was broken accidentally in 3.0.1 because so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terpreter: In fairly rare situations, the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might crash. This was due to a bug in load_private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was freeing a block of memory and then return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block. In rare cases, a page of virtual memor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heap by the Windows O/S before the bloc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Thanks to Andy Serpa, Pete Lomax, Matt Lewis, Derek Parn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for helping to pin-point the loca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ource Code: "\euphoria" was changed to to %EUDIR% in 4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ource directory. Thanks to Jaime Mar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 (translator.doc) was added to euphoria\sour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internals of the Translator, with emphasis o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 that the Translator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user documentation was also improv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tthew Lewis added a Linux/FreeBSD make file, and ma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better support Open Watcom and a newer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1 November 3, 2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cleans up a number of bugs and documentation errors in 3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parate new document on multitask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solete pre-open-source concepts in the 3.0.0 document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-coded .dll / .so files were not working at all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-related glitch. Thanks to Andrea C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cution of multitasking built-in routines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side a Euphoria-coded .dll / .so. You'll get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from the Translator if you use the -dll op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source code contains multitasking operations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Euphoria-coded .dll / .so files by main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ext console bug was fixed. It involved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tabs and/or wrap-around (at 80 columns). Thanks to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ax, Juergen Luethje,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.bat, bindw.bat and shroud.bat were changed to use %EUDIR%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\EUPHORIA. Thanks to Ra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ncolor.e now includes keywords.e (relative to euphoria\bin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\euphoria\bin\keywords.e. Thanks to Rick Bet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of the #ifdef ENCURSES code was stripped out. We don't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rses again, and this change makes parts of the source cod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hread5() machine language macro was added to be_execute.c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to compile correctly with Open Watcom, avoid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r bug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0 October 17, 2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release, Euphoria has become a totally free and totally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! RDS will continue to develop Euphoria with the aid of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programmers. The free download package now includ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either a C or a Euphoria-coded back-end), Binder/shrouder, fully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, and the full source code for all of these. Thousands of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xamine the full source code for bugs, performance improv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having alpha, beta and official releases, we will now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3.0.0, 3.0.1 ... We expect to have releases more frequen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lease will likely be a smaller change compared to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operative Multitasking. Rather than having just a singl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you can now create multiple tasks that run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other. Each task has its own currently-execut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call-stack, and private variables for all routin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stack. Tasks share global and local variables but no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At any point during its execution, a task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yield() to transfer control to the Euphoria schedu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next task to run. When control returns to the original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will continue from the statement after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un-time routines: task_create(), task_schedule(), task_yie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suspend(), task_self(), task_list(), task_statu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clock_start(), 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of the ncurses library has been eliminated fo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rses routines sometimes caused problems on some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The Euphoria backend now uses ANSI escape chars to ge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and colors for a plain text-mode console.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gpm (console mouse support) has been dropped on Linux. (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Euphoria on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files with the same file name but a different pa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clude, will no longer be ignored. To be ignored,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fer to the exact same file as an earlier include. (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an still be defined, even though the includ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included again.) On Linux/FreeBSD a case-sensiti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now used. There is possible (but unlikely) br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start including files that you did not intend to inclu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previously-ignored include statement for them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Delete the undesired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clude is incorrect (file is not on the include search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ay have been hidden under the old system, if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th the same file name (but different path) cam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Specify the correct path to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longer a limit on the number of warn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Instead, you will be given the chance to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nings, 20 at a time. As before, if a ex.err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l warnings will also be stored at the end of the ex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udith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You can set the run-time stack size for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tack nnnn option. The default stack size has been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supported C compilers, especially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call to task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run-time error occurs and ex.err can't be opened, a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see if it's because you have too many open fi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essage will then be issued. Several people ra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e.e: Additional run-time error checks were added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routines to allow the pure-Euphoria sourc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more errors itself, rather than letting the C-cod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ed by the "real" interpreter or translator c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, option 3, now includes \t \r and \n as valid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" characters. This increases the likelihood of strin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SCII 127 char will not be graphically displayed on Linux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default pretty_print(). It displays as a backspace wh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er options are checked more strictly. e.g. -xxxoutxxx wa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 now looks for match(x,y) = 1, rather than match(x,y)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 also avoids overwriting a source file when -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ke Sabal, Greg Habe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switched to using transparent Euphoria icons. Thanks to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re Euphoria interpreter (eu.ex): The "not initialized"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mproved to: "xyz has not been initial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small improvements were made to the documentation. e.g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atom value by multiple printf() formats was docu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Euphoria file named "main.e" or "init.e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ead to a file naming conflict. The chance of a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reatly reduced, and if a conflict occurs, a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issued. Thanks to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using "interrupt" as a Euphori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a naming conflict when compiling with Watcom. Thanks to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backslash at the end of a Euphori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considered a line continuation character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result in incorrect code being generated. 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call to a Euphoria-coded routine in a 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via c_func(), could cause a bug if the return type was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Thanks to Thomas Ja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pass file number -1 to printf() you will now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report. In all previous releases, -1 would simp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) to produce no output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canner.e: Source lines longer than 10000 characte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. Also we were not checking for allocate() returning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_source() (i.e. out of memory condition). Thanks to Antonio Al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ecute.e: (pure Euphoria interpreter) In some case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were not being bounds checked before being used. eu.e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ather than report the error in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ssign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a][b..c] +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likely to trigger an erroneous subscript error in execute.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Euphoria interpreter. Thanks to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ecute.e did not handle fractional subscripts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ituations. Thanks to C Bouzy and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Official Release March 8,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ource Code Product now includes the C code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/debug and profiling. This was not provided i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new -fastfp option has been added for WATCOM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 only). This option can double the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intensive, translated/compiled, program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requires a Pentium class CPU, or a 386/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.ex: execute.e now uses call-back machine code suppli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 As a result, there is no longer a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backs a program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re is now a -keep option that prevents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 files or object files created during translatio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order to handle huge programs withou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f the C compiler, the translator will split init_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ieces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Better checking is provided for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translator avoids creating any files until it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valid source file has been provided on the command line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: ed will only call free_console() at the end of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or FreeBSD. It was causing a slight screen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s, and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from a bound or shrouded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showing for the file names and line numbers.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th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ound or shrouded programs were not starting of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random seed value. Normal interpreted or translated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Thanks to Michael B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could be wrong if you (illegally)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s a sequence as the routine id for call_proc/func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 Ste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displaying a large variable value dur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, the first few lines might be printed in white,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inted in bright white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) of the form: routine_id("namespace:name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ing correctly in the interpreter or in the P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 The Translator was ok. This worked fine in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. Thanks to Verne 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command_line() now shows the extra file nam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file name interactively at the ex/exw/exu prompt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2.4 and earlier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arnings were not getting reported when a program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to abort(), or it ended with a fatal run-time error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platform() function is now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nd/backendw/backendu for .il files (rather than in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hrouder). This allows a .il file to be portabl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In other situations, the interpreter and trans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valuate platform() in the front-end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 Thanks to Ken Rh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small corrections and improvement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mportant ones were provided by Juergen Luethje and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aragraph was added to the Reference Manual explaining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modify a variable by function side-effec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you try to modify it via subscripted assignment. Th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lease notes were updated to point out an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Beta Release January 14,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itial parse time (start-up time) of interpreted progra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, typically by 25% on newer machines, and 40% on old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ed to 2.5 alpha. In the case of old machines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rograms, the start-up time can be 65% to 90% les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with trace" or "with profile"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optimizations were made to the Euphoria front-e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shared with the Public Domain source interpreter, so eu.e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duced par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ajor speed improvement was made in opASSIGN_SUBS() in the P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 This operation handles assignments to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and is executed a lot. Thanks to Greg Haberek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many more cases, the Translator now know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lements of a sequence. This is especially useful wh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to be integers. Smaller and faster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elements, and free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most cases, the Interpreter and the Translator now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-formation {a, b, c, ...} expressions once at compil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each time at run-time, when the elements are al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(either hard-coded numbers or symbols declared as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ime, and also reduces code size for trans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ase.e: db_select_table() returns quickly if you happ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that's already selected. This can save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it's not convenient for the application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able is currently selected.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rouder will now supply a default #! (shebang)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il file, if none was specified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, the shrouder will give the .il file execu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/FreeBSD the Binder no longer creates bound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.exe" extension. Now, no extension is used.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anslator, and more in keeping with the stand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/FreeBSD systems. Thanks to Jerr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ase.e: Extra checks were added to some routines to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error message when no table has been selected ye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small improvements in the Source Cod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make it easier to compile using Open Watco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 Thanks to Jean-Marc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source file is now closed right after the front-e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 program to edit or otherwise modify its 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itial random seed value is now chosen more randomly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set up ed.bat to run ed.ex with ex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/98/95, and exwc.exe on 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not change any existing file assoc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file types. (If you install Euphoria in a new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to change these yourself.) Thanks to Juergen Lueth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t Menu links created by the install program were wrong: ex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pointing to ecw.exe, and ex was incorrect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exe. 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ok now to have a blank in the path of the installa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C:\Program Files". Thanks to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building a Linux/FreeBSD .so file from Euphori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ed call_proc() or call_func(), an undefined "__std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appeared in the C file by mistake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opening message displayed by the Binder on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Windows was wrong. Thanks to Kenneth Rhodes and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) was checking for symbols com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happened in the Interpreter only, and only at the top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side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x requires .il files shrouded with 2.5 alpha to be re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.5 beta or later. Bound files are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complex expression on the left hand side of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nested use of '$', could crash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A call to routine_id() would sometim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a list and start reading garbage in memory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this did not cause a problem, but in some cas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a rare situation, the 2.5 alpha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rash while attempting to optimize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a rare situation, at the end o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routine, the translated code would fail to free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 temporary value. 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fter a compile error in exw you would have to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 would say: "Press Enter...". (Things worked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s)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incompatibility existed between the way that abort(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 the Translator vs the Interpreter. Thanks to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ave_text_image(), when run by exw or exwc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some garbage in the upper bits of the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rian Br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CAPS lock key generated a key code when using 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c. The key had the desired effect, but it caused 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t the top of the screen. ed will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Thanks Alex Caracats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"") would crash the Binder and Translat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tonio Al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line longer than 200 chars crashed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omas Be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ymbols declared as constant were not defin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printf() format strings were wrong in two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.e 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caret (arrow) symbol, displayed in compile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was shifted one position to the right, when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4. This has been corrected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For compatibility with the official Interpreter,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's now start at 0 instead of 1 in the PD sourc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aragraph was added to "Scope" discussing how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routines with your own variables and routin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arning was added to open() about the use of CON and CON.*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hat are reserved by DOS. 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act that programs are now fully parsed before being execu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better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solete uses of the phrase "Complete Edition" were removed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n the documentation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ous documents were fixed where miscellaneous 2.4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com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ference Manual said that the limit on nested include files w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. It should have said 30 deep. Thanks to Darkvincent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PD source interpreter, eu.ex, there was an error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. 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act that crash_message() is now only useful for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clear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ad HTML link to the WIN32 API .hlp file was fixed. Thanks to "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ther minor clarifica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Alpha Release November 15, 2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rce code for a complete Euphoria interpreter,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RDS Interpreter on all platforms, is now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source. It's written 100% in Euphoria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as the official RDS Interpreter. Since it's Public Dom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and modified for any purpose, including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-source applications. It can be bound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the Binder, or translated with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much fast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official Euphoria Interpreter was re-written as 30%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-end), and 70% hand-coded C (back-end). It was formerly 100%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undary between front-end and back-end was fu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Translator has been re-written as 100% Euphori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 100% C. It uses the same front-end as the Interpr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. This reduces future maintenance costs, and helps catch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(subscript out of bounds, uninitialized variab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ee Public Domain Interpreter (ex.exe, exw.exe, exu),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upport for trace() beyond 300 statements, and for profiling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onger a registered "Complete Edition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registration is still required for the Binder / shro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Binder was developed (100% in Euphoria). Since it sha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with the Interpreter and Translator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 are avoided, and the future maintenance co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und program can now provide a complete ex.err dump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ines of source code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und programs now start up immediately with no pars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Binder for Windows has a "-con" option, so you can make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parate Interpreter back-end executable was develop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. It executes intermediate code (.il files), and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Interpreter, since it has no front-end (parser)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bou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'$' symbol represents the length of the current sequenc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ying s[length(s)], you can say s[$].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1..length(s)-1], you can say s[1..$-1]. More complicat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[i][$-5..$-1]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order to implement this feature properly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y with version 2.4 was introduced. A change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evaluation of expressions in a multiply-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[lhs_expr1][lhs_expr2]...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will cause a problem only if you are try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 via a function call, during the same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to lhs_var. You should change your code to perform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 before you perform the subscripted assignm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[lhs_expr1][lhs_expr2] 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uld apply if one of the left-hand-side express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ll that tried to modify lh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 is very rare (and pretty weird), but a few examp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now have the ability to get control after a cras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-detected or machine-detected run-time error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routine() you can specify the routine id'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routines to be invoked when something goes wrong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data to disk, inform the user, inform the program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brary routines: put_screen_char(), get_screen_ch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text_image() and display_text_image() have been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ext-mode consoles. These functions now work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Suggested by C.K. L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ll the files you need for translating Euphoria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are now included in the main download packages for DOS/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/FreeBSD. You just need one or more of the supported f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free Public Domain Translator (ec.exe, ecw.exe, e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s Euphoria statements as comments in the C sourc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race(3) for debugging. When you register, you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message and delay on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Some new optimizations will speed things up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size of the C code. For example the cod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ements of Euphori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mpletely deleted if the Translator can tell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false. This can lead to further optimiza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routine being deleted because there are no more calls to 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here this is useful is when there is differen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tform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tform() = DOS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pression and elsif expression can also be optimiz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When the expression is always true, the if/while/elsif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couple of additional small improvement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 source from C to Euphoria. They allow f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minor adjustment lets the Translator produc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C files, while reducing the slight risk of creating a hug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too big for the C compiler to handle. Also, some empty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sometimes created, have now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Translator for Windows has a new "-con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console application. It's supported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fter successfully building a .exe (or .dll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ke.bat will delete all the .c and .h files that we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. This reduces clutte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for DOS/Windows automatically creates exwc.ex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ed.bat has been changed. It now runs ed.ex using exwc.ex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control-Home/control-End to move to the top/bottom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rol-t/control-b. On Windows XP, this change gives 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response, and full support for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A call to free_console() is made at the very end, so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Enter", as occurs on some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exw no longer brings up a blank console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race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 has a new option to limit the number of lin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types of slashes (backslash, forward slash) are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pathnames on DOS and Windows. Backslash is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Windows also supports forward slash in most cases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w supports either slash in all situations, not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as before. On Linux and FreeBSD only forward 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-m486" option was removed from the gnuexu batch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he Euphoria interpreter on Linux. It causes warning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"with profile" and similar with/without statement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hen followed immediately by a comment, with no white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comment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.err would sometimes report the wrong value for a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hen the for loop was used during a recursive call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Windows, using either the Interpreter, or trans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y WATCOM, dir() caused an exception when given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ded with "*.". This was due to a bug in the WATCOM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dir()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2.4, on ME/98/95 the argument to dir() c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file (or directory) name. This used to work in 2.3. (Note: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be long). Thanks to Rangi and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On Windows when you create a Euphoria .d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routines need to be called using the __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ndirect calls to those routines via call_fun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from within the same .dll, were using the __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error message referred to "printf()", when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"sprintf()"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safe.e: Poking an empty sequence into a 1-byt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memory caused a false-alarm error messag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"")  Thanks to Bernie Ryan and Josef Jin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called repeat() with a repetition cou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close to the maximum size of a Euphoria integer (10737418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et a machine exception. You will now get an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rom Euphoria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some cases, when using th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 dll, WATCOM C would give the error message "state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abel" near the end of EuInit(). Lcc also complained.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complain, and things worked fine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In programs larger than a couple of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an assignment operation with subscripting on the lef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machine exception. The chance of this happening was abou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. Any change to the program that shifted the offending stat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memory would cause the bug to go a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] -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has been lurking since January 1999 (version 2.1 alph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was not affected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Windows, Linux and FreeBSD, when reading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nput line was longer than 1040 characters, gets()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1st character to 0. DOS was OK, and files other than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EDS: When db_open() opened a database file bu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an exclusive or shared lock on the file, it was negl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file before returning a fail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tt.ex: A moderately-long human name would damag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line number reported for run-time errors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circuited if-statement could be off slightly. Thanks to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The range of return values assumed for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[0,255]. It should have been [-1,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The generated C code failed to fre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-loop variable when a return statement was execu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, and the loop variable had a non-integer value.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could occur when there was an "else", "exit" or "end 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for-loop, and the loop variable value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ocument on CGI Applications in Euphoria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anks to Kenneth Rhodes, db_rename_table() is now documented.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ccidentally left out of the ED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now mentioned that format strings in pretty_print(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ext along with the forma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ference manual now says that hex literals, such as #FFFFFFF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considered to be negative numbers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rintf()/printf(): It's documented that -1 prints as FFFFFFFF in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Official Release July 3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fine_c_proc() and define_c_func() have been extended, so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ing C routines in external .dll's and shared libra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efine the parameters and return value for a machine-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program pokes into its own memory.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code routine using c_proc() or c_func(). Thanks to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4() and put4() in database.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 They are very important to the overall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.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_bytes() is now much faster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requested far exceed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anks to Pier Fedd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When translating a huge Euphoria routine (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statements), the Translator will now output ca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, rather than using in-lined C stat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chance of exceeding a size limit imposed by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Watcom C). It also reduces the .exe siz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 is more likely than the in-lined stat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che, the speed difference is not tha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preter Source Code: In watexw.bat, runtime windows=4.0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k command for building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are now some checks for invalid argument type and inval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calls to define_c_func() and define_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syntax error messages are now more descriptive when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sort.ex tutorial program was altered to make it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 default, safe.e now does a less-strict, "edges-only"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rruption, when the platform is WIN32. Windows progra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emory that was not allocated using Euphoria's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 literal floating-point constant i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larger than about 1e308, the Translator would output "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_.c. This caused the C compiler to issue an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rare case, the Translator was failing to emit C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 sequence with multiple references to i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 element of that sequence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certain cases, when a Euphoria program exchang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th a .dll written in Euphoria, the data might no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il the program terminated). Thanks to Wayne Overman (Eu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used "asm" in your program, as a privat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name, the Translator would use "_asm" in the C cod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able for some C compilers. The Translator will now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_asm", as well as "_try", "_Seg16", "_stdcall"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underscore names that are reserved by variou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George Papadopoulos and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he HOT_KEYS parameter in ed.ex was set to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h Enter would not bring up the help prompt. Thanks to J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Beta-test Release April 10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s,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out" fo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you won't be prompted for it. Thanks to Jonas Temple, 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quiet" that suppress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statistics, and therefore eliminates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ops up. Only errors are reported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amespace error message that's issued when you refer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hat's defined in two or more files, now give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ere that symbol has been defined. Thanks to Derek 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v Mu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many cases, the C code generated for remain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ultiplication, and compare() i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, ecw -wat: Deallocation of space for huge numbers of sm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s or small sequences) is much faster than in 2.4 alpha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Serpa. (Note that allocation of huge numbers of sm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, or ecw -wat, became much faster in 2.4 alpha, and remai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n ex.err file is created, any warnings issued again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at the end of the ex.err file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name is now included in the warning message that you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ommon warnings (variable not used, variab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)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con: On Windows, Euphoria include files are now labe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-scale version of the Euphoria "E)" icon.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the executable Euphoria files from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ut-of-bounds floating-point subscript values were being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ing down to an integer. Now the value before round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) now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table name already exists, before it renames a tab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ke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alue returned by rand() (in the absence of set_rand(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re "random"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ue to a change made in 2.4 alpha, the dir()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and Lcc was concatenating the file attributes charact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to the file name field. Thanks to Dr. Juan R. Herguiju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No error message was issued when ',' w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')' in a routine's parameter declaration lis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ge Mo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Huge positive out-of-bounds subscripts (over 2 billion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as huge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epeat(0, size), where size was a hug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, incorrectly reported: "repetition cou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gative". Now it reports: "repetition count is too large"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machine_proc(x, 5), where x was a hug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ncorrectly reported: "an integer was expect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". Now it reports: "The first argument to machine_proc/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small positive integer"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Alpha-test Release February 21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st machine-level exceptions (peek/poke to bad addresses etc.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and in .dlls, are now caught by exw and ex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the usual way, with a full traceback and ex.er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 This is a great improvement over the cryptic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you used to get (and still get when using compiled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interpreted languages) about "segmentation vi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instruction" etc.)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"__stdcall", the C "__cdecl" calling conven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calls to C routines in .dll's and also call-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routines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's support for DOS long filenames has been extended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screen shows you large sequences in pretty-print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screen. You can scroll through the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 was added to misc.e. It lets you displa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ith a nice, readable structured display, and man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-printing of sequences is now done in ex.err, the ?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du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name, new_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database.e. This routine was submitted by Jordah Fergu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only triv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/FreeBSD: system() no longer initializes curse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yet. Thanks to Daniel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umber of levels of nested include files has been rais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10)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statement path names can have double-quotes aroun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containing blanks can be handled correctly. This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2.3 but nev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, and any executables produced by the Translator with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the subsystem set to 4.0 instead of 3.1.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GUI's in some cases. The utility make31.exw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xw.exe that supports Windows GUI 3.1 as befo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case that there are compatibility problems with Euphoria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. W. Overman, Brian Broker and others for recom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con.exw - will create a version of exw.exe that oper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pplication - no console window is popped up, and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(1 2 and 3) are now allowed with bind -clear (still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hrouded bind for security reasons)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You can now make a Euphoria .dll using Lcc and interf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preted programs running under exw, and trans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rland and Watcom. Previously, the main program had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no longer uses the -m486 or -mpentium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CC and DJGPP. These options were causing warnings,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apparently sets the machine model correctly by itself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will now perform automatic calls to user-defin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usual case where the type routine has side-effects (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s, performs I/O etc.)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\demo\bench compares the Euphoria Interpreter an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 Translator against more than 20 other interpre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 ported the Interpreter and Translator to FreeBSD. The source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 #ifdef's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y Cranston has ported Euphoria to HP Unix, and he plans to d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ical large slices are faster. About 30% faster for slices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o 50000 in length. (Overhead dominates for smaller sl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caching affects larger slices.) This assumes the 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integers (usually true), and an actual copy of the data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true since v1.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ements that contain multiple '&amp;' concatenations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a &amp; b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evalu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in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copy temp and c int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and b are effectively copied tw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now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and c directly in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is less copying of data and fewer temp sequenc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'&amp;' operators in an expression, the greater the speed-up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3 '&amp;' operators some of the data was copied 3 times, etc.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 pointed out that this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ime overhead involved in calling and returning from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back routine has been reduced by about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exw and ecw -wat, allocation of space for large number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. It can be tremendously faster when hundreds of thous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 of objec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UPX compression has chopped a few K off exw.exe vs. 2.3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ew code was added). Thanks to Wolfgang Fr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horia Databas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ys and records are read faster due to a faster decompress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wice as fast when the key or record data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mainly of sequences of characters or small integers.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ing new space in a database is much faster, up to 4x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large databases with a large list of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erting and deleting records in huge tables is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the speeded-up slices in Euphoria 2.4, database.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25% faster for a table with 10,000 records and over 3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with 100,000 records. This really only matt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insert/delete hundreds of records per second. In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human operator entering data via GUI, you would nev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/delete time for one record (a few milliseconds). 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nell pointed out 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b_select_table() is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4() is faster which speeds u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Optimiz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tes_to_int() in machine.e is now more than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s() is about 5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rt() and custom_sort() are a few percent faster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 for tweaking the Shell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additional optimizations have been added to the Trans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executables that are faster and smaller than version 2.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Translator has been successfully tested on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Euphoria code, and there are currently no kn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bugs. Some Translator benchmark resul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demo\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gnubsd batch file referred to syncolor.c and syncolo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nuexu was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Karl Bochert pointed out a necessary C coding chang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() work with the latest version of Lcc. The chang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(with recent versions of Lcc) and the Interpre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compiled with 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crash might occur in situations where a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called itself recursively. Thanks to Matthew Lew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Papadopo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for-loops at the top-level of a program (out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), that incremented the loop variable by an integ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f +1, "end for" was taking up to 15x long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fix that was made back in November 1999. Only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" itself was slow, not the code contained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ine Tammer detec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XP, when you open a new DOS window that has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the Virtual DOS Machine (VDM) is at first confus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number of lines. The first time (only) when you ran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at window, if you ran it near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output might disappear, or the VDM or Euphoria migh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etc. Euphoria (ex.exe) now detects the rare cases when V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and clears the screen, which clears up the confu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blem existed on NT, and was fixed a few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interpreter was referring to "call back from Window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, even on Linux or FreeBSD. It now says "call-back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" on those systems. Thanks to Pete Eber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couldn't be found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"euphoria\include". It now uses %EUDIR%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error message will no longer be generated on an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without profile_time". Thanks to Alan Ox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ssigning the result of an arithme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multiply) involving two integers,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, where the atom variable had already (in the same basic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ssigned an integer value, the Translator might not out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heck for integer overflow (result outside of +/- one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cause a crash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JGPP strip.exe command in emake.bat would fail on XP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in DJGPP. Now emake.bat has: SET LFN=n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str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ed code compiled with Borland C was no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's and NAN's, like Watcom and Lcc. Rather, it was crash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overflow (over 1e308), or an undefined f.p.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. The Interpreter Source Code was also correc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compile exw.exe using Borland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first basic block of a Euphoria routine (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trol-flow statements), peek4u(), peek4s(), and the "a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" operation, would sometimes neglect to check for possible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verflow when assigning to a private variable declared as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d been previously initialized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f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, when assigning a sequence e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clared as integer, and known to have an integ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, the case where the element was an integer value stor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orm was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rare cases, the translator might output two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a row, which would be parsed by a C compiler a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operator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uphoria .dll's were not always correctly free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y the main program, and vice versa. Memory could be w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ight get a machine-level crash. Thanks to H. W. Ov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ue to this fix, any Euphoria .dll's created with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3 or earlier, must be re-translated with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mpiled, in order to interface with the Euphoria 2.4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or translated code. New .dll's created with version 2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will not work with the interpreter version 2.3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riv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sleep(x) function was only sleeping for x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Lcc run-time library. It now sleeps for x seco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with the Euphoria documentation for sleep(). Thanks to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standard output was redirected, e.g. for 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machine(M_GET_SCREEN_CHAR, {row, col}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 the code was not correct whe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was assigned the unary minus of an at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very rare case, an uninitialized value in mem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determine if a literal floating-point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n integer or not. Incorrect code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binder would crash after seeing a com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line character, just EOF, on the last line of a file.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32Lib.ew had this. Thanks to 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usage report of bind/shroud still said "-scram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-clear" and had other errors for Linux/FreeBS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ind/shroud -clear might neglect to renam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hen an earlier local variable gets renam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was missing '\n' on the 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/shroud -clear might neglect to leave some white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ord in the main fil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defined a constant that was never use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ing an expression that contained a binary minus oper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 could occur in the bound or shrouded file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alk_dir("/",...) would fail on Linux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b_compress() of EDS had an error if the databas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ath contained a blank character. A blank is ok now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 except DOS. Thanks to Virtu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ldcard_file() in euphoria\include\wildcard.e is now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on Linux/FreeBSD (but is still case insen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s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ir() was not always reporting file sizes greater than 1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It now handles up to 4 Gb. Arithmetic perform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ould probably fail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re() was not always reporting file position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b correctly. Arithmetic performed on the position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 It now handles up to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, exw, ec -wat, ecw -wat: The dir() function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not handling wildcards correctly when a backslas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 or directory path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pace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tried to declare a new variable, using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, e.g. integer y:x (which is illegal) it wouldn't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just ignore the "y:" part, as long as y:x was a routin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) in an earlier file. This is now caught as an err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declaring the type of a parameter, using a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defined in more than one file, you would get an unclea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tating "a type is expected here". Now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out that the type requires a namespace identifi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message that you get if you specify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and a ':', but you neglect to follo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-formed identifier, has been improved. Thanks to Carl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window.exw demo program, allocate(6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(16) caused a storage leak. Thanks to Wolfgang Fritz and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e/De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trace(0) was executed, followed later by trace(1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creen I/O in between, the values of some variables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ere not updated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th trace / with profile / trace(3), used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garbage source lines in ctrace.out. Thanks to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Official Release February 11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JGPP version of the interpreter source code now uses GNU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labels, just like the Linux version. This allows i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peed, without the need for any assembly-level tweak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R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Source Code now includes an overvi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how the interpre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Complete Edition, bind.bat and bindw.bat now use exw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. This avoids problems with long filenam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A console window will appear while the binder/shrou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Thanks to "void", Bruce Axten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Due to a bug in the WATCOM 10.6 C library, the ex and 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s, and code translated to C and compiled by Watcom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wrong result from Euphoria's where() function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in append mode, and the file pointer was in the uncommitt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disk yet) portion of the file. The bug has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by having Euphoria flush() the file in this particula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the Watcom routine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A bug introduced in the binder for 2.3 beta, migh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n the last line of a program to be ignor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Several Euphoria files in the WIN32+DOS32 distribu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-style line terminators (\n only). This made them har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tePad and some other editors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If "with type_check" was turned on, ed.ex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check failure when the Esc key was pressed. Thanks to Kenneth 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Beta Release January 15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override a Euphoria built-in routine with your 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amespace identifier of the same name. Previously thi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user-defined routines. Besides giving programm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, it will allow RDS to add new built-in routine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reaking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arning about having multiple global symbols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ource files has been removed. It was felt to b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'll be asked to supply a namespace identifier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ambiguous reference to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have a trailing \ (or Linux /) on the end of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EUINC, and you can have blank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eliminate confusion, the binder/shrouder will now dele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a fatal error occurs during the bind or shr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ous improvements and correc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ld, pre-ANSI function definitions in the interpreter source cod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pdated to ANSI-style, which is more compatibl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With DJGPP C, when compiling cod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, or compiling the Interpreter source code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 bug that could waste a bit of time, or,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On Windows, using the Interpreter, or a Transl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sometimes required to hit Enter twice to exit from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uphoria dir() function, as implemented for Lc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did not handle directories properly when they ha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, such as READ_ONLY. Thanks to Euman, who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and then showed how to fix the Interpreter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You can now declare a namespace identifi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a built-in function, without causing a lot of error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tachon (although he recommended a different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Support for the new EUINC environment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en added to the binder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Appending resource files to a bound 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 when bind -clear was used. 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using the binder interactively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variable not initialized" error when trying to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 icon. Thanks to Tony St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In some cases the keyword "constant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from the shrouded output, when the previous line of inpu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claration ending in ']'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a general expression, (not just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), was used as the argument to routine_id(), loca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otentially the target of that expression, might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(unless -clear was used), thus causing routine_id(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at run-time. Global routines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The binder/shrouder kept going even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was missing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The Linux search path bug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, supposedly fixed by the 2.3 alpha release, wasn'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Fixed now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bindu -clear and shroud -clear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DOS/Windows-style \r\n line terminators gave you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character" when your shrouded program was run, and "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" when your bound fil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 Source: The link command for build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with WATCOM C, listed a non-existent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Alpha Release November 30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 for WIN32, DOS32 and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pdates the Euphoria To C Translator for all platforms, and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roduct - the Euphoria Interpret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gistration incentives and pri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product now has just one option: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ux, formerly $59, for just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source code (minus a few registered featur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vailable for $49. See the source license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nslator continues to cost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n Public Domain users reach 300 statements,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lose the run-time error diagnostics. They will on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()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has more details, including the requirements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be built successfully by 6 diffe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on 3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namespace qualifiers eliminate naming conflicts betwee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ymbols declared in different include files. Also,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override global symbols of the same name, rather tha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. See Sco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Interpreter product comes with a new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 that eliminates all unused routines an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maller executable files. It also has an optio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ource, so you can get understandable error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environment variable, EUINC, has been introduced. If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list of additional directories that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. The directory containing the main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irst, then the directories in EUINC, then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now supports a new trace mode, trace(3). I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Euphoria statements to a file, so you'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tatement that was executed at the time of any cras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99 statements that preceded it. This is particularl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machine-level crashes where Euphoria is unable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 file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pass Euphoria data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to .dll files coded in Euphoria and built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ew E_ types in dll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 we added RTLD_GLOBAL on the dlopen() call. This lets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mor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, when using the #! feature on the first line,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directly executable, you no longer need a .exu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. Linux programmers often prefer to have no extens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callback routines written in Euphoria can now take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8)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C_DOUBLE (8-byte floating point), C_FLOAT (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) is now supported for arguments and return value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Thanks 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.dlls opened with open_dll() are now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terminates. This avoids a tiny bit of memory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has a new option to check just the edges of registe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complain if other blocks of mem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bytes() i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e_string() was speeded up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ydata.ex demo program now uses an E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When a global or local variab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r floating-point number was assigne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at some point during the function call th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 was overwritten, some corruption would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to a probable crash later in the program. Thanks to 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Interpreter: programs of more than a few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had a chance (maybe 20%) of having one of their statement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s[i][j]...[k] = s caused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i.e. an assignment of an entire sequence to an el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itself using 2 or more levels of subscript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(Kenneth Rhodes) Bound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somewhere on the search path would not run properly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 the current directory or unless you specified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"with profile_time" in a bound or shro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OS Interpreter: In image.e, put_screen_char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o have: if overflow &gt; 0 then ... instead of: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A time optimization for slicing could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cause a lot of wasted space. The optimization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ose cases. Thanks to Brian Cl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safe.e: free() and free_low() were not actually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f memory, and on Linux free() could cause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. The same routines in machine.e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 for DJGPP: A couple of minor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xe in the display of text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efine_c_var(): works on WIN32 too.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Official Release June 5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uple of minor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Beta-2 Release May 8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use the translator to make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Beta-1 Release February 15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bugs were fixed. Smaller, faster C cod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4 Release December 14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xel-graphics and mouse support was added for DJGP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3 Release November 27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bugs were fixed. Some new features were added. Borland C++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2 Release October 26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the Lcc C compiler for Windows was added. DJGPP C (DO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supported (no pixel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 Release September 6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release of the translator. It supports Euphoria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lies on WATCOM C for DOS and Windows, and GNU C for Linux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 runs 3.2x faster than with the interpreter. Shell sort runs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WIN32+DOS32 January 14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error messages are now issued from the interpreter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rogram, for some typical errors that users can make whe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improv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dow.exw demo program shows how to load the Euphori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uses Jiri Babor's improved version of putsxy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 Release for WIN32+DOS32 December 23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ew library routines developed for Euphoria 2.2 on Linux,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orted to WIN32 and DOS32. These are: sleep(), chdir(), 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(), unlock_file(), crash_file(), get_screen_cha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(). For a description of these routines refer to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 below, or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ross-platform bug fixes and other miscellaneous improve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Linux port. These bug fixes and improvements have now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WIN32+DOS32. See the Linux release not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following improvements have been made specifical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now contains a Euphoria icon that is display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The icon was contributed by Gary Dumer.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icon when they bi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is now a compressed executable of just 73K (or so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UPX compression tool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.exe has been updated with the latest release of the Caus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. A problem where CauseWay would sometimes limit you to 6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der some DOS configurations has been eliminated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could sometimes crash or be mis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ype_check failure occurred. It could only happen when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an expression, and the non-integer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ssigned to a variable declared a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ext_rows() was called as the first routine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console window, Euphoria would fail to set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Linux Novem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f a Euphoria routine call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from inside a for-loop, and at one level of recu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 counted up to an upper limit, and at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on the for-loop counted down to a lower limit,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malfunction at one of the levels. Thanks to De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was improved in many places, especial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u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-test release for Linux Octo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atform() has been moved from misc.e into exu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verhead. platform() now takes zero time to comp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imply plugs in the appropriat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k_file() and unlock_file() have been added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to share access to files. This can be important in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lush() will force the contents of the memory buffer o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dir() will change to a new current directory and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leep() will suspend execution of your program for a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operating system schedule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_screen_char() will write a character and its attributes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screen_char() will read a character and its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e_text_image() now works on Linux (as well as DOS32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text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_text_image() now works under Linux (as well as DOS3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rectangular text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hort-circuit" warning now gives the filename and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y short-circuited call. Minor clarification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error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nor improvements were made to ed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ortability problem in how2reg.e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compressed better. It's actually a bit smaller now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has been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alpha-test release for Linux August 24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brought up-to-date to include Linu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library routines and Euphoria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a Complete Edition for Linux, including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uding. See register\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text mode mouse support using get_mouse(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M server running. It works in a text console or an xte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: define_c_var(name) will return the address of a glob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a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was confirmed that you can call Euphoria routines from Linu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ing exactly the same mechanism as in WIN32 Euphori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ample of creating your own shared library routin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Euphoria was added. See 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crash_file(file_name) will cause diagnostic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file_name instead of ex.er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/dev/null") to get diagnostics on screen but no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") means "no diagnostics" (to screen or ex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mode in xterm now detects the F1/F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() now reports real "wall-clock" time, not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, guru and cdguru now place their output in your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#! is now restricted to just the fir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In ed, the Esc n, Esc d, Esc f and Esc 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redisplay your last choic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/down-arrow to see other choices, or clear the cho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yping without editing, it will clear the choice and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_console() will set the terminal paramete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running a Euphoria program the parameters ar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curses wants them and they are set back to norm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 If your program needs to terminate in a stran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than calling abort()), free_console() should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get() now considers '\r' to be a whitespac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when reading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immediately issuing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when 1 was added to an integer variable that wa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 for an integer (1.07 billion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always det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ly-formed exponent on a floating-point number. Thanks to Li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The performance of the storage alloc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 certain cases. A bug that could cause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hen you are almost out of mem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4 for Linux Jul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all C routines in Linux shared libraries (.so fi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/callc.exu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does not output anything to the xterm window,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ssue the "Press Enter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ed now lets you recall previous top-lin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p-arrow and down-arrow, similar to doskey in DOS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 Linux. This works with any strings that you type for 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ile), Esc d (Linux command), Esc f (find string) or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ace string). In addition, you can now use arrow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tc. to edit strings befor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3 for Linux July 8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xu will prompt you to hit Enter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, xterm restores the screen so fast that you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rnal coding change was made to Euphoria's rand() functi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has not changed.) Hopefully this will allow rand()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s of Linux. Please let us know if rand()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The Esc h command will display the Euphoria help fil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in pre-alpha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uphoria's video_config() now repo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and columns - this helps ed to work much better.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the initial size of window in effect when e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F1, F2, F3, F4, Home, End, and the Delete key work now i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der Red Hat 5.2 at least). The other F-keys were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and some other keys still don't work -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even smaller - just 8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2 for Linux July 6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curses library has been statically linked into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a compressed executable (9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d can now edit files with upper case let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action of a second delay when you press the Esc key in 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1 for Linux July 1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ersion of Euphoria for Linu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Official Release for WIN32 + DOS32 March 29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to the trace screen have been optimized. Unnecessary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, and the variables on the trace scree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 When a refresh is necessary, it is now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noticeable difference in exw.exe, and also in ex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-graphics modes. For ex.exe in text modes, it redu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no longer requires that your PATH be less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 will simply warn you if it isn't. New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a longer PATH. Thanks to Steve Ad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tra error check was added to unregister_block() in safe.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beta-test release March 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st of the files in the euphoria\doc directory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HTML. Every .doc file in the doc directory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.htm file in the euphoria\html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clarifica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be warned when you have code that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t, return or abort() statement. This code can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by Gabriel 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no longer includes graphics.e. This eliminates possib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hen safe.e is substituted for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ing code supplied by David Guy, safe.e will now let you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ly-allocated blocks of memory on the "safe address list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brary routines: register_block() and 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_box() now uses the handle of the active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This forces the user to reply to your message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interact with your program. He won't b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ng with other programs. Thanks to Aust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() and value() have been sped up by a further 5% thanks to 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has been made less likely to crash mysteriously wh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nity.ex now checks your installation of Euphoria. You'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or EUDIR variables are not set, or your ex.exe,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x.exe, or pdexw.exe files have been corrupted o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bound and scrambled programs has been tighte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Thanks to Rusty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save space in euphor21.zip, the install program now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and DOC files from a common source, using Junko Mi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generator. In the process, the generator is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it from the RD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 type_check failure occurs you'll be warned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ly returned a sequence for it's "true/false"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a sequence result was simply reported as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 Suggested by Ralf Nieuwenhuij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de for demo\win32\winwire.exw was cleaned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warn you to change your autoexec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a new release of Euphoria on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alpha-test release Januar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made a number of changes to the packaging,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entives for the Euphori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Dual-Platform (DOS32+WIN32) package, formerly $5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to $39 U.S.,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Single-Platform (DOS32-only) package, formerly $32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rinted manual has been discontinued. Instead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fficial HTML version of the manual, included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useful 3rd-party include files, such as Win32Lib.ew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will be "stamped" by RDS with a code numb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free, just like the files in euphoria\includ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dd to your statement count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modify them. This will also allow 3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 to get better diagnostic informatio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nding, shrouding and profiling will now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Edition only. These are features that beginn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, but serious users might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rt-form assignment operators  +=  -=  *=  /=  &amp;= 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= matrix[row][column]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*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= test_scores[start..finish]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/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now uses "short-circuit" evaluation of "and" and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n if/elsif/while conditions. e.g. in an "and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and B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0 (false), since it knows that the overall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lse. In an "or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or B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non-zero (true), since it knows that the over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code written prior to version 2.1 may no long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B contains a function with side-effects such as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, doing I/O etc. In practice this kind of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, but just in case, a warning will now be issued if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effects might be short-circ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kipping the evaluation of B, short-circuit evalua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and will allow you to writ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om(x) or length(x)=1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generate an error on older versions of Euphoria whenev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atom, since length() is not defined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new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to ex.exe/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()     - turns profiling on/off so you can focus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file_time runs on particular even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exec() - gives you the exit code from calling a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or another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()       - compares any 2 Euphoria object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to: compare(a,b) = 0  bu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variou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_dir()     - recursively goes through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, calling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)      - returns a sequenc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()       - returns the string representation of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in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s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bytes()    - returns the next n by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number()- prompts the user to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()- prompts the user to ente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()     - WIN32: returns the instance hand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    - the constant PI - 3.14159... was added to mis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Euphoria documentation can now be viewed locally wit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. The plain-text files refman.doc and library.doc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doc subdirectory, but we now have refman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htm in the new html subdirectory. We have develop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ten in Euphoria) that lets us easily maintain both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version, and an up-to-date plain-text version of ref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has also been clarified and expand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: you can create an unlimited number of Euphori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s long as each routine is a function with 0 to 8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latform.doc. In version 2.0 you could only have on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it had to have exactly 4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xor" keyword has been added to complement: and/or/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_bits()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xor b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or" works on sequences too. It's similar to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ir(path) library routine now officially suppor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* and ? in the path that you supply. This featu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but wasn't documented until no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= dir("mydata\\*.d?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Subroutine call+return overhead was reduced by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%. The speed-up occurs for all normal function/procedur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user-defined type-checks, call_proc()/call_func() call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d, and Windows call-backs. Only recursive calls c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. Programs with a reasonably-high frequency of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10% faster overall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Branch "straightening" has been implemented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timize branches in the internal code such that a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B where location B contains a branch to location 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o a direct branch from A-&gt;C. Even something like A-&gt;B-&gt;C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raightened to A-&gt;D. This often occurs in while-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if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In many cases, variable initialization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"no-ops" after the first check is performed. Euphor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ptimizing out many check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get() and value() are now much faster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iri Babor and some further optimizations by RD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ex.exe with the new v2.1 get.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5x faster reading a sequence of f.p. number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5x faster when reading a sequence of integ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ower(x,2) is converted internally to x*x which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especially when x is a large integer or a f.p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Thanks to Jiri Babor, int_to_bits() is at least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lotting a long sequence of pixels in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is about 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draw_line() has been sped up by a few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has had a major face-lift. It now runs in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8 (640 x 480 x 16 colors) instead of text mode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e-grain" parallelism, i.e. virtually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with anything else. Multiple torpedos, phasors et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n the screen simultaneously, while ships are moving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entered, things are exploding etc. Even the timing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peaker sound effects is handled by the task schedul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time-delay "busy" loops executed during the game.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now shows you a scaled picture of the whole galax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bunch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print format for atoms was changed from "%g" to "%.10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is used by print(), ?, the trace facility, and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. This allows large integers -9,999,999,999 to +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as integers, rather than as scientific not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bout 10 digits of accuracy to be displayed o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rather than just 6. Art Adamson and others mad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gi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e of all with/without settings is saved upon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, and restored at the end of the included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 can change the settings, but they will be re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included file. e.g. warnings might be turned off ju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 (and any files it includes). As a resul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display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now displayed *after* your program finishes exec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n't be erased by clear_screen(), graphics_mode() et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show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scrambled code and bound code has been improv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as contributed by Rusty Davis. When a bound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, a quick integrity check will be mad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 or tampering. It's still ok to add data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.exe file, as long as your last line is "abort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d editor now lets you view and edit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 has a new command: Esc m (modifications)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the original file on disk and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This can be very useful when you've forgotten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, and you are wondering if it's safe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window now provides an upper case Q command which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to completion, ignoring any trace(1) commands. Lower ca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it run to the next tra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(debug version of machine.e) has been enhanced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tch additional cases where data is illeg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, or just after, the boundaries of an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can be particularly useful in WIN32 where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one of your under-sized blocks. Without a to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, this type of bug could take hours or even days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\tutorial directory was created to hold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number of open files was raised to 25 from 15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 are 0,1,2: standard-input, standard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error, so you can now have up to 22 of your own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(As far as we know, no one ever exceeded the ol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seemed wise to rai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the user simply types "ex" or "exw" and is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uphoria .ex or .exw file to run, command_line(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include the filename as the second command-li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the user had originally typed: "ex filename"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w Hounsell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now saves pictures in .bmp format. Previously it w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,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s.ex (lines.bat) now reports non-blank/non-comment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*not* the same as the "statement count" used by Eupho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gnostic limit, but it's usually within +/- 10%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ic literals greater than 1e308 (roughly) are now set to +/- "i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d to cause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Official Release March 25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cedure has changed. The Euphoria .zip file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"bundle.dat" file that contains over 100 file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people to locate the important files: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, etc. that they should look at before installing.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lso 35K small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 will warn you to use bind/bindw if you try to create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with a name ending in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beta) February 26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nterpreter, exw.exe, is now a true WIN32 GUI program.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it was a WIN32 "console" program that was alwa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console" or DOS-window. A DOS-style console window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ly if your program needs one. exw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sole window the first time your program writ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the keyboard, or calls any library routine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to work. The console will disappear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nish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library routine, free_console(), will immediate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if you current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of Euphoria now provides a -scrambl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and shroud to improve the security of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pass Euphoria atoms to C routines as 64-bit C dou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guments, and you can receive a floating-po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from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(beta) runs 10 to 15% faster than exw.exe (alpha)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.ex, shell.ex, etc.). The WATCOM C compiler was doing a ba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a critical section of the interpreter when building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 producing excellent code when building ex.exe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 changes to the interpreter C code, WATCOM now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code for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verage program now has 60K more memory available befor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procedure, function or ty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top-level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total number of include files that can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creased to 256 from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ptimizations were added. The following gen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re now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+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can be any expression, and have type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new documentation file, perform.doc with lots of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-obsess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all a C routine using c_func(), but you linked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efine_c_proc() you will get an error message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using c_proc(), but you linked it using define_c_func(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message. This restriction was documented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 in 2.0 alpha. Some programs written for the alpha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see the actual name of the C or Euphoria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ttempting to call, when you get an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, call_func(), c_proc(), or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-clear_routines option of bind and shroud will leav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unshrouded. This is necessary if your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. You'll be warned if you use routine_id(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. (Registered users can use -scrambl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ear_routines to restore a high level of shrou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name conflict arises with a global symbol, the shroud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you, and then choose a new name. It used to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no longer possible to trace or profile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emo program, hash.ex, was added to euphoria\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ex was moved from euphoria\bin to euphoria\demo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ation file, bind.doc describe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.bat and shroud.bat. The previous description in refman.d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overview.doc gives a quick overview of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scription of get_mouse() in library.doc discuss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-wide graphics modes (you must divide the x coordinate value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alpha) November 5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platform is now supported. exw.exe will run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IN32 (Windows 32-bit) operating system. ex.ex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ing DOS32 (extended DOS). See platform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have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DOS32 and 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()    - find out which platform you are executing 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FORM constant is available in Euphoria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  - get a small integer id number for a Euphori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  - call a Euphoria procedure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func()   - call a Euphoria function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_sort() - sort a sequence using a compare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)       - store a number into 4 bytes of memory. poke4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 is at least 10x faster than: poke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_to_bytes(value)). poke4() also works wit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s()      - read 4 bytes of memory as a 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u()      - read 4 bytes of memory as an un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 peek4u(address) is 10x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_to_int(peek({address, 4}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)- allocate and store a 0-terminated str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32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dll()     - open a Windows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pro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valu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fun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value will b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proc()  - call a C routine from Euphoria (no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func()  - call a C routine from Euphoria (a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back()    - get a call-back address, so Windows ca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phoria routine when the user intera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box()  - display a simple Yes/No/Canc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wir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search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     - debug version of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e    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.e      - d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.e   - Windows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dditional improvements have been made to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n Pentium and higher systems, floating-point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bout 20% faster (and floating-point in exw is a furthe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ex for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tf() to the screen, and print() to the scree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ce screen is updated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ime profile is more accurate regarding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mset.ex demo run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s of Older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a June 13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perations and library routines we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key() is 100x faster when there is no ke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 is over 100x faster and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_screen()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following routines have now been built directly into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the overhead of calling machine_pr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_func(): pixel(), get_pixel(), mem_set(), mem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oke() of a long sequence into memory, other than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ixel() is 4x faster in mod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pixel() is faster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play_image() is about 30% faster in most modes and up to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in mode 19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()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arithmetic and bitwise operations applied to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s are now 29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&amp; b (concatenation) is 15% faster in most ca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ally faster in the case where you grow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by concatenating many small sequences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c() is 12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tch() is 8% faster in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ppend()/prepend() are 15% faste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nd() of an integer within a sequence of integers is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mation of a 2-element sequence {a,b} is 11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l copying of a shared sequence when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is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March 21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were added. They are describ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32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64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b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rc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d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x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k_mem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ick_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profile_time (time profiling for DOS32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b, Octo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has a more visible selector box on it's grid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 now allows special characters greater than ASCII 12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pressing the Alt key and typing digit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, 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ash_message() library routin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bound by registered users will now produc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.bat has a new option "-full_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parate DOS4GW.EXE DOS extender file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95 long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utility programs: key.ex, where.ex, ascii.ex, guru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: dosin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library routines: set_rand(), use_ves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eek or poke an entire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duction in space overhead f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edit multiple files using multiple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0 new library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oblem that prevented Euphoria from running in a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obert Craig's Master's Thesis in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Toronto. That thesis was strongly influenced by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hn Backus 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