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GI (Web) Applications in Euphori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 Web site, you may be able to set up programs on your ser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itors to your site can run. Most free Web hosting services do not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pability, but almost all paid services do. If they advertis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"cgi-bin", "Perl", "C" etc. then you can most likely run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as well. The hosting company does not have to install Euphoria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do it yourself quite easily. As far as the host is concerned, you 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a program written in C, namely the Euphoria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ery simple protocol called CGI (Common Gateway Interface) i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most all paid Web servers, and you can use almost any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velop CGI applications. Perl is currently very popular for CGI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is even better suited than Perl in many ways. Compared to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, Euphoria programs start up quicker, run faster, and hav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diagnostics. Compared to C, Euphoria programs take less eff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elop, and are easier to change and debug. Euphoria also has much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handling, which is often important in CGI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GI (Common Gateway Inter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GI is a fancy acronym for a very simple protocol. The CGI standard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a Web browser passes information to a program running on a Web serv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hat program passes information back to the Web 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b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the necessary Web server software, and the approva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 service provider, you can probably run Euphoria CGI programs righ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own (home)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most people will have to use a Web hosting service that supports C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find hosting services that cost anywhere from $3 U.S. per month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50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idEuphoria.com is on a fairly reliable host (addr.com) that costs only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.S. per month. For that price we get 3000 Mb of disk space on a FreeB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ine, and 60 Gb of bandwidth per month. Until recently, for the same pr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were given only 150 Mb of space and 15 Gb of bandwidth. The band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ation determines the number of bytes that may be downloaded by vis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forum (on our domain ListFilter.com) is hosted on an even cheaper Linux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ost-web-site.com) for $4/month. It has 200 Mb of space, and 5 G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dwidth. Until recently, it cost $18/month, so hosting prices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ing Euphoria for C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ing Euphoria on a host is fairly simple. You just have to up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directory for the operating system that the host is running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the euphoria directory into the top level of your own personal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 need to change anything on the system as a whole. Using telne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sh) you can experiment, and make sure that you can execut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\demo programs on the host. You should set up your EUDIR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to point to your euphoria directory. This might involve ed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profile file that's executed each time you log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uphoria CGI programs that you want people to run, must typ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d in a special subdirectory of your account, called "cgi-bin". cgi-b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ten located under a directory called "public_html" which contains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cly-visible HTML files. cgi-bin has special permissions tha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itors to your site to execute the programs it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Linux and FreeBSD, and also on Windows (if the system uses Apach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), you can use a "shebang" line as the very first line of you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file. It will show the system where the Euphoria interpreter (ex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w.exe) is located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!./ex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say that the interpreter is in the current directory (cgi-bin)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oad this file to Linux/FreeBSD, be careful that the line ends with just \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\r\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on Windows you should use exwc.exe, not exw.exe. exwc handle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better, and that's critical for CGI. You should also say "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" at the top of your main file. Warning messages could cau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roperly terminating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Linux/FreeBSD you must set execute permission on any CGI program.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tries to run your program, a special process on the server actually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rogram and it needs to find and have access to your Euphoria fil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probably set your files so anyone can read or execute them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write them. e.g. rwx r-x r-x or chmod 755 myfile.exu. Remember al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exu executable by yourself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Linux system, if your /tmp directory is not writable, or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s, you may need to run a non-compressed version of exu. You can g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RDS download page, or by decompressing exu using UP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your life simple, you may wish to copy all files into cgi-b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rogram will need. That includes the standard Euphoria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\include, the Euphoria interpreter, and any database file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ing to access. That way you can avoid the sticky issue of the server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having the same environment variables (PATH, EUDIR) as you do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able to find your Euphori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make a simple Web link to your CGI program, and run it by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, but normally you will set up a Web page containing an HTML for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s your users with a graphical user interface, where they can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to your CGI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several places on the RapidEuphoria.com Web site where HTML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used to communicate with CGI programs written in Euphoria. Perha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st is the MicroEconomy form at: http://www.rapideuphoria.com/ecoform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Internet Explorer's View / Source to see the HTML cod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page-down a few times, you'll see the start of a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 method="POST" action="cgi-bin/economy.exu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reates a form for the user to fill out. When the user clicks the sub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 for the form, the CGI program, economy.exu, stored in cgi-bin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d on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possible "methods" that you can use. This form uses the "PO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. The other method is called the "GET"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POST method, the user's input data is supplied to the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as its standard input, and can be read with gets() and get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GET method, the data is supplied to the Euphoria program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 variable called "query_str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method is best? In most cases it doesn't matter which method you us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data will be the same. Only the method of acquiring that dat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fact, if you look at the Euphoria program that handles this MicroEcono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: http://www.rapideuphoria.com/economy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ll see that procedure read_input() checks which method was used, and gr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data from the appropriate source. Feel free to use read_input(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CGI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 collects data from the user in various ways. One of the simplest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with text input tag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type="text" name="name" size="35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type="text" name="city" size="35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let the user type in his name and city into two separate box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that he types are passed to the Euphoria program, and are label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name" and "cit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what does the input data look lik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GET method the query_string environment variable (for the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s) will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name=John&amp;city=Miam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ou'll be able to see it on the address bar of your Web browser,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?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POST method is used, the same string will be available vi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have to parse this input to break out the two fiel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Economy program uses parse_input() to do this.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rporate parse_input() into your ow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ides simple text boxes, there are many types of user input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. You can have single line and multiple line input boxes, password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ots appear), drop down menus, radio buttons, check boxes, etc. Each att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ame to a piece of data supplied by the user, and your CGI program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ak out this information using parse_input() or some equivalent cod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even let the user upload lar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 from Your CGI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examining the query string, your program must generate a rep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. This reply must be in the form of a complete HTML pag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output (Euphoria file 1). The very first line that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s to standard output mus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-type: text/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line must then be followed by a bunch of lines that comprise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page. For example, the MicroEconomy program starts off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print_HTMLheader() which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s(1, "Content-type: text/html\n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s(1, "&amp;lt;html&gt;&amp;lt;head&gt;&amp;lt;title&gt;Thank You&amp;lt;/title&gt;&amp;lt;/head&gt;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s(1, "&amp;lt;body bgcolor=\"#FFFFFF\"&gt;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ch later, when it's all finished, it writes out the last line of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ontains  /body&gt; /html&gt; to complete the page. If the program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 the HTML page, the user's browser might not display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ly, if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ugging CGI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time you run a new CGI program, the chances are quite high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fail in some way. You are likely to see an error page displayed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y very little about what went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thing you should do is check for a Euphoria ex.err file in cgi-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's one there, it will tell you why your program died.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.err, it could be that your program didn't even run, because it's l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ct permissions, or the shebang line is wrong; or it may have ru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did not generate a proper HTML page. Be sure that you have the Conten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at the start, and you have the proper structure, starting with  html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ing with  /html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n't getting an ex.err, you can generate an ex.pro file, by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with profile" at the start of your program. That will give you an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statements your program executed before it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try "with trace" and trace(3) to generate a fil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500 statements that were executed before it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your program seems to be working, you might want to add a crash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ill send ex.err to you via e-mail. You may discover that your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ing to do weird things that you never do, and are encountering 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eding up CGI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CGI programs require little CPU time, and most of that time migh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rt up, i.e. loading the language interpreter and parsing the program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cal CGI program might read a few parameters that a user types into a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access one record in a database, or send one e-mail message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ing a simple HTML acknowledgement page 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GI applications that do require a lot of time, you should transl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program to C, and compile it. The resulting executable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as a CGI program. It will start up faster (no parsing), and run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ly problem is that you won't get a full ex.err file when t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ash, however you can use crash_routine() to send yourself an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some of the key variables, such as the query string that l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