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Euphor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wnload package includes a handy, text-mode editor, e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completely in Euphoria. Many people find ed convenie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nd other files, but there is no requiremen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ed, you have many alternatives. David Cuny's EE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ased editor for Euphoria that's also written in Euphoria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mouse-based user interface with drop down menus etc.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DS Web site. There are several other Euphoria-oriented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 DOS, Windows, Linux and FreeBSD. Check the Editor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In fact, any text editor can be used to edit a Euphori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DOS Edit or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1: 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2: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y error, just type "ed", and you'll be placed in the edi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olumn where the error was detected. The error message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files are displayed in color. Other text files ar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xpect. Keywords are blue. Names of routines that are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appear in magenta. Strings are green, comments are re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se colors as well as several other parameters of 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, you can "associate" various types of files with ed.ba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put into ed when you double-click on these types of files - e.g. 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, .doc etc. Main Euphoria files ending in .ex (.exw)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 ("exw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multi-file/multi-window DOS editor. Esc c will split your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You can also use multiple edit windows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of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keys do not work in a Linux or FreeBSD text console, or in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 do not work in an xterm under X windows. Alternate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In some cases on Linux/FreeBSD you might have to edit ed.ex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key to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-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-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elete    - Delete the current line. (control-Dele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         - Delete the current line. (same as control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-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Deletes before the current charact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left    - Move to the start of the previous wor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ux/FreeBSD use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right   - Move to the start of the next word.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-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-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Home      - Move to the beginning of the file. This works with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 On Windows/Linux/FreeBSD use control-T (i.e.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  - Move to the end of the file. This works with ex.ex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Windows/Linux/FreeBSD use control-B, (i.e.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  - Move up one screen. In a Linux/FreeBSD xterm use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  - Move down one screen. In a Linux/FreeBSD xter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        - Select a new current window. The window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to bottom, with the top window on the screen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- This is a special customizable command. 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a Euphoria comment mark "--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 You can easily change i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es of key strokes that you like, simply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CUSTOM_KEYSTROKES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Esc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Get help text for the editor, or Euphoria. The screen is spl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your program and the help tex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"Clone" the current window, i.e. make a new edit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viewing the same file at the same positi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sizes of all windows are adjusted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You might want to use Esc l to get mor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ndow that you create can be scrolled independently and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menu bar. The changes that you make to a file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ly in the current window. When you press an F-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ndow, any changes will appear there as well. You can use Esc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new file in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Quit (delete) the current window and leave the edit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the file being edited in the current window, then qu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s Esc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ave the file, and then execute it with ex, exw or exu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execution you'll hear a beep. Hit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This operation may not work if you are very low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Run an operating system command. After the beep, hit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You could also use this command to edit an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,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tart editing a new file in the current window. Deleted lines/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s are available for use in the new file.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the new file. Alternatively, you can drag a file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window into the MS-DOS window for 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ull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Find the next occurrence of a string in the current window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ew string there is an option to "match case" or not.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upper/lower case to match. Keep hitting E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occurrences. Any other key stops the search.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, press control-Home before Esc f. The defaul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, if you don't type anything,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Globally replace one string by another. Operates like Es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hitting Enter to continue replacing. Be careful --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Change the number of lines displayed on the screen. Only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, depending on your video card. Many cards will allow 25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ux/FreeBSD text console you're stuck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usually 25). In a Linux/FreeBSD xterm window, e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es initially available when ed is started up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window will have no effect after e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Show the modifications that you've made so far. The current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ved as editbuff.tmp, and is compared with the fil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c command, or the Linux/FreeBSD diff command. Esc 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you want to quit the editor, but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 made, or whether it's ok to save them. It'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n editing mistake and you want to see what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- Move to line number ddd. e.g. Esc 1023 Enter would move to line 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- Esc Carriage-Return, i.e. Esc Enter, will tell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,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file has been modified since the last save.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your mind, it is harmless to just hit En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ing Previo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n, Esc d, Esc r and Esc f commands prompt you to enter a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call and edit these strings just as you would at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command line. Type up-arrow or down-arrow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that you previously entered for a given command, then use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rrow and the delete key to edit the strings. Press Enter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(or control-D) a series of consecutive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series of consecutive characters, you create a "kill-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what you just deleted. This kill-buffer can be re-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and then pres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kill-buffer is started, and the old buffer is lost, each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and start deleting somewhere else. For example, cut a series of *l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trol-Delete. Then move the cursor to where you want to pas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nsert. If you want to copy the lines,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, first control-Delete them, then immediately press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ert them. Then move somewhere else and press Insert to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s many times as you like. You can also Delete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racters*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tab width is 8 spaces. The editor assumes tab=8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more convenient when editing a program for a tab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that you like to indent. Therefore you will find tha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4 when you edit Euphoria files (or .c, or .h or .bas files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from tab=8 to tab=4 when reading your program file, and con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b=8 when you save the file. Thus your file remain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=8 world, e.g. MS-DOS PRINT, EDIT, etc. If you would lik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 of spaces to indent, change the line at the top of ed.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extend beyond the right edge of the screen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video character in the 80th column. This warns you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out there" that you can't see. You can move the cursor beyond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The screen will scroll left or right so the curso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Euphoria program, ed can access all the memory on your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huge files, and unless disk swapping occurs, most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. As ed reads in a file, it replaces certain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less than ASCII 14) with ASCII 254 - small squar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non-text file you will be warned about this. (MS-DOS Edit will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 a non-text file - do not save!). Since ed opens all files a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 control-z character (26) embedded in a file will appear to 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ed is a DOS editor, you can edit existing files that ha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ng names in them, and the full file name will be preserved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ed will not create *new* files with long names.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d to the standard DOS 8.3 length. (but see Platfor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line terminator on Linux/FreeBSD is simply \n. On DOS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have lines ending with \r\n. If you copy a DOS or Window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and try to modify it, ed will give you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he \r\n terminators, or saving the file with \n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source code to this editor is in bin\ed.ex and bin\syncolo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 e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user-modifiable" configuration parameters that you can adju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the cursor size may need adjusting for 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\ed.bat can be set up to run ed.ex using exwc.exe or ex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off running ed with ex.exe on Windows 95/98/ME. You'll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r screen updates than with exwc.exe. On Windows XP you'll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off using exwc.exe. You'll get slightly quicker screen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create files with long names, not just ope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special keys won't work with exwc.exe, e.g.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t and control-b instead of control-Home and control-End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there are no problems with long filenames, and the keyboa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