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tform-Specific Issues for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 currently supports Euphoria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tforms". More platform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atform is called DOS32, since it depends o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ut with the CPU operating in 32-bit (protect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latform is called WIN32, since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in particular, the 32-bit version of Window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95/98/ME, as well as NT/2000/XP and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latform is Linux. Linux is based on the UNIX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ntly become very popular on PCs. There are many distributors of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Red Hat, Debian, Caldera, etc. Linux can be obtained on a C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price. Linux is an open-sourc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platform is FreeBSD. FreeBSD is also based o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is very popular on Internet server machines. It's also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purchased the Euphoria source code have ported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tforms, such as HP Unix and Su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DOS32+WIN32 installation file contains two .ex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called ex.exe. It runs Euphoria programs on the DOS32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exw.exe. It runs Euphoria programs on the WIN32 platform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meant to be run on the WIN32 platform have a .exw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ograms that are meant to be run on the DOS32 platform have a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Linux .tar file contains only exu. It runs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ux platform. Euphoria programs intended for Linux or FreeBS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u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BSD version of Euphoria is installed by first installing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, and then replacing exu, by the version of ex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uphoria programs can be run on two, three, or all four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The file type should indicate the preferred plat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interpreter can try to run any Euphoria file, bu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full name of the file, including the type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looks for it's own preferred file type (.ex, .exw or .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ll find that the majority of your code wil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some small parts will have to be written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Use the platform() built-in function to tell you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running on. Note that platform() returns the same value (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nux and FreeBSD, since those system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you might want to start with ex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latform. You should try to understand the essential core of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eap into Windows GUI programming. All versions of Window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), let you open a Command Prompt text window, and ru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run in 32-bit (protected) mode and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memory on the machine. Many programming languages for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16-bit "real" mode. This makes it impossible to access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t one time. Your machine might have 256Mb of memor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out of memory after using just 640K. QBasic is even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you to ju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rograms can flip the screen into either text mode or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Euphoria provides you with library routines for both mod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any need to call DOS directly, but you can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() routine. You can also peek and poke int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o achieve high-speed graphics and get access to low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for Windows 95 and later systems, Euphoria files can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, and programs can open long filename files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leted when your program terminates. It starts as a 0-by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only if actual swapping is needed. It is created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variables have been set, it is create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.exe or your "bound" Euphoria .exe file. You can forc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a particular directory by setting the 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ath  is the full path to the directory. You can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k swapping activity occurs, your program will run correctl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. A better approach might be to free up more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back on SMARTDRV and other programs that reser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ee disk space is less than the amount of RAM in your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WIN32 (exw.exe) has a lot in common with Euphoria for DOS3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you also have access to all of the memory on your machine.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ork the same way on each platform. Many existing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 using exw without any change. With ex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the command line, and display text on a standard (typic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80 column) DOS window. The DOS window is known as the "cons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ology. Euphoria makes the transition from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to WIN32 console programming, trivial. You can add calls to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s and later, if desired, you can create real Windows GU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ole window will be created automatically when a WIN32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utputs something to the screen or reads from the key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 console window when you read standard input or writ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even when these have been redirected to files. The cons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when your program finishes execution, o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 If there is something on the console that you wa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you should prompt him and wait for his input before termina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console from quickly disappearing you might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wait for the user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Euphoria programs without popping up a new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wc.exe. It uses the current console window, just like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hen using 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long filenames are fully supported for reading an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igh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Cuny, Derek Parnell, Judith Evans and many other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alled Win32Lib that you can use to develop Windows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. It's remarkably easy to learn and use, and com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many small example programs. You can download Win32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's IDE from the Euphoria Web site. Recently, Andrea Cini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, somewhat smaller package called EuWinGUI. It'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w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ccess to WIN32 at a lower level, Euphoria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ny C function in any WIN32 API .dll file, or indeed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file that you create or someone else creat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 mechanism that lets Windows call your Euphoria routines.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when you create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ull use of the WIN32 platform, you need documentation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ming, in particular the WIN32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I), including the C structures defined by the API.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.HLP file (c) Microsoft that is available with many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re are numerous books available on the subject o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C/C++. You can adapt most of what you find in thos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of Euphoria programming for WIN32.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I Windows help file (8 Mb) can be downloaded from Borland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orland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Euphoria Archive Web page - "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nux and FreeBS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, and Euphoria for FreeBSD share certain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DOS32, and share other features with Euphoria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WIN32 and DOS32, you can write text on a console, or xterm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lors and at any line 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WIN32, you can call C routines in shared libraries and C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to your Euphori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and FreeBSD do not have integrated suppor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ke DOS32, but Pete Eberlein has created a Euphoria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X windows GUI programming is available using either Irv Mullin's Eu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the GTK GUI library, or wxEuphoria developed 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Euphoria also run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rting code from DOS or Windows to Linux or FreeBSD, you'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numbers assigned to the 16 main colors in graphics.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f you use the constants defined in graphics.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. If you hard-code your color numbers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nd red have been swi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ey codes for special keys such as Home, End,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and there are some additional differences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er key is code 10 (line-feed) on Linux, where on DOS/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13 (carriage-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and FreeBSD use '/' (slash) on file paths. DOS/Windows us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specialized things such as dos_interrupt() obvious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s to system() and system_exec() that contain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have to be changed to the corresponding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e.g. "DEL" becomes "rm", and "MOVE" becomes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facing with C Code (WIN32, Linux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32, Linux and FreeBSD it's possible to interface Euphoria cod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Euphoria program can call C routines and read and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C routines can even call ("callback") your Euphoria routines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ust reside in a WIN32 dynamic link library (.dll file)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shared library (.so file). By interfacing with .dll'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you can access the full programming interfac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translate Euphoria routines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them into a .dll or .so file. You can pass Euphoria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o these compiled Euphoria routines, and receive Euphoria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 Translated/compiled routines typically ru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routines. For more information see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function in a .dll or .so file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.dll or .so file that contains the C fun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ll() contained in 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the C function, by calling define_c_func() or define_c_pro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e. This tells Euphoria the number and type of the argu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urrently supports all C integer and pointer typ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lues. It also supports floating-point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 double type). It is currently not possible to pass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 or receive a structure as a function resul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pass a pointer to a structure and get a pointer to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. Passing C structures by value is rar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also supports all forms of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omplex sequences, as arguments to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C function by calling c_func() or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name of the routine in user32.dll is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It takes a pointer and an int as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 it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- Calling C Functions for descriptions of c_func(), c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, define_c_proc(), open_dll() etc. See demo\win32 or demo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there is more than one C calling convention.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ll use the __stdcall convention. Most C compil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cdecl as their default. __cdecl allows for variable number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. Euphoria assumes __stdcall, but if you need to call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__cdecl, you can put a '+' sign at the start of the routi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 and define_c_func(). In the example abov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LoadIconA", instead of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a .dll file by right-clicking on it, and choosing "Quick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's on your system). You will see a list of all the C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ich .dll file contains a particular WIN32 C fun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ccessing 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address of a C variable using define_c_var()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and peek() to acces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ccessing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 routines require that you pass pointers to structures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ructures using allocated blocks of memory. The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 can be passed as if it were a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nd write members of C structures using peek() and pok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, peek4s(), and poke4(). You can allocate space for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. You must calculate the offset of a member of a C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easy, because anything in C that needs 4 bytes will be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the structure. Thus C int's, char's, unsigned int's,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etc. will all take 4 bytes. If the C declar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arning C code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;           // off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b;         // offs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;          // offs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;          //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space for "struct example"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te(16) -- size of 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hat you get from allocate() is always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, since WIN32 structures are supposed to start on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Fields within a C structure that are 4-bytes or more in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4-byte boundary in memory. 2-byte fields must start on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To achieve this you may have to leave small ga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In practice it is not hard to align most structures since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4-byte pointers or 4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field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 fiel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, make up Euphoria constants for the field offs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ass rect as a pointer to a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Wnd is a "handle"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ode that accesses C routines and data structures may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but it will typically form just a small part of your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2Lib, EuWinGUI, or Irv Mullin's X Windows library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written in pure Euphoria, which will give you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ose forced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all-backs to your Euphor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window, the Windows operating system will ne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. This is a strange concept for DOS programm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ing operating system routines, but are not used to h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ll *their* routine. To set this up, you must get a 32-bit "call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r routine and give it to Windows. For example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uniquely identifies a Euphoria procedure or function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integer value. This value can be used later to call the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it as an argument to the call_ba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32-bit call-back address, WndProcAddres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C structure and passed to Windows via the RegisterClass()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gives Windows the ability to call the Euphori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whenever the user performs an action on a certain clas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clude clicking the mouse, typing a key, resizing the window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exw demo program for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a call-back address for any Euphori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outine must be a function, no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must have from 0 to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arameters should all be of type atom (or integer etc.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eturn value should be an integer value up to 32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s many call-back addresses as you lik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_back() for the same Euphoria routine multiple times - eac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 create requires a small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at are passed to your Euphoria routine can be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igned" atoms, i.e. non-negative. Your routine could choos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ositive numbers as negative if that is desirable. For instance, i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ried to pass you -1, it would appear as hex FFFFFFFF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at does not fit the type you have chosen for a given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ype-check error may occur (depending on "with/without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No error will occur if you declare all parameters as "a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s in the case of WndProc() above, Windows initi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s to your routines. It is also possible for a C routine in any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ne of your Euphoria routines. You just have to declare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nd pass it the call-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a WATCOM C routine that takes your call-back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parameter, and then calls your 3-parameter Euphori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-parameter C routine that you call from 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Your 3-parameter Euphoria routine is call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eu_callb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declaration above declares test1 as an externally-callabl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single parameter. The single parameter is a pointer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3 unsigned parameters - i.e.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TCOM C, "CALLBACK" is the same as "__stdcall". This i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's used to call WIN32 API routines, and the C po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 should be declared this way too, or you'll get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tries to return to your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your Euphoria routine to be called using the __cdec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de the call to call_back(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utineaddr = call_back({'+', 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us sign and braces indicate the __cdecl convention. The simpl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braces, is __std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your Euphoria routine will be passed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and 333 as arguments. Your routine will return a value to test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then be immediately returned to the caller of test1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other place in your Euphori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-back address can be passed to the Linux or FreeBSD signal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Euphoria routine to handle various signals (e.g. SIGTERM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passed to C routines such as qsort(), to specify a Euphori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