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uphoria Translator: Internal Structure an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Rob Cra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phoria to C Translator is a program written entirely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ob of the Translator is to convert any Euphoria program into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 source files. These C source files can then be compi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compiler to produce an executable file. Several different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s are supported, and executable programs (as well a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) can be created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advantage that the Translator has over the Interpr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speed of the user's Euphoria program. Many deci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would make at run-time are made by the Transl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time. The Translator is thus able to produce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, which is then further optimized by a C compil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icient machine code. This machine code can often out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r on a given Euphoria program by a factor of about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nt-end / Back-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lator uses the common Euphoria front-end. In a few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convenient to add some Translator-specific code, or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actions of th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t of the Translator is in the alternate back-end tha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cessing the intermediate language (IL) and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by the front end. Whereas the Interpreter back-e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s each IL opcode as it reads it, the Translator instea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 for performing that IL opcode. The Binder also use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nt-end, with its back-end simply attaching the IL plus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opy of the interpreter executable file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back-end written in pure Euphoria (execute.e),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on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must always translate a correct Euphoria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 C program. The Translator can assume that a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run-time errors (and in the interests of speed, it rarel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un-time errors). This allows it to deduc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t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[x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ssume that x will not cause a subscript error, and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asonable-sized integer value at this poin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other example, if it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assume that y has an integer value at this point in the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ting Euphoria IL Operations to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nslator was first developed, it was a straightforward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udy the C code in the Interpreter for a given IL op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essentially the sam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very least, this eliminated the indirect jump from on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next that takes place in the interpreter, so alrea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was faster. The last C statement executed for on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followed immediately by the first C statement for the next op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hermore, one level of indirection in accessing the operand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 could usually be removed, since the operand values are pi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via pointers by the Interpreter, whereas the Transl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refer directly to the operands as C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operations in the Interpreter must dynamically test the data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erand and select the appropriate code to execute.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as a good idea at translation time of what the possib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and can eliminate run-time tests. In some cases it may als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value of one or more operands, and can produce some very l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code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is much was working, many additional Translation-time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vised to make the translated code even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-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calls most of the same routines that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-end calls during execution. Translated code accesses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 C library that is linked with each translated program.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outines saves maintenance effort and promote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Interpreter and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understands the possible data types return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routine, and uses that information to help stream-lin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Maintained at Translation time for variables and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or tags each variable and temp at translation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urrent best estimate of the type that that data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rther improve the quality of the emitted C code,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acks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possible integer values: min ..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length (if length i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 vs Glob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lculates the best C code to emit for each Euphori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tracks the range of possible values of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mp used in the current statement, as well as the rang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across the entire Euphoria program. For instance,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x might be known to be an integer at the curren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routine, but not known to always be an intege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hole program. Or perhaps we know the actual value of x, say 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current point, but across the whole program w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information is computed for each *basic block*. A basi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ght-line series of Euphoria statements, with no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 out. At a branch in, or out, we usually have to discard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information. Euphoria does not have a GOTO statement for bran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branches are created by if-statements, while-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statements, exits etc, as well as subroutine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no local information available for a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 falls back to using any availabl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it at least knows the type that was used i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, but it tries to do better than that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iece of data in a program, the Translator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urrent, worst-case type that the data might have at run-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NULL - no idea, haven't seen any relevant informati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INTEGER - the data is in Euphoria 31-bit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DOUBLE - the data is an atom in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ATOM - the data is an atom, either in 31-bit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floating-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SEQUENCE - the data is definitely a Euphori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OBJECT - the data could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a pass through the IL, the global type information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 more pessimistic, for example, if during the first pas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 se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mark x as being TYPE_INTEGER locally, and later in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ark x as being TYPE_DOUBLE locally, but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ss it will mark x as being TYPE_ATOM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r_type(a, b) will take any two types and 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he most precise type that includes both of tho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ion of unreachable routine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code that can never be executed is useful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ves some memory by reducing the amount of C cod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improve the Translator's knowledge abou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hen translating for Windows, if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tform() = LINU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9.9 -- this statement can be deleted (it's never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5 -- somewhere els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ust b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can safely assume that x = 9.9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 will have the value 5 after this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ight even enable the Translator to mark x as be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 globally throughout the program, or even a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5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Translator is not smart enough to delete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, but by issuing code with constants in it, rather tha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low a good C compiler to see that certain code is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Multiple Passes to Improve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first pass through a program, (i.e. through the 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), the Translator will not have seen all the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variable. This may force it to make pessimistic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e type and possible values that the variable might 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un-time. After a complete pass, it will have seen all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is could allow it to assume a more restrictiv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arrower range of values for the variable for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uppose that somewhere in the source cod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 the end of one pass the Translator figures out that 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ve an integer value, then this inform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the type of y on a second pass through the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se that earlier in the sourc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 =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a third pass the Translator will be able to use it'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of y's type to more accurately determine the typ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more passes that the Translators makes through the 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it understands the type/value information for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etter it can produce C code. Type information can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 and become more refined with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in c_decl.e, we hav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nstant LAST_PASS = 7  -- number of Translat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s showed that after, say, 3 or 4 passes the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mitted C code is typically very small or even non-exis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chose 7 passes as a compromise between the possibility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 versus the boredom of the person waiting for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 its job. Since it is reading the IL on each pas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ning or reparsing the source, things go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pagation of information int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looks at all calls to a routine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most resticted type and possible values for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ed by the current program. For instance, you migh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broutine parameter as atom, but if the Translator se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always passes an integer, it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If the Translator can see that all calls to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sort routine (that works on any type of data)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 a sequence of *integers*, that information will be n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 code generated within the sort function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s to be sorted are always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the Translator sees that your program always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1 (say), as a parameter, it might be able to use that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minate chunks of code inside the subroutine where other (no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a very general subroutine might be customized into a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 version in C that only works for the specific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. This cannot be done when creating share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.dll/.so) routines, since those routines will b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programs that the Translator has not seen. The 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routines must be full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ding of constant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has some ability to "fold"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ranslation time. For instance 8*5 would be calculated as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C multiply operation would be issued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variable, such as a subroutine parameter, is determ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have a known constant value at a particular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iminating Refs and 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ranslator and Interpreter share the sam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, it is necessary that they both use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laiming unused memory. This means that the Translat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s C macros Ref() to increment the reference count, and DeRe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crement the reference count on atoms and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Translator is certain that some data is always going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integer, it can leave out the Ref() or DeRe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lator is certain that some data will always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double format, or a sequence, it can output RefDS() or DeRef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impler, since they skip the test f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lator is certain that all elements of a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, it will output DeRefDSi(). This macro avoid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s of a sequence for non-integers, which would in tur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Ref'd. This macro can therefore save a great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aiming storage for sequences of integers (the most comm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quence in mos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mitations to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is never allowed to "cheat". A correct Euph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ranslated into a completely correct C program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= y + z -- can we assume that x will be assigned an integer value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No! Integer overflow could occur and we mus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y + 1 -- Not her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= y + 1 -- OK, sequence lengths are assumed to not get too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the maximum integer value (1.07 billion, or 4Gb of stor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so we assume that x will be assign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ing the e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ly different version of emake.bat is gener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ed C compilers. emake.bat (emake on Linux/FreeBSD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compiling each of the generated C source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and for linking all the object files with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In some cases, environment variables are tested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piler is going to be used. A lot of this is in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_dec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used by the Translator to support Euphoria's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is quite different from that us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able to maintain its own set of call st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active tasks. These stacks are just allocated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nd are under the full control of the Interpeter. When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, the Interpreter can easily point to a new call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sk about to get control. These stacks are software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, they are not the hardwa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is compiled by a C compiler and uses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is manipulated by CPU instructions such as PUSH and P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iled C subroutine is entered, the CPU automatically push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hardware stack, and the CPU stack register (ESP)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ly. When Euphoria's task_yield() is called, the Euphoria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do some tricky low-level machine operations to point ESP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top for the new task. If this is the start of a brand new task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space must be found and reserved for this task. Direct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SP and other registers is not defined in the C languag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phoria scheduler and task_create() both have some machine cod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m, primarily for adjusting the hardware stack pointer.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ounds, when task_yield() "returns", it (in general)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place in the compiled C code than where it was called fro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"returns" to the place just after a call to task_yie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rom the new task to be run. This is accomplished by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stack pointer to a new position prior to executing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 (return) instruction. Task switching is thus highly efficient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just a few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the use of routine id's for indirect calls (call_proc/call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needs to have a stripped-down version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memory at run-time. It only contains information o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user's program that might possibly be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d. See init-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t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, non-integer values (e.g. 1.0, "HELLO", are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Euphoria object format, in init-.c by init_literal().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, duplicate literals in a program will all point to the same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ll option will cause the Translator to create a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rary (.so file), or a Windows dynamic link library (.dl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code and the main program share the same heap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ts own storag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generating a C source file, the Translator tries no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a file, in case this causes a problem for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lso uses DeRef1(), a simpler, slower version of DeRef(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ppears that a C source file is getting to be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avesp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