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 The only exception i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 - start searching fr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_from 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eleme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from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any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XP, if you want the DOS mouse to work in a (non-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you must disable QuickEdit mode in the Properties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routine   - specify a routine to be call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lection of routines lets you create multiple, independent tas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has its own current statement being executed, its own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, and its own set of private variables. The local and glob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re shared amongst all tasks. When a task calls task_yield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, and the Euphoria scheduler decides which task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War demo program, lw.ex, makes heavy use of task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attle involving numerous independently moving ships,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s etc. See also the taskwire.exw Windows demo program, and the news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the current status (active, suspended, terminated)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Yield control, so the scheduler can pick a new ta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mem_set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 In some text modes there might onl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ackgroun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/compil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function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be part of a .dll or .so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. In this case, a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ld be returned. C and machine code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tegers, or more generally, atoms (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vert your program into an executable fil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 it, or translating it to C, you will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arguments remain the same, except for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r user no longer types "ex"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or translated as a .ex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bounds", or "divide by zero" on the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ing debugging information into ex.err. Euphoria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 be meaningful for your users unless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uphoria programmers. By calling crash_message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essage that will appear on the screen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still be stored in ex.err.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routin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the routine id of a function that you want Euphori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a run-time error is detected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hut down. Your function should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The object that is passed to your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0. In future releases of Euphoria, a more meaningf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assed. You can call crash_routine many ti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outine id's. When a crash occurs, Euphoria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routines, the most recently specified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first one specified. Normally each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. If any routine returns a non-zero value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pecifying a crash routine, you give your progra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atal run-time errors, such as subscript out of bou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graceful way. You might save some critical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inform the user about what has happened, an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bout it. You might also save some ke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In fact, when your crash routine is called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lready been written. Your crash routine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somewhere, or even open it and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such a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 can be used with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 code does not check for as many run-tim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provide a full ex.err dump, but machine-leve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ught, and a crash routine will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save some variable values to disk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er of a library might want to specify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library. It could tidy things up by unlock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eleasing resources etc. The developer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his own crash routine. Both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uphoria, unless the first one called (the la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routine can't resume execution at the point of th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is no limitation on what else it can do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turn. It could even reinitialize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other error occurs while a crash routine is running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mp will occur, but the file name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_crash.err, rather than ex.err. At this point no mo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routines will be allowed. You will have to look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and ex_crash.err to fully understand w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ash(obje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case of fi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(on Linux) send an e-mail containing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("mail -s \"crash!\" myname@xxx.com &lt; ex.err &gt; /dev/null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routine_id("cra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slash or backslash o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except under DOS/Windows, at the top-level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 when choosing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. However the distinction between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may be important when you specify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(DOS) uses calls to WATCOM floating-point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, like most other built-in routines, is very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ny subroutin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_from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ind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, return the index of the fir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. If unsuccessful return 0. i2 may have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ngth of s plus 1. (Analogous to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11, {11, 8, 11, 2, 3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mary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"mary", name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rgument and the return value, may, or may not b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 You might need to test th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compare, match_from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tch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return the element number of s2 where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the length of s plus 1. (Just like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_from("pho", "phoEuphoria"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 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a control-Z typed by the user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put to permanently appear to be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 operations may not work correctly.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the printable ASCII range 32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like 1, plus display as "string" when all integ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are in the print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like 2, but show *only* quoted characters, not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tegers in the printable ASCII rang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s: \t \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maximum number of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the format to use for integer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you can add some decoration, e.g. "(%d)" or "$ 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then format specifiers from st ar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s of x. If x is an atom, then norma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just one format specifier and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however if st contains multiple format specifier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lied to the same value x. Thus printf()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3 arguments. Only the length of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s to be printed, will vary.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wo's complement, so -1 will print as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-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-point number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eems appropriate, given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d  %e  %f  %g", 7.75) -- same value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7.750000e+000  7.750000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igh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if the output file was opened in text mod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change \n (10) to \r\n (13 10).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is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a1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ple tasks, the whole program sleep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sk. To make just the current task sleep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i, i}) and then execute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quote strings that contain blank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task_clock_star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art the clock used for scheduling real-time task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ome time after calling task_clock_stop()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of real-time task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lock_stop() and task_clock_start() can be used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ing of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 causes the scheduled times of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o be incremented by th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 was called. This allows a game, si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to continu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shared tas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eeze the game while the player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get_key() =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op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ask_clock_sto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op the scheduling of real-time tasks. Scheduling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sk_clock_start() is called. Time-shared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The current task can also continue, unl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 and i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ask_clock_stop() when you want to take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real-time tasks. For instance,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a game or simula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() function is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art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cre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task_create(i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sk. i1 is the routine id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cedure. s is the list of argu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is procedure when the task start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a2, is a task identifier, created by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identify this task to the other Euphori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reate() creates a new task, but does no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has its own set of private variables and its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 Global and local variables are shared between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un-time error is detected, the tracebac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all tasks, with the offending task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asks can be created that all run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not be based on a function, since there would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id is unique. task_create() never returns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as it did before. Task id's are integer-valued ato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large as the largest integer-valued atom (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ask = task_create(routine_id("myproc"), {5, 9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chedule, task_yield, task_suspend,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l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sequence containing the task id's for all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lets you find out which task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hat have terminated are not included. You can pas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to task_status() to find out more about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task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sk_status(tasks[i]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1, "task %d is active\n", task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tatus,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chedu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chedul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hedule task a to run using scheduling parameter x. 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identifier returned by task_create(). If x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, then x tells the task scheduler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-shared task a in one burst before it consi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asks. If x is a sequence, it must be a 2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in, max}, both values greater than or equal to 0, wher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ndicate the minimum and maximum times, in second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real-time task a. min and max als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for subsequent runs of task a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ll to task_schedule() or task_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sk scheduler, which is built-in to the Euphori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will use the scheduling parameter x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this task. It may not always be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number of consecutive runs, or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For instance, a task might take so long befor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that another task misses it's desired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s have a higher priority. Time-shared tas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real-time task is ready to execute. A task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between real-time and time-shared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ast call to task_schedule() for that task.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runs a real-time task before the start of its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 value), and it tries to avoid missing the task's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cise timing, you can specify the same value for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. However, by specifying a range of times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some flexibility. This allows it to schedule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, and avoid non-productive delays. When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elay, it calls sleep(), unless the required de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. sleep() lets the operating system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 and max values can be fractional. If the m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resolution of the scheduler's clock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 seconds on Windows and Linux/FreeBSD, and 0.5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nless tick_rate() is called) then accurate 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performed, but the scheduler will try to ru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 in a row to approximate what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sk for a min time of 0.002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will try to run your task .01/.002 = 5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the clock to "click" ahead by .0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0.01 seconds it will run your task (up to) anoth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provided your task can be completed 5 times in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ime-shared tasks, increasing parameter x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of CPU time given to the selected ta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ing the percentage given to other time-shared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increase the efficiency of the program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ask switch wastes a bit of time. A task_yield(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ask continues executing takes less time. However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sirable to block other time-shared tasks from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eriods of time. Note that real-time task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at any task_yield(), once their activation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gram start-up there is a single task running. Its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initially it's a time-shared task allowed 1 ru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 No other task can run until task 0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ask 0 (top-level) runs off the end of the mai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program terminates, regardless of what other t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heduler finds that no task is active, i.e. no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run again (not even task 0), it terminate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0 exit code code, similar to abor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1 will be executed up to 10 times in a r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time-shared tasks are given control. If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needs control, t1 will lose control to the real-ti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_schedule(t1,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2 will be scheduled to run some time between 4 an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now. Barring any rescheduling of t2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 every 4 to 5 secon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2, {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yield, task_suspen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sel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sk id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value may be needed, if a task wants to schedule,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chedu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5.9, 6.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stat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task_statu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tatus of a task. Status values are 1 (ac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pended), and -1 (task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ask might want to know the status of one or mo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ciding whether to proceed with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value could indicate a task that never existed,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rminated naturally 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task_status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CTIV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USPEN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DOESN'T EXIS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list, task_create, task_schedule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uspen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uspen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of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causes task a to be suspended. Task a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unless there is a call to task_schedule() for task 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id returned from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ask can suspend any other task. If a task suspend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spension will start as soon as the task calls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ta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task_sel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elf,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yiel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ield control to the scheduler. The scheduler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ask to run, or perhaps let the current tas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s should call task_yield() periodically so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run. Only when task_yield() is called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for the scheduler to take back control from a ta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known as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 have calls to task_yield() in many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ode, and at any depth of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er will use the current value of {min, max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consecutive runs remaining,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rol returns, execution will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s task_yield(). The call-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ll remain as they were when task_yield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and local variables may have changed, due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should try to call task_yield() often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real-time tasks to miss their time window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time-shared tasks for an excessive period of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hand, there is a bit of overhea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, and this overhead is slightly large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a different tas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should avoid calling task_yield() when it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elicate operation that requires exclusi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Otherwise a race-condition could occur, where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interfere with an operation being carried ou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In some cases a task might need to mark so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ked" or "unlocked" in order to prevent this possib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ve multitasking, these concurrency issues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blem than with the preemptive multitask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Language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This small task deducts life support energy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rge Euphoria ship or the small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t seems to run "forever" in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it's actually a real-time task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very 1.7 to 1.8 second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deducts either 3 units or 13 units of life support energ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procedure task_lif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dependent task: subtract life suppo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t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uspend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tick rate other than 18.2, the time() func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bout 1/100 the usual time that it needs to execut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FreeBSD, time() normally execu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normally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4 hours. After that, the value returned b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nd start over. If however,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, and clock ticks are happening at a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the usual 18.2/sec, time() will continu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n that case, Euphoria handles the clock-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, and accumulates the ticks in a larger, 32-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mulation under Windows XP is not perfect. When you d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, (with profile_time) the time() function migh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veral percent. This problem does not occu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/9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machines, time() can return a negative number.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ifference in calls to time() to measure elapsed tim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race(3) is supported by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that you supply to walk_dir()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or ?). Only a single directory (and its sub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