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Euphoria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ve run tar to create the euphori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euphoria/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n environment variable: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the hidden files in your home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se files is executed when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if you have a hidden profile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bash_profile", you can edit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=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euphoria/b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 user called rob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/home/rob/euphoria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add a line for the variable EUDI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IR=/home/rob/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to export these variables, by add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PATH EU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/bin doesn't have to be first on your PATH, but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have to rename the "ed" shell script in euphoria/bin, and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system administrators can put EUDIR and the PATH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global file, such as /etc/profile, so many users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