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u          - the Euphoria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u          - the Euphoria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u.a        - the Translator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ndu     - the interpreter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s written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.ex     - prints a character chart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.ex</w:t>
        <w:tab/>
        <w:t xml:space="preserve">     - The Euphoria "Guru"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guru       - The Guru search engine applied to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you are in. Searches any kind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ex        -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          - script to run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int.ex    - prints Euphoria or other files in two-colum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. Highlights syntax of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   - The Euphoria install program.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uphoria, so this is here just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eel free to use it as a base for your ow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ex</w:t>
        <w:tab/>
        <w:t xml:space="preserve">     - shows the numeric key code for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ex     - count lines and characters in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ex    - search files for a 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.ex     - search for a fil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u        - bind a Linux Euphoria program with backend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 stand-alon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ud       - source code shrouder, makes a .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.il</w:t>
        <w:tab/>
        <w:t xml:space="preserve">     - a shrouded Euphoria program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hroud.bat and bin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mall shell scripts for most of the .ex utilit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type "exu ...", e.g. just type "ascii" to tur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.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programs expect to be run from a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ocumentation, see the comments at the top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