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Tuto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learning Euphoria easier, and more fun, we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ple programs. Most of them run in trace mode. They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-by-step how to do common operations like reading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ing numbers, opening files etc. There are comments o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so someone who is new to Euphoria, or new to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nderstand exactly how each program works. Most of the progra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anything useful, but they cover topics that sometimes are conf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fully these interactive tutorials will be more stimulating for you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eading a lot of dull text. You can actually watch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, from the inside out, and see the values of vari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understand these programs, you might want to download David G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ginner's Guide to Euphoria", or other tutorials availabl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lo.ex -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lcius.ex - Fahrenheit to Celsius converter (simple, not tr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c.ex -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qcalc.ex - Calcul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ppend.ex - append() and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etc.ex - reading a file -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ts.ex - reading a file -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imple.ex - watch a simple sorting algorithm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ample.ex - the merge sort example from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earn.ex - test y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lesort.ex - read a file from standard input and write a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ndard output (not tr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