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(and its subdirectories) contain a number of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Euphoria. You are encouraged to modify and redistribu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. See License.txt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DOS32 subdirectory will only run using ex.exe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IN32 subdirectory will only run using exw.exe.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subdirectory will only using exu. All other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with any interpreter. You will have either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or a Linux subdirectory depending on whi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uphoria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have restarted your computer after installing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(WinME/98/95) will add EUPHORIA\BIN to your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ex.exe and exw.exe usable from any directory, including this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program type 'ex', 'exw' or 'exu' followed by the file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w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u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ype is .ex, you can try to run it with exw or exu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type the ".ex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ssociated .ex files with ex.exe, and .exw files with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imply double-click to run any file. However, many programs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run from the command line and they will terminat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utorial directory for some very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. It learn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examples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rt.ex    - an example of calling custom_sort() with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h table (compare with tree.ex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hash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view the hash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EDS - the Euphoria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exu  - A multitasking demo that retrie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Web sites in parallel. wge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robably already available on your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See the top of news.ex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"ex sanity" or "exw sanity.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ary tree (compare with hash.ex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tree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a benchmark that compares the speed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uns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directory   - programs that require exw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directory   - programs that require ex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directory   - programs that require exu (Linux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source files themselves for more details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