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portant message for all C/C++ programme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 Reasons Why You Are Going to Write Your Next Program in Euphori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o re-invent dynamic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spent too many frustrating hours tracking down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corru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no matter how hard you try to eliminate them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at subscript checking would have sav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program should not be allowed to overwrite rand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n't actually return a value, but instead fell off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ish that library routines would stop you fro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s, rather than just setting "errno" or whatever (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"recompile the world"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ather than several minutes -- you can work much fa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of 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The C++ Programming Language 3rd Ed. by Bjarne Stroustr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 very dense pages, (and doesn't even discuss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DOS, Windows, Linux or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been programming in C/C++ for a long time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a lot of weird features in the languag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e range of legitimate value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but you have no way of enforcing thi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pass variable numbers of argume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clean way of returning multiple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ant an integrated full-screen source-level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easy to use that you don't have to search through the manu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or give up and recompile with 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reliable, accurate statement-level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internal dynamics of your program, and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very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/C++ is not that great, especially when you use the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ry some benchmark tests. 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be running your program, than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undred pages of documentation to decide wha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C/C++ package has 57 different routin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and 67 different routines for manipulating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. How many of these routines does Euphoria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zero. In Euphoria, memory allocation happen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manipulated just like any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