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Install Euphoria o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and run the latest Euphoria setup program. It will 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Windows system from Windows 95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ing, see doc\what2do.doc (or html\what2do.htm) for idea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ackage. You should also read readme.doc (or readme.htm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problem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install appeared to run ok, but exampl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, did you remember to shut down and restart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Windows XP/2000, be careful that your PATH and EUDIR do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utoexec.nt, which can also be used to se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WinME/98/95 if the install program fails to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will have to do it yourself. Follow the manu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can be run under DOS on older Win 3.1 systems, but w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maintain an install program for this. You'll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on a newer system and then copy your EUPHORIA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ystem. Set up AUTOEXEC.BAT manually on the old syste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nually edit autoexec.bat (WinME/98/95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- In the file c:\autoexec.bat add C:\EUPHORIA\BIN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your PATH command. You might use the MS-DOS Ed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otepad or any other text edito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go to the Start Menu, select Run, type in sys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 autoexec.bat should appear as one of the system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d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-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UDIR environment variable indicates the full path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- Reboot (restart) your machine. This will define your new PATH and E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NT/2000/XP and higher, if for some reason your EUDIR and PA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set correctly, then set them in whatever way your system allow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n Windows XP select: Start Menu -&gt; Control Panel -&gt;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Maintenance -&gt; System -&gt; Advanced then click the "Environment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Click the top "New..." button then enter EUDIR as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:\euphoria (or whatever is correct) for the value, then click OK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in the list of your variables, select it, then click "Edit..."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c:\euphoria\bin at the end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, such as Windows ME, have an autoexec.bat file, but it'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might not show up in a directory listing. Nevertheless it'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view it and edit it if necessary by typing, for example: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autoexec.bat 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 autoexec.bat file, but it doesn't contain a PATH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create one that includes C:\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, optional, environment variable used by som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Euphoria. It is called EUIN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rapideuphoria.com/cgi-bin/guru.exu?refDoc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libDoc=on&amp;otherDoc=on&amp;keywords=euinc ). It determines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. You might want to add it, or change it, when you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n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 wish to recover your previous version of Euphoria,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t, the "backup" subdirectory contains a backup cop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previous standard Euphoria subdirectories, plus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may have added. However it does not contain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hat you may have created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If there are no files that you need, you can delete the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you install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Delete the EUDIR environment variable, and remove the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rom your PATH, either in C:\AUTOEXEC.BAT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/System/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lete the references to EUPHORIA in your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