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nding and Shro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ud [-full_debug] [-list] [-quiet] [-out shrouded_file] filename.ex[w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 command converts a Euphoria program, typically consisting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lus many include files, into a single, compact file. A sing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onvenient, it allows you to give people your program to u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m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rouded file does not contain any Euphoria source code statements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a low-level intermediate language (IL) that is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end of the interpreter. A shrouded file does not require any par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running immediately, and with large programs you will see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 time. Shrouded files must be run using the interpreter back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.exe (DOS), backendw.exe (Windows) or backendu (Linux/FreeBS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 is freely available, and you can give it to any of your use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It's stored in euphoria\bin in the Euphoria interpreter package.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your .il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nd mypro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ndw mypro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or FreeBS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ndu mypro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does not contain any source statements, a .il file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ex.err dump in case of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er will remove any routines and variables that your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This will give you a smaller .il file. There are often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ed routines and unused variables. For example your program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3rd party include files, plus some standar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, but only use a few items from each file. The unus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_debug     - Make a somewhat larger .il file that contains enoug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 provide a full ex.err dump whe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variable names and line-numb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 of the .il file, so the ex.err will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-name" where each variable name should be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will only be accurate to the start of a 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 of a file. Only the private vari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n, not the global or local values. In addition t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, some people might prefer that the shrou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x.err file, not expose as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          - Produce a listing in deleted.txt of th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s that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          - Suppress normal messages and statistics. Only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 shrouded_file- Write the output to shrouded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will not perform tracing on a shrouded fil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your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/FreeBSD, the shrouder will make your shrouded file execu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d a #! line at the top, that will run backendu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! line by specifying your own #! line at the top of your main Euphori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keep a copy of your original source. There's no way to recove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ro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[-full_debug] [-list] [-quiet] [-out executable_file] [filename.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u [-full_debug] [-list] [-quiet] [-out executable_file] [filename.ex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w [-full_debug] [-list] [-quiet] [-out executable_file] [-con] [-icon filename.ico] [filename.ex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(bindw or bindu) does the same thing as shroud, and inclu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It then combines your shrouded .il file with the interpreter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ckend.exe, backendw.exe or backendu) to make a single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 that you can conveniently use and distribute. Your us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Euphoria installed. Each time your executable file is run,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check is performed to detect any tampering or corrup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start up very quickly since no par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will not perform tracing on a bound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statements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_debug     - Same as shroud above. If Euphoria detects an err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 will generate either a partial, or a full,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, according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          - Same as shrou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          - Same as shrou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 executable_file- This option lets you choose th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created by the binder. Without this option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hoose a name based on the nam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            - (bindw only) This option will create a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nstead of a Windows GUI program. Conso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ccess standard input and output, and they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nsole window, rather than popp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con filename[.ico]- (bindw only) When you bind a program, you can p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wn customized icon, overwriting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w.exe. exw.exe contains a 32x32 icon using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resembles an E) shape. Windows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pe beside exw.exe, and beside your bound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ings. You can also load this ic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ource, using the name "exw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phoria\demo\win32\window.exw for an example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d your program, you can substitute your own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-color icon file of size 2238 bytes or les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mensions may also work as long as the file is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 or less. The file must contain a singl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ndows will create a smaller or larger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). The default E) icon file, euphoria.ic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the euphoria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line Euphoria program will result in an executable fil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end you are binding with, but the size increases very slowly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program. When bound, the entire Euphoria editor, ed.ex, adds only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ize of the back-end. backendw.exe and backendu (Linux)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UPX (see http://upx.sourceforge.net). backend.exe is compress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that comes with the CauseWay DOS extender. backend.exe is the lar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ince it includes a lot of pixel graphics routines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w.exe or backendu. Note: In some very rare cases,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may trigger a warning message from a virus scanner.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executable file looks abnormal to th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arguments returned by the command_line() library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fferent when your program is bound. See library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 executable file can handle standard input and output redire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 &lt; file.in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to write a small DOS .bat file "myprog.bat"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"ex myprog.ex" you would not be able to redirect input and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bat &lt; file.in &gt; file.out     (doesn't work in 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however use redirection on individual lines within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