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uphoria To C Translat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 Compiler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How to Run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Dynamic Link Libraries (Shared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Executable Size and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Interpreter vs.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Legal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uphoria to C Translator will translate any Euphoria progra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C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versions of the translator for Windows, DOS, Linux and FreeBS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ranslating a Euphoria program to C, you can compile and link us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upported C compilers. This will give you an executable fil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cally run much faster than if you used the Euphoria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anslator can translate/compile *itself* into an executable fi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. The translator is also used in translating/compiling the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ion of the interpreter. The source code for the Translato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\source. It's written 100% in Euph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 Compiler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anslator currently works with GNU C on Linux or FreeBSD,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com C or DJGPP C on DOS, and with either Watcom C, Lcc or Borland 5.5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. These are all free compilers. GNU C will exist already on your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reeBSD system. The others can be downloaded from their respectiv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s. For Windows, we strongly recommend Watcom or Borland over Lcc. Lc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ll actively being developed and is getting better, but has some bu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make it difficult for you to compile a large Windows program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com and Borland are both rock solid. Watcom usually produce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er, slightly faster executables, but Borland compile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tcom DOS32 package includes the CauseWay DOS extender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or. CauseWay is now open source and free. You can find out mo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t: http://www.devoresoftwa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ke.bat and objfiles.lnk will link in the CauseWay extender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DOS extenders, such as DOS4GW, do not work well with the Trans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anslator looks for "WATCOM", "LCC", "BORLAND" or "DJGPP"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s or directories on your PATH. It will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ke.bat file that invokes the appropriate compiler and 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Unlike Watcom, DJGPP does not map DOS low memory into the sam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other memory. Machine code routines written for the Watcom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phoria Interpreter or Translator will not work with DJGPP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ly crash if they try to access low memory, such as vide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phoria's peek(), poke(), mem_copy(), mem_set() etc. *will*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ly, as the Translator uses a special DJGPP macro to access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. You can port these machine code routines to DJGPP, but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consult the DJGPP docs for the possible ways of accessing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JGPP fully supports long filenames for reading, writing and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om doesn't support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Translator with DJGPP does not support use of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Allegro graphics library, that we use with DJGPP, seems to b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 than the Watcom graphics library in many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JGPP supports a few more text modes, e.g. 35-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JGPP lets the user abort a program at any time, by typing control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Lcc implementation ignores lock_file() and unlock_file().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Translator uses Lcc's -O optimization flag in emake.bat.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sometimes add to Lcc's unreliability. If your program doesn'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removing this flag from all compile commands in emake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arnings are turned off when compiling with emake.bat. If you tur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, you may see some harmless messages about variables declared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, labels defined but not used, function prototypes not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n Windows, the Watcom linker might issue a warning that it can'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.lib. You can ignore this. graph.lib is not used. Ther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m to be an easy way to suppress this message.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Watcom seems to have correcte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ith Borland and Lcc, Windows console (text-mode) programs canno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-keys or arrow keys, and you may have to hit the Enter key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problem with GUI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Microsoft C++ compiler for Windows is not yet supported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probably import the C files generated by ecw.ex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-time library file for Borland, Lcc or Watcom into a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ject, and compile/link with only minor gl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How to Run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the Translator is similar to running the Interpreter. On DO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 allsorts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 alls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nstead of running the allsorts.ex program, the Translator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C source files. Anyone can run the Translator. It'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\bin along with the interpreter. To compile and link the C fi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install one of the supported C compilers. The Translator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 file called emake.bat that does all the compiling and linking ste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, so you don't actually have to know anything about C or C compilers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C compiling and linking is finished, you will have a file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sorts.exe and the C source files will have been removed to avoid clu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run allsorts.exe, it should run the same as if you had typed: 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s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it with the Interpreter, except that it should run faster,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uced times for the various sorting algorithms in euphoria\demo\allsorts.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creating your executable file, emake removes all the C fil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. If you want to look at these files, run the translator again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files before running e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o Linux and FreeBSD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 will be called emake  and shell, and you type ./em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 the compiles and link, and ./shell to run the shell so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o Borland and Lcc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Borland and Lcc there is no standard environment variable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or will search your PATH variable looking for a likely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 It looks in standard places such as: ..\LCC, ..\BCC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\Borland.. etc. If you've installed in a nonstandard place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o rename your installation directory. To edit your PATH vari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XP, click: Start Menu / Control Panel / Perform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tenance / System / Advanced / Environment Variables / Us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... Then Select PATH and edit its value. Insert some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BORLAND\BCC55\BIN; or C:\LCC\BIN; Then click OK a couple of ti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the windows. The next DOS window you open should hav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ppen to have more than one C compiler for a given platform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the one you want to use with a command-li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l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w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dj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command line to ec or ecw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w -bor pretend.ex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, after building your .exe file, the emake batch file will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files and object files produced by the Translator. If you want emak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files, add the -keep option to the Translator command-line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 -wat -keep sanity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a Windows .dll file, or Linux or FreeBSD .so file, just add "-dll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line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w -bor -dll mylib.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a Windows console program instead of a Windows GUI program, add "-c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command line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w -bor -con myprog.ex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crease or decrease the total amount of stack space reserv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, add "-stack nnnn" to the command line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 -stack 100000 myprog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stack space (in bytes) that you specify will be divided up amo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sks that you have running (assuming you have more than one). Each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it's own private stack space. If it exceeds its allotment, you'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-time error message identifying the task and giving the size of its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. Most non-recursive tasks can run with call stacks as small as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s, but to be safe, you should allow more than this. A deeply-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k could use a great deal of space. It all depends on the maximum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s that a task might need. At run-time, as your program creat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ultaneously-active tasks, the stack space allotted to each task will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a DOS program, compiled by WATCOM, that uses fast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-point instructions, add "-fastfp" to the command line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 -wat -fastfp crunch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Euphoria for DOS calls routines to test if hardware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 are available. If they are not, then slower software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is used. When -fastfp is specified, the compiled code will 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ence of hardware floating-point. This can cause floating-point in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to run about twice as fast, but they will fail to run at all o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6's and 386's that are lacking hardware floating-point support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-fastfp", emake.bat chooses faster WATCOM C compiler options, and emak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also link in ecfastfp.lib instead of ec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ll other platforms, Euphoria uses fast hardware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, and the operating system handles the case where hardware f.p.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Dynamic Link Libraries (Shared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by adding "-dll" to the command line, the Translator will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.dll (Linux/FreeBSD .so) file instead of an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translate and compile a set of useful Euphoria routines, and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with other people, without giving them your source. Furthermor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 will likely run much faster when translated and compiled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ed/compiled and interpreted programs will be able to use you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global Euphoria procedures and functions, i.e. those decl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global" keyword, will be exported from the .dll (.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Euphoria program, whether translated/compiled or interpreted, can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Euphoria .dll (.so) using the same mechanism that lets you lin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dll (.so) written in C. The program first calls open_dll() to open the 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.so file, then it calls define_c_func() or define_c_proc() for an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t wants to call. It calls these routines using c_func() and c_proc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library.doc 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outine names exported from a Euphoria .dll will vary depending on which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r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 C on Linux or FreeBSD exports the names exactly as they appear in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produced by the Translator, e.g. a Euphoria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 procedure foo(integer x, integer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exported as "_0foo" or maybe "_1foo" etc. The underscore and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dded to prevent naming conflicts. The digit refers to the Euphori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symbol is defined. The main file is numbered as 0. The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umbered in the order they are encountered by the compiler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the C source to b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c would export foo() as "__0foo@8", where 8 is the number of parameters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 4. You can check the .def file created by the Translator to se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e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orland the Translator also creates a .def file, but this 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ames the exported symbols back into the same names that you us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source, so foo() would be exported as "fo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Watcom the same renaming as with Borland occurs, but instead of a 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an EXPORT command is added to objfiles.lnk for each export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Borland and Watcom you can edit the .def or objfiles.lnk file, and re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ke.bat, to rename the exported symbols, or remove ones that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port. With Lcc you can remove symbols but you can't renam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nice exported names is not critical, since the name need onl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in each Euphoria program that uses the .dll, i.e.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_c_func() or define_c_proc() statement. The author of a .dl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provide his users with a Euphoria include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define_c_func() and define_c_proc() statements, and he migh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a set of Euphoria "wrapper" routines to call the routines in the 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call open_dll(), any top-level Euphoria statements in the .dll or .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executed automatically, just like a normal program. This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 a chance to initialize its data structures prior to the first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brary routine. For many libraries no initializa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ass Euphoria data (atoms and sequences) as arguments, or to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object as a result, you will need to use the following consta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\include\dll.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Euphoria types for .dll (.so) arguments and 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_INTEGER = #0600000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_ATOM    = #0700000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_SEQUENCE= #0800000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_OBJECT  = #09000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se in define_c_proc() and define_c_func() just as you current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_INT, C_UINT etc. to call C .dll's and .so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, file numbers returned by open(), and routine id'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_id(), can be passed and returned, but the library and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have their own separate ideas of what these numbers mean.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ing the file number of an open file, you could instead pass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et the .dll (.so) open it. Unfortunately there is no simple solu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ing routine id's. This might be fix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Euphoria .dll or .so currently may not execute any multitask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anslator will give you an error message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.dlls (.so's) can also be used by C programs as long as only 31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values are exchanged. If a 32-bit pointer or integer must be pa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have the source to the C program, you could pass the valu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16-bit integer arguments (upper 16 bits and lower 16 bits)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e the values in the Euphoria routine into the desired 32-bit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Executable Size and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DOS32 with Watcom, if the Translator finds the CauseWay files, cwc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23p.exe in euphoria\bin, it will add commands to emake.bat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 your executable file. If you don't want compression,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ke.bat, or remove or rename cwc.exe and/or le23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Linux, FreeBSD, Windows, and DOS32 with DJGPP, emake does not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to compress your executable file. If you want to do this we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ry the free UPX compressor. You can get UPX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upx.sourceforge.net Large Win32Lib-based .exe's pro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or can be compressed by UPX to about 15% of their original siz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on't notice any difference in start-up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anslator deletes routines that are not used, including tho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Euphoria include files. After deleting unused routines, i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 for more routines that have now become unused, and so on. This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ig difference, especially with Win32Lib-based programs where a lar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cluded, but many of the included routines are not used i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rtheless, your compiled executable file will likely be lar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Euphoria program bound with the interpreter back-end. This is partly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back-end being a compressed executable. Also, Euphoria stat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emely compact when stored in a bound file. They need more spac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translated to C, and compiled into machine code. Future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or will produce faster and smaller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Interpreter vs.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Euphoria programs can be translated to C, and with just a few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d below, will run the same as with the Interpreter (but hopefully fa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preter and Translator share the same parser, so you will ge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errors, variable not declared errors etc. with eith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preter automatically expands the call stack (until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hausted), so you can have a huge number of levels of nested calls. Mos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rs, on most systems, have a pre-set limit on the size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lt your compiler or linker manual if you want to increase the limi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if you have a recursive routine that might need thousands of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ursion. Modify the link command in emake.bat. For Watcom C, us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CK=nnnn, where nnnn is the number of bytes of stac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anslator assumes that your program has no run-time errors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would be caught by the Interpreter. The Translator does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: subscript out of bounds, variable not initialized, assig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ong type of data to a variabl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debug your program with the Interpreter. The Translator che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run-time errors, but in the interest of speed, most are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ranslated C code crashes you'll typically get a very cryptic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. In most cases, the first thing you should do is ru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Interpreter, using the same inputs, and preferably with "type_che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ed on. If the error only shows up in translated code, you can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e and trace(3) to get a ctrace.out file showing a circular buff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500 Euphoria statements executed. If a translator-detected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isplayed (and stored in ex.err), you will also see the offending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source whenever with trace is in effect. with trace will s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down, and the slowdown can be extreme when trace(3) is also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Legal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far as RDS is concerned, any executable programs or .dll's that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Translator without modifying an RDS translator library file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d royalty-free. You are free to incorporate any Euphori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by RDS into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January 2000, the CauseWay DOS extender was donated to the public doma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hael Devore. He has surrendered his copyright, and encourages anyon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freely, including for 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if you wish to use Euphoria code written by 3rd parties,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ter honor any restrictions that apply. If in doubt, you should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Linux, FreeBSD and DJGPP for DOS32, the GNU Library licence wi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ffect programs created with this Translator. Simply compiling with GNU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give the Free Software Foundation any jurisdiction over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tatically link their libraries you will be subject to thei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ce, but the standard compile/link procedure in emake does not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 any FSF libraries, so there should be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legro graphics library, used by DJGPP, is referred to as "Giftwar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documentation, and they allow you to redistribute it as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They ask for, but do not require, some acknowled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what we believe to be the case. We are not lawyers.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 to you, you should read the GNU Library licence,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 in DJGPP, Lcc and Borland, and Michael Devore's read.me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 site, to form your own jud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- How much of a speed-up should I expec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- It all depends on what your program spends its time doing.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mainly integer calculations, don't call run-time routines very of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on't do much I/O will see the greatest improvement, currently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5x faster. Other programs may see only a few percent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rious C compilers are not equal in optimization ability. Watcom,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and DJGPP produce the fastest code. Borland is fairly good. Lcc 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ghtly behind the others, even when its -O fla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land compiles the fastest. Watcom compiles the slo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- What if I want to change the compile or link options in emake.b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- Feel free to do so, however you should copy emake.bat to your ow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(say) mymake.bat, then run mymake.bat after running the Trans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asionally the number of .c files produced by the Translato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- How can I make my program run even fa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- It's important to declare variables as integer where possible.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elps if you choose the most restrictive type possible when decla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cal user-defined types will not slow you down. Since your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d to be free of type_check errors, types are igno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or, unless you call them directly with normal function cal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exception is when a user-defined type routine has side-effect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ets a global variable, performs pokes into memory, I/O etc.).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, if with type_check is in effect, the Translator will issu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the type routine and report any type_check failure tha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Windows and DOS we have left out the /ol loop optimization for Watc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c386. We found in a couple of rare cases that this option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rect machine code being emitted by the Watcom C compiler. If you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back in to your own version of emake.bat you might get a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ment in speed, with a slight risk of buggy code. For DJGP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try -O6 instead of -O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OS we use the Watcom /fpc option which generates calls to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 to perform floating-point operations. If the mach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ating-point hardware it will be used by the routine, otherwi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ulation will be used. This slows things down somewhat, and isn'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Pentiums, but it guarantees that your program will run on all 38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86 machines, even if they lack floating-point hardware. The DOS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, ec.lib, was built this way, so you can't simply rem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Linux or FreeBSD you could try the O3 option of gcc instead of O2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"in-line" small routines, improving speed slightly, but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r executable. You could also try the  Intel C++ Compiler for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compatible with GNU C, but some adjustments to emak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large programs have been successfully translated and compiled us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upported C compilers, and the Translator is now quite 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Windows, if you call a C routine that uses the cdecl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ntion (instead of stdcall), you must specify a '+' charac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of the routine's name in define_c_proc() and define_c_func(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on't, the call may work when running the exw Interpreter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ably fail (crash) when you translate and compile with Borland or L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cases a huge Euphoria routine is translated to C, and it prov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 large for the C compiler to process. If you run into this problem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Euphoria routine smaller and simpler. You can also try turning off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mization in emake.bat for just the .c file that fails. Breaking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constant declaration of many variables into separat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s of a single variable each, may also help. Euphoria has no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size of a routine, or the size of a file, but most C compilers d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or will automatically produce multiple small .c files from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file to avoid stressing the C compiler. It won't however, brea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routine into smalle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 bug reports on EU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ticular, report any program that does not run the same when compi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oes when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