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ckage for two dimension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sion 0.0 - beta, Apr 3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nid M. Shulman, shulman@mao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Astronomical Observatory, National Academy of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yiv-22, 252650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PHORIA has a suitable set of graphical primitives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like to have means of a  little  bit  higher  leve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possibilities to build different  plots  without 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awing of the axes and ticks, about drawing of marks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Using the present package  one  can  easy  plot  cur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t is possible to use either linear or logarithmic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, to make axes either squared or rectangular,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invisible if necessary.  A user can easy control the  tic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e shape, color and size of the marks if a set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ing.  It is also a possibility to read  coordina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a plot in the data units, to put labels  onto  the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bitrary text on the plot, and to build hist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al packages which are necessary to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orks only with the next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.e - the Jiri Babor's packages for mouse control (98-03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e - the Jiri Babor's packages for fonts manipulation (v. 4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x.e - a package to handle matrices v.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procedure is necessary. Just copy the file 2d_plo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INCLUD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d words for the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TOP,F_BOTTOM,F_LEFT,F_RIGHT - the fr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DIAMOND,BOX,TRI_UP,TRI_DOWN,STAR - the shape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G,YLOG,SQUARE,VIS - the options for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10=log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ing of the axes should be the first step of 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axes(sequence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 is a sequence of such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{x_left,y_bottom,x_right,y_top,{Nx,Nsx},{Ny,Nsy},{XLOG,YLOG,SQUARE,VI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is the sequence {x_left,y_bottom,x_right,y_top} whi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avoid the necessity to make this quantitie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cale of an axis is linear then it is possi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left&gt;x_right and y_bottom&gt;y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ways x_left&lt;x_right if the x-axis is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_botttom&lt;y_top if the y-axis is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ces {Nx,Nsx} and {Ny,Nsy} define the numbers  of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x and Ny) and subticks (Nsx,Nsy) o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G is a global name.  XLOG=1 for the logarithmic x-axis otherwise XLO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G is a global name.  YLOG=1 for the logarithmic y-axis otherwise YLO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 global name. SQUARE=1 for the squared axes otherwise SQUA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is a global name. VIS=1 for the visible axes otherwise VI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ur parameters should be defined either befor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xes() or explicitly (i.e. by 1 and 0) in the first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axis() itself assigns the values of all th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such abridge forms of the ax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x={x_left,_bottom,x_right,y_top,{Nx,Nsx},{Ny,Nsy},{XLOG,YLOG,SQUA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=1 will be assign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x={x_left,y_bottom,x_right,y_top,{Nx,Nsx},{Ny,Ns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G=YLOG=SQUARE=0 and VIS=1 will be assign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bination of the options are permitted excep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logarithm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otting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curve(sequence s, sequence a, intege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{{x1,x2,...xN},{y1,y2,...yN}} - the data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{x_left,y_bottom,x_right,y_top} - limits in terms of data 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the  color  of  the  curve:  BLUE=1,  GREEN=2,  CYAN=3,  RED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=5,    BROWN=6,    WHITE=7,    GRAY=8,    BRIGHT_BLUE=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GREEN=10,        BRIGHT_CYAN=11,           BRIGHT_RED=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_MAGENTA=13, YELLOW=14, BRIGHT_WHIT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name of the color or its valu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curves may be plotted in the same  pl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each curves will be connected by  straight 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will be clipped to the axe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: at least two point should be present in the s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otting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 not need to connect the points of data  one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_points(sequence s, sequence a, seque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={{x1,x2,...xN},{y1,y2,...yN}} 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={x_left,y_bottom,x_right,y_top} - limits in terms of data 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{symbol,size,color,fill} - choice of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=DOT,CIRCLE,'+','x',DIAMOND,BOX,TRI_UP,TRI_DOWN,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maximal radius of the symbo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=0 if the symbol is not filled and fill=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data sets may be plotted using the mark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different shapes, colors, sizes and filling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curves and point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lotting of hist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gram(sequence x, sequence ax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{{x1,x2,x3,...xN},{y1,y2,...yN-1}} is the sequen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On the contrary to plain plotting the number of 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number of abscissas by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and c - as well as in plot_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special procedure to label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(sequence text, integer orientation, integer 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 is the text of the label, i.e. "An arbitrary 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either HORIZONTAL for the x-axis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for the y-axis one.  It is possibl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0 and 1 instead of the w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is the handle of one of previously loade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ri Bab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will be automatically centered with respect to its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 a text to a point with defined data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text may be typed horizontally or vertically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oint defined by its coordinates. There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_on_plot(sequence text, integer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x_y_fnt, sequence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quence  x_y_fnt={x,y,font_handle} or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_handle is omitted the current fon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t a text to the point chosen b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by_mouse(sequence text, integer orientation, integer 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"a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may be: HORIZONTAL or 0, VERTICAL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is the handle of the font which should be loaded befor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ading the data from 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function  to  read  the  coordinate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points of the plot.  If one clicks by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 mouse  the  coordinates  of  the  mouse  poin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recalculated into the  data  units  and  appe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equence.  The reading is terminated when the righ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of_xy=gr_input(sequence ax, seque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{x_left,y_bottom,x_right,y_top} - limits in terms of data 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{symbol,size,color,fill} or {-1}  if  no  mark  used  (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ot_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=CIRCLE,'+','x',DIAMOND,BOX,TRI_UP,TRI_DOWN,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maxim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=1 if symbol is filled and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et_of_xy={{x1,y1},{x2,y2}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s is added by the lef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should be pressed to leav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